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7539"/>
      </w:tblGrid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RELAÇÃO DAS RELIGIÕE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SEM RELIGIÃ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11 CATÓLICA APOSTÓLICA ROM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7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atólica Apostólica Rom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atólica Carismática, Católica Pentecost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atólica Armênia; Católica Ucrani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12 CATÓLICA APOSTÓLICA BRASILEIR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atólica Apostólica Brasileir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 CATÓLICA ORTODOX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atólica Ortodox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14 ORTODOXA CRISTÃ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rtodoxa Cristã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19 OUTRAS CATÓLIC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4"/>
                <w:szCs w:val="24"/>
              </w:rPr>
              <w:t>Outras Católic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1 EVANGÉLICA DE MISSÃO LUTER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s Luteran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2 EVANGÉLICA DE MISSÃO PRESBITERI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Presbiteri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Presbiteriana Independente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Presbiteriana do Brasi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Presbiteriana Uni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resbiteriana Fundamental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resbiteriana Renova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3 EVANGÉLICA DE MISSÃO METOD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Metod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vangélica Metodista Wesley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vangélica Metodista Ortodox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4 EVANGÉLICA DE MISSÃO BAT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Bat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onvenção Batista Brasileir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onvenção Batista Nacional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7539"/>
      </w:tblGrid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RELAÇÃO DAS RELIGIÕE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4 EVANGÉLICA DE MISSÃO BAT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Batista Pentecost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Batista Bíblica</w:t>
            </w:r>
          </w:p>
        </w:tc>
      </w:tr>
      <w:tr>
        <w:trPr>
          <w:trHeight w:val="3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Batista Renova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5 EVANGÉLICA DE MISSÃO CONGREGA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7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Congrega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Congregacional Independente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6 EVANGÉLICA DE MISSÃO ADVENT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Adventista do Sétimo Di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Adventista Movimento de Reform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Adventista da Promess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7 EVANGÉLICA DE MISSÃO EPISCOPAL ANGLIC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Episcopal Anglica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28 EVANGÉLICA DE MISSÃO MENONI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Menoni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0 EXÉRCITO DA SALVAÇÃ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xército da Salvaçã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1 EVANGÉLICA DE ORIGEM PENTECOSTAL ASSEMBLÉIA DE DEU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Assembléia de Deu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Assembléia de Deus Madureir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Assembléia de Deus Todos os Santo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2 EVANGÉLICA DE ORIGEM PENTECOSTAL CONGREGACIONAL CRISTÃ DO BRASI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Congregacional Cristã do Brasi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3 EVANGÉLICA DE ORIGEM PENTECOSTAL O BRASIL PARA CRIST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Pentecostal O Brasil Para Crist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7539"/>
        <w:gridCol w:w="51"/>
      </w:tblGrid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RELAÇÃO DAS RELIGIÕE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4 EVANGÉLICA DE ORIGEM PENTECOSTAL EVANGELHO QUADRANGULAR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elho Quadrangular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5 EVANGÉLICA DE ORIGEM PENTECOSTAL UNIVERSAL DO REINO DE DEU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Universal do Reino de Deu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6 EVANGÉLICA DE ORIGEM PENTECOSTAL CASA DA BENÇÃ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Casa da Bençã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7 EVANGÉLICA DE ORIGEM PENTECOSTAL CASA DE ORAÇÃ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Casa de Oraçã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8 EVANGÉLICA DE ORIGEM PENTECOSTAL DEUS É AMOR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Pentecostal Deus é Amor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39 EVANGÉLICA DE ORIGEM PENTECOSTAL MARANA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Pentecostal Marana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0 EVANGÉLICA RENOVADA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vangélica Renovada, Restaurada e Reformada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Pentecostal Renovada, Restaurada e Reformada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1 EVANGÉLICA PENTECOSTAL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vangélica Pentecostal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2 EVANGÉLICA DE ORIGEM  PENTECOSTAL COMUNIDADE CRISTÃ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Comunidade Cristã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3 EVANGÉLICA DE ORIGEM PENTECOSTAL NOVA VI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de Origem Pentecostal Nova Vi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7539"/>
        <w:gridCol w:w="51"/>
      </w:tblGrid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RELAÇÃO DAS RELIGIÕE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4 EVANGÉLICA DE ORIGEM PENTECOSTAL COMUNIDADE EVANGÉLIC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Comunidade Evangélic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5 OUTRAS IGREJAS EVANGÉLICAS DE ORIGEM PENTECOST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 Igrejas Evangélicas Pentecostai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6 EVANGÉLICA DE ORIGEM PENTECOSTAL AVIVAMENTO BÍBLIC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Pentecostal Avivamento Bíblic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7 EVANGÉLICA DE ORIGEM PENTECOSTAL CADEIA DA PRECE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Evangélica Cadeia da Prece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8 EVANGÉLICA DE ORIGEM PENTECOSTAL IGREJA DO NAZAREN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do Nazaren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49 EVANGÉLICA NÃO DETERMINA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vangélica Não Determina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vangélica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ão Evangélic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os Evangélico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51 IGREJA DE JESUS CRISTO DOS SANTOS DOS ÚLTIMOS DI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de Jesus Cristo dos Santos dos Últimos Dias/Mormon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2 EVANGÉLICOS TESTEMUNHA DE JEOVÁ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Testemunha de Jeová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3 LBV/RELIGIÃO DE DEU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Legião da Boa Vontade/Religião de Deu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59 ESPIRITUAL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spiritual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61 ESPÍRI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spírita, Kardec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RELAÇÃO DAS RELIGIÕE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62 UMBAN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Umban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63 CANDOMBLÉ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Candomblé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3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64 OUTRAS DECLARAÇÕES DE  RELIGIOSIDADE AFRO-BRASILEIR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Religiosidades Afro-Brasilei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Afro com Outras Religiosidade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71 JUDAÍ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Judaí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74 HINDUÍ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4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Hinduí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og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4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  <w:lang w:val="es-ES_tradnl"/>
              </w:rPr>
              <w:t>75 BUD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s-ES_tradnl"/>
              </w:rPr>
              <w:t>750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s-ES_tradnl"/>
              </w:rPr>
              <w:t>Bud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s-ES_tradnl"/>
              </w:rPr>
              <w:t>75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s-ES_tradnl"/>
              </w:rPr>
              <w:t>Nitiren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52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Budismo Therava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Zen Bud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Budismo Tibetan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oka Gakkai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76 NOVAS RELIGIÕES ORIENTAI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greja Messiânica Mundi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eicho No-Ie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762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Perfect Liberty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763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Hare Krishn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iscipulos Osho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65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Tenryky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66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Mahicari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7539"/>
        <w:gridCol w:w="51"/>
      </w:tblGrid>
      <w:tr>
        <w:trPr>
          <w:trHeight w:val="284" w:hRule="atLeast"/>
        </w:trPr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RELAÇÃO DAS RELIGIÕE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79 OUTRAS RELIGIÕES ORIENTAI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Religiões Orientai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Bahai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hinto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93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Tao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79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81 ISLAM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Islamism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1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82 TRADIÇÕES ESOTÉRIC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Esotéric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Racionalismo Cristão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2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83 TRADIÇÕES INDÍGEN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Tradições Indígen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Santo Daime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2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União do Veget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A Barquinh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4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Neoxamânic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39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Outra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85 RELIGIOSIDADE CRISTÃ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Religiosidade Cristã Sem Vínculo Institucional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89 NÃO DETERMINA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0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Religiosidade Não Determinada/Mal Defini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Católica/Outras Religiosidade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2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Evangélica/Outras Religiosidades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3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Católica/Espíri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4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Católica/Umband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Católica/Candomblé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96</w:t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Declaração Múltipla de Religiosidade Católica/Kardecista</w:t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7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990</w:t>
            </w:r>
          </w:p>
        </w:tc>
        <w:tc>
          <w:tcPr>
            <w:tcW w:w="7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SEM DECLARAÇA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8788" w:leader="none"/>
      </w:tabs>
      <w:rPr>
        <w:rFonts w:ascii="Courier New" w:hAnsi="Courier New" w:cs="Courier New"/>
        <w:b/>
        <w:b/>
        <w:sz w:val="16"/>
      </w:rPr>
    </w:pPr>
    <w:r>
      <w:rPr>
        <w:rFonts w:cs="Courier New" w:ascii="Courier New" w:hAnsi="Courier New"/>
        <w:b/>
        <w:sz w:val="16"/>
      </w:rPr>
      <w:t>MICRODADOS DA AMOSTRA - 2000</w:t>
      <w:tab/>
      <w:t xml:space="preserve">Página </w:t>
    </w:r>
    <w:r>
      <w:rPr>
        <w:rFonts w:cs="Courier New" w:ascii="Courier New" w:hAnsi="Courier New"/>
        <w:b/>
        <w:sz w:val="16"/>
      </w:rPr>
      <w:fldChar w:fldCharType="begin"/>
    </w:r>
    <w:r>
      <w:rPr>
        <w:sz w:val="16"/>
        <w:b/>
        <w:rFonts w:cs="Courier New" w:ascii="Courier New" w:hAnsi="Courier New"/>
      </w:rPr>
      <w:instrText xml:space="preserve"> PAGE </w:instrText>
    </w:r>
    <w:r>
      <w:rPr>
        <w:sz w:val="16"/>
        <w:b/>
        <w:rFonts w:cs="Courier New" w:ascii="Courier New" w:hAnsi="Courier New"/>
      </w:rPr>
      <w:fldChar w:fldCharType="separate"/>
    </w:r>
    <w:r>
      <w:rPr>
        <w:sz w:val="16"/>
        <w:b/>
        <w:rFonts w:cs="Courier New" w:ascii="Courier New" w:hAnsi="Courier New"/>
      </w:rPr>
      <w:t>6</w:t>
    </w:r>
    <w:r>
      <w:rPr>
        <w:sz w:val="16"/>
        <w:b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  <w:sz w:val="16"/>
      </w:rPr>
    </w:pPr>
    <w:r>
      <w:rPr>
        <w:rFonts w:cs="Courier New" w:ascii="Courier New" w:hAnsi="Courier New"/>
        <w:b/>
        <w:sz w:val="16"/>
      </w:rPr>
      <w:t>ESTRUTURA DA RELIGIÃO – V409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8:56:00Z</dcterms:created>
  <dc:creator>Mario fernandes filho</dc:creator>
  <dc:description/>
  <cp:keywords/>
  <dc:language>en-US</dc:language>
  <cp:lastModifiedBy>Tania Maria Orichio</cp:lastModifiedBy>
  <cp:lastPrinted>2002-09-06T16:22:00Z</cp:lastPrinted>
  <dcterms:modified xsi:type="dcterms:W3CDTF">2015-10-01T19:02:00Z</dcterms:modified>
  <cp:revision>23</cp:revision>
  <dc:subject/>
  <dc:title>Relação de Religiões</dc:title>
</cp:coreProperties>
</file>