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LEIA_ME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te produto é apresentado em CDs (“compact disks”) para uso em “drives” de CD-ROM (“read only memory”), com arquivos em formato ASCII, o que permite a leitura dos dados diretamente dos CD´s.</w:t>
      </w:r>
    </w:p>
    <w:p>
      <w:pPr>
        <w:pStyle w:val="TextBody"/>
        <w:ind w:firstLine="74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e CD-ROM está organizado da seguinte maneira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2"/>
        </w:numPr>
        <w:ind w:left="708" w:hanging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sta “Dados”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de estão os arquivos de dados para cada Unidade da Federação neste CD, com dois tipos de registros (domicílios e pessoas), cujo “layout” é descrito no arquivo “Documentação.doc”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Lei de formação do nome dos arquivo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416" w:hanging="360"/>
        <w:jc w:val="both"/>
        <w:rPr/>
      </w:pPr>
      <w:r>
        <w:rPr>
          <w:rFonts w:cs="Courier New" w:ascii="Courier New" w:hAnsi="Courier New"/>
          <w:sz w:val="24"/>
        </w:rPr>
        <w:t>DomXX.txt -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domicíl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416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sXX.txt – pesso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416" w:hanging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amiXX.txt - famílias</w:t>
      </w:r>
    </w:p>
    <w:p>
      <w:pPr>
        <w:pStyle w:val="Normal"/>
        <w:ind w:firstLine="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4"/>
        </w:rPr>
        <w:t xml:space="preserve">Onde </w:t>
      </w:r>
      <w:r>
        <w:rPr>
          <w:rFonts w:cs="Courier New" w:ascii="Courier New" w:hAnsi="Courier New"/>
          <w:b/>
          <w:sz w:val="24"/>
        </w:rPr>
        <w:t>XX</w:t>
      </w:r>
      <w:r>
        <w:rPr>
          <w:rFonts w:cs="Courier New" w:ascii="Courier New" w:hAnsi="Courier New"/>
          <w:sz w:val="24"/>
        </w:rPr>
        <w:t>: é o código da Unidade da Federação correspondente aquele arquivo.</w:t>
      </w:r>
    </w:p>
    <w:p>
      <w:pPr>
        <w:pStyle w:val="Normal"/>
        <w:ind w:left="2124" w:hanging="2121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sta “Documentação”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08" w:leader="none"/>
        </w:tabs>
        <w:ind w:left="1416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ção.DOC, contendo as notas metodológicas e o “layout” dos arquivos de dados</w:t>
      </w:r>
    </w:p>
    <w:p>
      <w:pPr>
        <w:pStyle w:val="TextBody"/>
        <w:tabs>
          <w:tab w:val="clear" w:pos="708"/>
          <w:tab w:val="left" w:pos="1408" w:leader="none"/>
        </w:tabs>
        <w:ind w:left="1416" w:hanging="14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08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sta “Arquivos Auxiliares”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48" w:leader="none"/>
        </w:tabs>
        <w:ind w:left="1416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ém arquivos que auxiliam a utilização dos dados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sta “Instrumento de Coleta”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08" w:leader="none"/>
        </w:tabs>
        <w:ind w:left="1416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ário da Amostra do Censo Demográfico 2000 em formato PDF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08" w:leader="none"/>
        </w:tabs>
        <w:ind w:left="1416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do Recenseador do Censo demográfico 2000 em formato PDF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firstLine="705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ra correta utilização destes arquivos é imprescindível que se leia o arquivo “Documentação.Doc”.</w:t>
      </w:r>
    </w:p>
    <w:p>
      <w:pPr>
        <w:pStyle w:val="Heading1"/>
        <w:jc w:val="both"/>
        <w:rPr>
          <w:rFonts w:ascii="Courier New" w:hAnsi="Courier New" w:cs="Courier New"/>
          <w:b w:val="false"/>
          <w:b w:val="false"/>
          <w:bCs/>
          <w:sz w:val="24"/>
          <w:u w:val="none"/>
        </w:rPr>
      </w:pPr>
      <w:r>
        <w:rPr>
          <w:rFonts w:cs="Courier New" w:ascii="Courier New" w:hAnsi="Courier New"/>
          <w:b w:val="false"/>
          <w:bCs/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IM DO LEIA_ME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35:00Z</dcterms:created>
  <dc:creator>IBGE</dc:creator>
  <dc:description/>
  <cp:keywords/>
  <dc:language>en-US</dc:language>
  <cp:lastModifiedBy>Tania Maria Orichio</cp:lastModifiedBy>
  <cp:lastPrinted>2003-06-25T17:00:00Z</cp:lastPrinted>
  <dcterms:modified xsi:type="dcterms:W3CDTF">2016-05-17T19:15:00Z</dcterms:modified>
  <cp:revision>2</cp:revision>
  <dc:subject/>
  <dc:title>LEIA_ME</dc:title>
</cp:coreProperties>
</file>