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visão territorial do Brasil em 2000 com indicação das Grandes Regiões, Unidades da Federação, Mesorregiões e Microrregiões Geográficas e Municípios, com seus respectivos códigos e a fração de amostragem efetiva (%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-BRASIL.......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-NORTE.......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1-RONDÔNIA....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MADEIRA-GUAPORÉ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PORTO VELHO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PORTO VELHO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3-NOVA MAMORÉ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5-BURITIS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CAMPO NOVO DE RONDÔNIA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CANDEIAS DO JAMARI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4-CUJUBIM...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ITAPUÃ DO OESTE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GUAJARÁ-MIRIM.....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8-COSTA MARQUES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GUAJARÁ-MIRIM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9-SÃO FRANCISCO DO GUAPORÉ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LESTE RONDONIENSE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ARIQUEMES............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2-ARIQUEMES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3-MACHADINHO D'OESTE.............................  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6-RIO CRESPO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TO PARAÍSO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CACAULÂNDIA.................................... 17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MONTE NEGRO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5-VALE DO ANARI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JI-PARANÁ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1-JARU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2-JI-PARANÁ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5-OURO PRETO DO OESTE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PRESIDENTE MÉDICI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GOVERNADOR JORGE TEIXEIRA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MIRANTE DA SERRA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3-NOVA UNIÃO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5-TEIXEIRÓPOLIS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THEOBROMA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URUPÁ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VALE DO PARAÍSO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ALVORADA D'OESTE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4-NOVA BRASILÂNDIA D'OESTE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2-SÃO MIGUEL DO GUAPORÉ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4-ALVORADA D'OESTE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SERINGUEIRAS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CACOAL.........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1-ALTA FLORESTA D'OESTE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4-CACOAL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9-ESPIGÃO D'OESTE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8-ROLIM DE MOURA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9-SANTA LUZIA D'OESTE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7-ALTO ALEGRE DOS PARECIS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NOVO HORIZONTE DO OESTE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CASTANHEIRAS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MINISTRO ANDREAZZA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VILHENA.....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8-PIMENTA BUENO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VILHEN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2-CHUPINGUAIA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5-PARECIS.....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7-PRIMAVERA DE RONDÔNIA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8-SÃO FELIPE D'OESTE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COLORADO DO OESTE.....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3-CABIXI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CEREJEIRAS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6-COLORADO DO OESTE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7-CORUMBIAR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6-PIMENTEIRAS DO OESTE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2-ACRE...................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VALE DO JURUÁ.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CRUZEIRO DO SUL.................................... 1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CRUZEIRO DO SUL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3-MÂNCIO LIMA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5-MARECHAL THAUMATURGO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9-PORTO WALTER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2-RODRIGUES ALVES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TARAUACÁ..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FEIJÓ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2-JORDÃO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TARAUACÁ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VALE DO ACRE.....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SENA MADUREIRA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4-MANOEL URBANO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3-SANTA ROSA DO PURUS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SENA MADUREIRA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RIO BRANCO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1-ACRELÂNDI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3-BUJARI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7-CAPIXABA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8-PLÁCIDO DE CASTRO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RIO BRANCO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5-SENADOR GUIOMARD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PORTO ACRE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BRASILÉIA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ASSIS BRASIL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BRASILÉI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EPITACIOLÂNDIA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XAPURI.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-AMAZONAS...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TE AMAZONENSE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RIO NEGRO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BARCELOS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NOVO AIRÃO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SANTA ISABEL DO RIO NEGRO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SÃO GABRIEL DA CACHOEIRA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JAPURÁ............................................. 1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JAPURÁ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MARAÃ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SUDOESTE AMAZONENSE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ALTO SOLIMÕES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6-AMATURÁ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TALAIA DO NORTE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BENJAMIN CONSTANT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FONTE BO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JUTAÍ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SANTO ANTÔNIO DO IÇÁ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SÃO PAULO DE OLIVENÇA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6-TABATING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3-TONANTINS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JURUÁ....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CARAUARI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EIRUNEPÉ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ENVIRA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5-GUAJARÁ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IPIXUNA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5-ITAMARATI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JURUÁ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CENTRO AMAZONENSE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TEFÉ.....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2-ALVARAES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TEFÉ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6-UARINI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COARI.............................................. 1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8-ANAMÃ.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NORI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3-BERURI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3-CAAPIRANG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COARI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CODAJÁS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MANAUS..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UTAZES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CAREIRO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CAREIRO DA VÁRZEA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5-IRANDUBA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MANACAPURU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5-MANAQUIRI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MANAUS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RIO PRETO DA EVA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3-PRESIDENTE FIGUEIREDO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6-RIO PRETO DA EVA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ITACOATIARA....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ITACOATIARA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ITAPIRANGA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NOVA OLINDA DO NORTE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SILVES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URUCURITUBA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PARINTINS.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BARREIRINHA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8-BOA VISTA DO RAMOS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MAUÉS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NHAMUNDÁ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PARINTINS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SÃO SEBASTIÃO DO UATUMÃ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URUCARÁ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SUL AMAZONENSE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BOCA DO ACRE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BOCA DO ACRE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PAUINI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PURUS.............................................. 15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CANUTAM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LÁBREA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TAPAUÁ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MADEIRA...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4-APUÍ..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BORBA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HUMAITÁ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MANICORÉ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NOVO ARIPUANÃ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-RORAIMA...........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TE DE RORAIMA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BOA VISTA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2-AMAJARÍ.....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ALTO ALEGRE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BOA VIST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5-PACARAIMÃ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NORDESTE DE RORAIMA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5-BONFIM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7-CANTÁ.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NORMANDIA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UIRAMUTÃ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SUL DE RORAIMA.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CARACARAÍ.....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CARACARAÍ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8-IRACEMA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MUCAJAÍ........................................ 18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SUDESTE DE RORAIMA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3-CAROEBE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7-RORAINÓPOLIS................................... 17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SÃO JOÃO DA BALIZA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SÃO LUIZ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5-PARÁ.......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BAIXO AMAZONAS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ÓBIDOS...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FARO.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JURUTI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ÓBIDOS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ORIXIMINÁ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7-TERRA SANTA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SANTARÉM..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ENQUER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5-BELTERRA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5-CURUÁ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MONTE ALEGRE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5-PLACAS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PRAINHA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SANTARÉM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ALMEIRIM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MEIRIM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PORTO DE MOZ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MARAJÓ....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PORTEL..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BAGRE.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GURUPÁ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MELGAÇO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PORTEL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FUROS DE BREVES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FUÁ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NAJÁS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REVES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CURRALINHO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SÃO SEBASTIÃO DA BOA VISTA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ARARI....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CACHOEIRA DO ARARI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CHAVES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MUANÁ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PONTA DE PEDRAS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SALVATERRA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SANTA CRUZ DO ARARI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SOURE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METROPOLITANA DE BELÉM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BELÉM..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ANINDEU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BARCAREN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BELÉM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BENEVIDES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2-MARITUB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5-SANTA BÁRBARA DO PARÁ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CASTANHAL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UJARU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CASTANHAL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INHANGAPI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SANTA ISABEL DO PARÁ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SANTO ANTÔNIO DO TAUÁ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NORDESTE PARAENSE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SALGADO....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COLARES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URUÇÁ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MAGALHÃES BARATA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MARACANÃ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MARAPANIM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SALINÓPOLIS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SÃO CAETANO DE ODIVELAS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6-SÃO JOÃO DA PONTA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7-SÃO JOÃO DE PIRABAS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6-TERRA ALTA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VIGIA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BRAGANTINA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UGUSTO CORRÊA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ONITO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RAGANÇ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CAPANEM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IGARAPÉ-AÇU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NOVA TIMBOTEUA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PEIXE-BOI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PRIMAVERA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1-QUATIPURU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SANTA MARIA DO PARÁ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SANTARÉM NOVO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SÃO FRANCISCO DO PARÁ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3-TRACUATEUA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CAMETÁ..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BAETETUB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BAIÃO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CAMETÁ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IGARAPÉ-MIRI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LIMOEIRO DO AJURU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MOCAJUB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OEIRAS DO PARÁ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TOMÉ-AÇU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CARA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5-CONCÓRDIA DO PARÁ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MOJU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5-TAILÂNDI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TOMÉ-AÇU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GUAMÁ.....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5-AURORA DO PARÁ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5-CACHOEIRA DO PIRIÁ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CAPITÃO POÇO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7-GARRAFÃO DO NORTE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5-IPIXUNA DO PARÁ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IRITUIA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5-MÃE DO RIO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5-NOVA ESPERANÇA DO PIRIÁ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OURÉM.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5-SANTA LUZIA DO PARÁ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SÃO DOMINGOS DO CAPIM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SÃO MIGUEL DO GUAMÁ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VISEU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SUDOESTE PARAENSE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ITAITUBA.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VEIRO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ITAITUBA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5-JACAREACANGA...................................  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3-NOVO PROGRESSO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9-RURÓPOLIS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5-TRAIRÃO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ALTAMIRA..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TAMIR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5-ANAPU.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2-BRASIL NOVO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5-MEDICILÂNDIA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8-PACAJÁ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SENADOR JOSÉ PORFÍRIO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5-URUARÁ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5-VITÓRIA DO XINGU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SUDESTE PARAENSE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TUCURUÍ.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8-BREU BRANCO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ITUPIRANGA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JACUNDÁ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7-NOVA IPIXUNA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6-NOVO REPARTIMENTO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TUCURUÍ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PARAGOMINAS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3-ABEL FIGUEIREDO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7-BOM JESUS DO TOCANTINS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3-DOM ELISEU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9-GOIANÉSIA DO PARÁ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PARAGOMINAS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8-RONDON DO PARÁ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2-ULIANÓPOLIS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SÃO FÉLIX DO XINGU................................. 1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5-BANNACH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6-CUMARU DO NORTE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3-OURILÂNDIA DO NORTE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SÃO FÉLIX DO XINGU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8-TUCUMÃ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PARAUAPEBAS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4-ÁGUA AZUL DO NORTE.............................  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CANAÃ DOS CARAJÁS.............................. 18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7-CURIONÓPOLIS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5-ELDORADO DOS CARAJÁS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3-PARAUAPEBAS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MARABÁ....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5-BREJO GRANDE DO ARAGUAIA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MARABÁ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9-PALESTINA DO PARÁ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5-SÃO DOMINGOS DO ARAGUAIA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SÃO JOÃO DO ARAGUAIA........................... 17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REDENÇÃO.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5-PAU D'ARCO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3-PICARRA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3-REDENÇÃO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6-RIO MARIA......................................  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5-SÃO GERALDO DO ARAGUAIA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5-SAPUCAIA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XINGUAR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CONCEIÇÃO DO ARAGUAIA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ONCEIÇÃO DO ARAGUAIA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4-FLORESTA DO ARAGUAIA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8-SANTA MARIA DAS BARREIRAS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SANTANA DO ARAGUAIA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6-AMAPÁ......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TE DO AMAPÁ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OIAPOQUE.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CALÇOENE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OIAPOQUE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AMAPÁ....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MAPÁ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5-PRACUÚBA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TARTARUGALZINHO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SUL DO AMAPÁ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MACAPÁ...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SERRA DO NAVIO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5-PEDRA BRANCA DO AMAPARÍ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1-CUTIAS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3-FERREIRA GOMES................................. 17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ITAUBAL.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MACAPÁ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3-PORTO GRANDE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SANTAN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MAZAGÃO..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7-LARANJAL DO JARI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MAZAGÃO........................................ 18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VITÓRIA DO JARI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7-TOCANTINS............................................ 15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OCIDENTAL DO TOCANTINS.............................. 1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BICO DO PAPAGAIO................................... 16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GUIARNÓPOLIS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NANÁS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5-ANGICO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ARAGUATINS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5-AUGUSTINÓPOLIS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AXIXÁ DO TOCANTINS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BURITI DO TOCANTINS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2-CACHOEIRINHA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9-CARRASCO BONITO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DARCINÓPOLIS................................... 17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ESPERANTINA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ITAGUATINS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5-LUZINÓPOLIS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MAURILÂNDIA DO TOCANTINS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PALMEIRAS DO TOCANTINS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NAZARÉ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0-PRAIA NORTE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5-RIACHINHO...................................... 2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SAMPAIO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00-SANTA TEREZINHA DO TOCANTINS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0-SÃO BENTO DO TOCANTINS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0-SÃO MIGUEL DO TOCANTINS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0-SÃO SEBASTIÃO DO TOCANTINS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0-SÍTIO NOVO DO TOCANTINS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0-TOCANTINÓPOLIS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ARAGUAÍNA.......................................... 1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RAGOMINAS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ARAGUAÍN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ARAGUANÃ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ARAPOEMA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BABAÇULÂNDIA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5-BANDEIRANTES DO TOCANTINS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8-CARMOLÂND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COLINAS DO TOCANTINS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FILADÉLFI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5-MURICILÂNDIA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8-NOVA OLINDA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PALMEIRANTE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PAU D'ARCO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PIRAQUÊ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6-SANTA FÉ DO ARAGUAIA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8-WANDERLÂNDIA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0-XAMBIOÁ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MIRACEMA DO TOCANTINS.............................. 17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ABREULÂNDIA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ARAGUACEMA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BARROLÂNDIA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BERNARDO SAYÃO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BRASILÂNDIA DO TOCANTINS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CASEARA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COUTO DE MAGALHÃES............................. 18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DIVINÓPOLIS DO TOCANTINS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DOIS IRMÃOS DO TOCANTINS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5-FORTALEZA DO TABOCÃO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GOIANORTE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GUARAÍ.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ITAPORÃ DO TOCANTINS........................... 17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JUARIN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MARIANÓPOLIS DO TOCANTINS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MIRACEMA DO TOCANTINS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MIRANORTE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MONTE SANTO DO TOCANTINS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5-PEQUIZEIRO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COLMÉIA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0-PRESIDENTE KENNEDY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0-RIO DOS BOIS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5-TUPIRAMA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0-TUPIRATINS....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RIO FORMOSO........................................ 14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ARAGUAÇU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CHAPADA DE AREIA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CRISTALÂNDIA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DUERÉ.....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5-FÁTIMA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FORMOSO DO ARAGUAIA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LAGOA DA CONFUSÃO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NOVA ROSALÂNDIA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OLIVEIRA DE FÁTIMA............................. 18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PARAÍSO DO TOCANTINS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0-PIUM....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5-PUGMIL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4-SANDOLÂNDIA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GURUPI............................................. 15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5-ALIANÇA DO TOCANTINS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LVORAD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BREJINHO DE NAZARÉ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6-CARIRI DO TOCANTINS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5-CRIXÁS DO TOCANTINS............................ 17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5-FIGUEIRÓPOLIS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GURUPI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JAÚ DO TOCANTINS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5-PALMEIRÓPOLIS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PEIXE.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9-SANTA RITA DO TOCANTINS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5-SÃO SALVADOR DO TOCANTINS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5-SUCUPIRA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7-TALISMÃ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ORIENTAL DO TOCANTINS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PORTO NACIONAL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PARECIDA DO RIO NEGRO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BOM JESUS DO TOCANTINS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IPUEIRAS..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LAJEADO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MONTE DO CARMO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PEDRO AFONSO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0-PORTO NACIONAL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8-SANTA MARIA DO TOCANTINS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5-SILVANÓPOLIS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0-PALMAS.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0-TOCANTÍNIA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JALAPÃO...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7-BARRA DO OURO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4-CAMPOS LINDOS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ENTENÁRIO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GOIATINS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ITACAJÁ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ITAPIRATINS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5-LAGOA DO TOCANTINS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LIZARDA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MATEIROS....................................... 16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NOVO ACORDO.................................... 17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0-PONTE ALTA DO TOCANTINS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RECURSOLÂNDIA.................................. 18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5-RIO SONO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SANTA TEREZA DO TOCANTINS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5-SÃO FÉLIX DO TOCANTINS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DIANÓPOLIS......................................... 17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MAS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ARRAIAS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AURORA DO TOCANTINS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CHAPADA DA NATIVIDADE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5-COMBINADO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CONCEIÇÃO DO TOCANTINS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DIANÓPOLIS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5-LAVANDEIRA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NATIVIDADE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5-NOVO ALEGRE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5-NOVO JARDIM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PARANÃ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PINDORAMA DO TOCANTINS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0-PONTE ALTA DO BOM JESUS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0-PORTO ALEGRE DO TOCANTINS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5-RIO DA CONCEIÇÃO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0-SANTA ROSA DO TOCANTINS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9-SÃO VALÉRIO DA NATIVIDADE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0-TAGUATINGA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3-TAIPAS DO TOCANTINS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-NORDESTE....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1-MARANHÃO...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TE MARANHENSE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LITORAL OCIDENTAL MARANHENSE....................... 1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LCÂNTAR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3-APICUM-AÇU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BACURI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5-BACURITUB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EQUIMÃO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CAJAPIÓ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EDRAL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2-CENTRAL DO MARANHÃO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CURURUPU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GUIMARÃES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MIRINZAL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5-PORTO RICO DO MARANHÃO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8-SERRANO DO MARANHÃO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AGLOMERAÇÃO URBANA DE SÃO LUÍS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PAÇO DO LUMIAR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5-RAPOSA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SÃO JOSÉ DE RIBAMAR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SÃO LUÍS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ROSÁRIO.......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XIXÁ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5-BACABEIR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7-CACHOEIRA GRANDE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ICATU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MORROS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PRESIDENTE JUSCELINO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ROSÁRIO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SANTA RITA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LENÇÓIS MARANHENSES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ARREIRINHAS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HUMBERTO DE CAMPOS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5-PAULINO NEVES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PRIMEIRA CRUZ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7-SANTO AMARO DO MARANHÃO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TUTÓIA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BAIXADA MARANHENSE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NAJATUB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RARI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7-BELA VISTA DO MARANHÃO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CAJARI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5-CONCEIÇÃO DO LAGO-AÇU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IGARAPÉ DO MEIO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MATINH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MONÇÃO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5-OLINDA NOVA DO MARANHÃO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PALMEIRÂNDIA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5-PEDRO DO ROSÁRIO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PENALV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PERI MIRIM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PINHEIRO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7-PRESIDENTE SARNEY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SANTA HELENA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SÃO BENTO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SÃO JOÃO BATISTA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SÃO VICENTE FERRER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VIANA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VITÓRIA DO MEARIM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ITAPECURU MIRIM.................................... 1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ANTANHEDE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ITAPECURU MIRIM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3-MATÕES DO NORTE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5-MIRANDA DO NORTE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NINA RODRIGUES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PIRAPEMAS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PRESIDENTE VARGAS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VARGEM GRANDE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OESTE MARANHENSE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GURUPI.............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5-AMAPÁ DO MARANHÃO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7-BOA VISTA DO GURUPI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CÂNDIDO MENDES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ARUTAPERA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5-CENTRO DO GUILHERME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7-CENTRO NOVO DO MARANHÃO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GODOFREDO VIANA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7-GOVERNADOR NUNES FREIRE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5-JUNCO DO MARANHÃO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LUÍS DOMINGUES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2-MARACAÇUMÉ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7-MARANHÃOZINHO.................................. 18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TURIAÇU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5-TURILÂNDI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PINDARÉ...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TAMIRA DO MARANHÃO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7-ALTO ALEGRE DO PINDARÉ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7-ARAGUANÃ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OM JARDIM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3-BOM JESUS DAS SELVAS........................... 20,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BREJO DE AREIA................................. 1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2-BURITICUPU..................................... 10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5-GOVERNADOR NEWTON BELLO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LAGO DA PEDRA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6-LAGOA GRANDE DO MARANHÃO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5-MARAJÁ DO SENA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5-NOVA OLINDA DO MARANHÃO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PAULO RAMOS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PINDARÉ MIRIM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3-PRESIDENTE MÉDICI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SANTA INÊS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SANTA LUZIA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3-SANTA LUZIA DO PARUÁ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2-SÃO JOÃO DO CARÚ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7-TUFILÂNDIA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VITORINO FREIRE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ZÉ DOC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IMPERATRIZ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AÇAILÂNDI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MARANTE DO MARANHÃO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5-BURITIRAN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5-CIDELÂNDIA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5-DAVINÓPOLIS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5-GOVERNADOR EDISON LOBÃO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IMPERATRIZ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2-ITINGA DO MARANHÃO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JOÃO LISBOA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8-LAJEADO NOVO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MONTES ALTOS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5-RIBAMAR FIQUENE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5-SÃO FRANCISCO DO BREJÃO........................ 18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1153-SÃO PEDRO DA ÁGUA BRANCA....................... </w:t>
      </w:r>
      <w:r>
        <w:rPr>
          <w:rFonts w:cs="Courier New" w:ascii="Courier New" w:hAnsi="Courier New"/>
          <w:lang w:val="es-ES_tradnl"/>
        </w:rPr>
        <w:t>20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1176-SENADOR LA ROCQUE.............................. </w:t>
      </w:r>
      <w:r>
        <w:rPr>
          <w:rFonts w:cs="Courier New" w:ascii="Courier New" w:hAnsi="Courier New"/>
        </w:rPr>
        <w:t>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5-VILA NOVA DOS MARTÍRIOS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CENTRO MARANHENSE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MÉDIO MEARIM....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BACABAL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3-BERNARDO DO MEARIM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7-BOM LUGAR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ESPERANTINÓPOLIS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IGARAPÉ GRANDE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LAGO DO JUNCO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LAGO VERDE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4-LAGO DOS RODRIGUES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LIMA CAMPOS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OLHO D'ÁGUA DAS CUNHÃS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PEDREIRAS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PIO XII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POÇÃO DE PEDRAS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SANTO ANTÔNIO DOS LOPES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SÃO LUÍS GONZAGA DO MARANHÃO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SÃO MATEUS DO MARANHÃO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3-SÃO RAIMUNDO DO DOCA BEZERRA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7-SÃO ROBERTO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2-SATUBINH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3-TRIZIDELA DO VALE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ALTO MEARIM E GRAJAÚ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5-ARAME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ARRA DO CORDA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8-FERNANDO FALCÃO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9-FORMOSA DA SERRA NEGRA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GRAJAÚ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5-ITAIPAVA DO GRAJAÚ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7-JENIPAPO DOS VIEIRAS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JOSELÂNDIA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5-SANTA FILOMENA DO MARANHÃO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SÍTIO NOVO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TUNTUM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PRESIDENTE DUTRA................................... 1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DOM PEDRO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FORTUN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GONÇALVES DIAS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GOVERNADOR ARCHER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GOVERNADOR EUGÊNIO BARROS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2-GOVERNADOR LUIZ ROCHA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GRAÇA ARANHA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PRESIDENTE DUTRA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SÃO DOMINGOS DO MARANHÃO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5-SÃO JOSÉ DOS BASÍLIOS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4-SENADOR ALEXANDRE COSTA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LESTE MARANHENSE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BAIXO PARNAÍBA MARANHENSE.......................... 1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5-ÁGUA DOCE DO MARANHÃO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RAIOSES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MAGALHÃES DE ALMEIDA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SANTA QUITÉRIA DO MARANHÃO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3-SANTANA DO MARANHÃO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SÃO BERNARDO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CHAPADINHA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APURUS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3-BELÁGUA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BREJO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BURITI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HAPADINHA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MATA ROMA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7-MILAGRES DO MARANHÃO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SÃO BENEDITO DO RIO PRETO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URBANO SANTOS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CODÓ......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3-ALTO ALEGRE DO MARANHÃO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5-CAPINZAL DO NORTE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ODÓ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COROATÁ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5-PERITORÓ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TIMBIRAS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COELHO NETO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FONSO CUNHA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LDEIAS ALTAS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OELHO NETO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DUQUE BACELAR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CAXIAS..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URITI BRAVO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AXIAS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MATÕES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PARNARAM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7-SÃO JOÃO DO SOTER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TIMON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CHAPADAS DO ALTO ITAPECURU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BARÃO DE GRAJAÚ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COLINAS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5-JATOBÁ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2-LAGOA DO MATO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MIRADOR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NOVA IORQUE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PARAIBANO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PASSAGEM FRANCA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PASTOS BONS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SÃO FRANCISCO DO MARANHÃO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SÃO JOÃO DOS PATOS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SUCUPIRA DO NORTE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5-SUCUPIRA DO RIACHÃO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SUL MARANHENSE.........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PORTO FRANCO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5-CAMPESTRE DO MARANHÃO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CAROLINA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5-ESTREITO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PORTO FRANCO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5-SÃO JOÃO DO PARAÍSO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7-SÃO PEDRO DOS CRENTES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GERAIS DE BALSAS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TO PARNAÍBA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BALSAS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7-FEIRA NOVA DO MARANHÃO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RIACHÃO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TASSO FRAGOSO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CHAPADAS DAS MANGABEIRAS........................... 17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ENEDITO LEITE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FORTALEZA DOS NOGUEIRAS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LORETO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5-NOVA COLINAS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SAMBAÍB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5-SÃO DOMINGOS DO AZEITÃO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SÃO FÉLIX DE BALSAS............................ 20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1160-SÃO RAIMUNDO DAS MANGABEIRAS................... </w:t>
      </w:r>
      <w:r>
        <w:rPr>
          <w:rFonts w:cs="Courier New" w:ascii="Courier New" w:hAnsi="Courier New"/>
          <w:lang w:val="es-ES_tradnl"/>
        </w:rPr>
        <w:t>10,8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</w:t>
      </w:r>
      <w:r>
        <w:rPr>
          <w:rFonts w:cs="Courier New" w:ascii="Courier New" w:hAnsi="Courier New"/>
          <w:lang w:val="es-ES_tradnl"/>
        </w:rPr>
        <w:t>22-PIAUÍ................................................ 14,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 xml:space="preserve">01-NORTE PIAUIENSE..................................... </w:t>
      </w:r>
      <w:r>
        <w:rPr>
          <w:rFonts w:cs="Courier New" w:ascii="Courier New" w:hAnsi="Courier New"/>
        </w:rPr>
        <w:t>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BAIXO PARNAÍBA PIAUIENSE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BARRAS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BATALH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7-BOA HOR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6-BRASILEIRA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CABECEIRAS DO PIAUÍ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7-CAMPO LARGO DO PIAUÍ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ESPERANTINA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JOAQUIM PIRES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5-JOCA MARQUES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LUZILÂNDIA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5-MADEIRO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MATIAS OLÍMPIO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MIGUEL ALVES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7-MORRO DO CHAPÉU DO PIAUÍ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NOSSA SENHORA DOS REMÉDIOS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PIRIPIRI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PORTO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7-SÃO JOÃO DO ARRAIAL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LITORAL PIAUIENSE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1-BOM PRINCÍPIO DO PIAUÍ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URITI DOS LOPES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8-CAJUEIRO DA PRAIA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3-CARAÚBAS DO PIAUÍ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5-CAXINGÓ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OCAL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2-COCAL DOS ALVES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5-ILHA GRANDE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LUÍS CORREIA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9-MURICI DOS PORTELAS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PARNAÍB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PIRACURUCA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7-SÃO JOÃO DA FRONTEIRA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5-SÃO JOSÉ DO DIVINO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CENTRO-NORTE PIAUIENSE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TERESINA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TOS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ENEDITINOS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3-COIVARAS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5-CURRALINHOS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DEMERVAL LOBÃO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JOSÉ DE FREITAS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5-LAGOA ALEGRE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8-LAGOA DO PIAUÍ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MIGUEL LEÃO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MONSENHOR GIL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TERESIN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UNIÃO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CAMPO MAIOR........................................ 14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LTO LONG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5-ASSUNÇÃO DO PIAUÍ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4-BOQUEIRÃO DO PIAUÍ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2-BURITI DOS MONTES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CAMPO MAIOR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CAPITÃO DE CAMPOS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CASTELO DO PIAUÍ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1-COCAL DE TELHA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2-DOMINGOS MOURÃO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7-JATOBÁ DO PIAUÍ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1-JUAZEIRO DO PIAUÍ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7-LAGOA DE SÃO FRANCISCO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5-MILTON BRANDÃO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5-NOSSA SENHORA DE NAZARÉ........................ 17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5-NOVO SANTO ANTÔNIO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PEDRO II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SÃO JOÃO DA SERRA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SÃO MIGUEL DO TAPUIO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5-SIGEFREDO PACHECO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MÉDIO PARNAÍBA PIAUIENSE........................... 17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GRICOLÂNDIA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ÁGUA BRANC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MARANTE....................................... 10,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060-ANGICAL DO PIAUÍ............................... </w:t>
      </w:r>
      <w:r>
        <w:rPr>
          <w:rFonts w:cs="Courier New" w:ascii="Courier New" w:hAnsi="Courier New"/>
          <w:lang w:val="es-ES_tradnl"/>
        </w:rPr>
        <w:t>19,7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100-ARRAIAL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140-BARRO DURO..................................... 20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</w:rPr>
        <w:t>0410-FRANCISCO AYRES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HUGO NAPOLEÃO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5-JARDIM DO MULATO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4-LAGOINHA DO PIAUÍ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OLHO D'ÁGUA DO PIAUÍ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PALMEIRAIS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5-PASSAGEM FRANCA DO PIAUÍ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REGENERAÇÃO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5-SANTO ANTÔNIO DOS MILAGRES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SÃO GONÇALO DO PIAUÍ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SÃO PEDRO DO PIAUÍ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VALENÇA DO PIAUÍ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ROAZES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7-BARRA D'ALCÂNTARA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ELESBÃO VELOSO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FRANCINÓPOLIS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INHUMA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9-LAGOA DO SÍTIO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NOVO ORIENTE DO PIAUÍ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PIMENTEIRAS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PRATA DO PIAUÍ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5-SANTA CRUZ DOS MILAGRES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SÃO FÉLIX DO PIAUÍ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8-SÃO MIGUEL DA BAIXA GRANDE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VALENÇA DO PIAUÍ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VÁRZEA GRANDE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SUDOESTE PIAUIENSE.................................. 17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ALTO PARNAÍBA PIAUIENSE............................ 1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BAIXA GRANDE DO RIBEIRO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RIBEIRO GONÇALVES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SANTA FILOMENA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URUÇUÍ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BERTOLÍNIA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TÔNIO ALMEIDA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ERTOLÍNIA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5-COLÔNIA DO GURGUÉIA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ELISEU MARTINS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LANDRI SALES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MANOEL EMÍDIO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MARCOS PARENTE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5-PORTO ALEGRE DO PIAUÍ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3-SEBASTIÃO LEAL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FLORIANO........................................... 1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5-CANAVIEIR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FLORES DO PIAUÍ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FLORIANO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GUADALUPE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ITAUEIRA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JERUMENHA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NAZARÉ DO PIAUÍ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5-PAVUSSU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RIO GRANDE DO PIAUÍ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SÃO FRANCISCO DO PIAUÍ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SÃO JOSÉ DO PEIXE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9-SÃO MIGUEL DO FIDALGO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ALTO MÉDIO GURGUÉIA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5-ALVORADA DO GURGUÉIA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BARREIRAS DO PIAUÍ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OM JESUS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RISTINO CASTRO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3-CURRAIS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GILBUÉS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MONTE ALEGRE DO PIAUÍ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PALMEIRA DO PIAUÍ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REDENÇÃO DO GURGUÉIA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SANTA LUZ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5-SÃO GONÇALO DO GURGUÉIA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SÃO RAIMUNDO NONATO................................ 16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NÍSIO DE ABREU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2-BONFIM DO PIAUÍ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8-BREJO DO PIAUÍ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CANTO DO BURITI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CARACOL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5-CORONEL JOSÉ DIAS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5-DIRCEU ARCOVERDE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5-DOM INOCÊNCIO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5-FARTURA DO PIAUÍ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5-GUARIBAS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3-JUREMA......................................... 2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5-PAJEÚ DO PIAUÍ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5-SÃO BRAZ DO PIAUÍ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5-SÃO LOURENÇO DO PIAUÍ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SÃO RAIMUNDO NONATO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5-TAMBORIL DO PIAUÍ.............................. 18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5-VÁRZEA BRANCA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CHAPADAS DO EXTREMO SUL PIAUIE..................... 17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VELINO LOPES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ORRENTE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RISTALÂNDIA DO PIAUÍ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URIMATÁ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2-JÚLIO BORGES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5-MORRO CABEÇA NO TEMPO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PARNAGUÁ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5-RIACHO FRIO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2-SEBASTIÃO BARROS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SUDESTE PIAUIENSE................................... 17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PICOS...........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OCAINA.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7-CAJAZEIRAS DO PIAUÍ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7-COLÔNIA DO PIAUÍ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DOM EXPEDITO LOPES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5-GEMINIANO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IPIRANGA DO PIAUÍ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OEIRAS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5-PAQUETÁ.....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PICOS.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SANTA CRUZ DO PIAUÍ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5-SANTANA DO PIAUÍ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7-SANTA ROSA DO PIAUÍ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5-SÃO JOÃO DA CANABRAVA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5-SÃO JOÃO DA VARJOTA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SÃO JOSÉ DO PIAUÍ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7-SÃO LUÍS DO PIAUÍ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3-SUSSUAPARA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7-TANQUE DO PIAUÍ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WALL FERRAZ..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PIO IX............................................. 18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ALAGOINHA DO PIAUÍ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7-ALEGRETE DO PIAUÍ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FRANCISCO SANTOS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MONSENHOR HIPÓLITO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PIO IX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SANTO ANTÔNIO DE LISBOA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SÃO JULIÃO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ALTO MÉDIO CANINDE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ACAUÃ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5-BELA VISTA DO PIAUÍ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7-BELÉM DO PIAUÍ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3-BETÂNIA DO PIAUÍ............................... 18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9-CALDEIRÃO GRANDE DO PIAUÍ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CAMPINAS DO PIAUÍ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1-CAMPO ALEGRE DO FIDALGO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3-CAMPO GRANDE DO PIAUÍ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5-CAPITÃO GERVÁSIO OLIVEIRA...................... 2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5-CARIDADE DO PIAUÍ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CONCEIÇÃO DO CANINDÉ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7-CURRAL NOVO DO PIAUÍ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5-FLORESTA DO PIAUÍ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5-FRANCISCO MACEDO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FRONTEIRAS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ISAÍAS COELHO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ITAINÓPOLIS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JACOBINA DO PIAUÍ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JAICÓS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5-JOÃO COSTA..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6-LAGOA DO BARRO DO PIAUÍ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5-MARCOLÂNDIA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5-MASSAPÊ DO PIAUÍ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PADRE MARCOS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PAES LANDIM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7-PATOS DO PIAUÍ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PAULISTAN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3-PEDRO LAURENTINO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5-NOVA SANTA RITA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5-QUEIMADA NOVA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7-RIBEIRA DO PIAUÍ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SANTO INÁCIO DO PIAUÍ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5-SÃO FRANCISCO DE ASSIS DO PIAUÍ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SÃO JOÃO DO PIAUÍ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SIMÕES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SIMPLÍCIO MENDES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SOCORRO DO PIAUÍ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VERA MENDES.................................... 17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VILA NOVA DO PIAUÍ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3-CEARÁ......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OESTE CEARENSE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LITORAL DE CAMOCIM E ACARAÚ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CARAÚ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BARROQUINH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ELA CRUZ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CAMOCIM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CHAVAL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5-CRUZ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GRANJA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5-ITAREM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5-JIJOCA DE JERICOACOARA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MARCO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MARTINÓPOLE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MORRINHOS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IBIAPABA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ARNAUBAL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3-CROATÁ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GUARACIABA DO NORTE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IBIAPINA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SÃO BENEDITO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TIANGUÁ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UBAJAR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VICOSA DO CEARÁ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COREAÚ............................................. 17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COREAÚ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FRECHEIRINHA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MORAÚJO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URUOCA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MERUOCA...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CÂNTARAS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MERUOCA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SOBRAL.......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ARIRÉ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5-FORQUILH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5-GRAÇA.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GROAÍRAS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IRAUÇUBA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MASSAPÊ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7-MIRAÍMA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MUCAMBO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PACUJÁ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SANTANA DO ACARAÚ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SENADOR SÁ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SOBRAL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IPU......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IPU..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IPUEIRAS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5-PIRES FERREIRA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PORANGA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RERIUTABA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5-VARJOTA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SANTA QUITÉRIA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5-CATUNDA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HIDROLÂNDIA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SANTA QUITÉRIA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NORTE CEARENSE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ITAPIPOCA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5-AMONTADA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ITAPIPOC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TRAIRI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BAIXO CURU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PARACURU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5-PARAIPAB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SÃO GONÇALO DO AMARANTE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URUBURETAMA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ITAPAGÉ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5-TURURU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5-UMIRIM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URUBURETAMA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MÉDIO CURU......................................... 16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PUIARÉS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GENERAL SAMPAIO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PENTECOSTE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SÃO LUÍS DO CURU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5-TEJUCUOCA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CANINDÉ...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CANINDÉ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ARIDADE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ITATIRA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PARAMOTI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BATURITÉ........................................... 1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5-ACARAPÉ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RACOIABA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RATUBA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BATURITÉ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APISTRANO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GUARAMIRANGA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ITAPIÚNA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MULUNGU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PACOTI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PALMÁCIA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REDENÇÃO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CHOROZINHO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5-BARREIR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CHOROZINHO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5-OCARA.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CASCAVEL....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BEBERIBE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CASCAVEL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5-PINDORETAMA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METROPOLITANA DE FORTALEZA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FORTALEZA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QUIRAZ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CAUCAI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8-EUSÉBIO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FORTALEZ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5-GUAIÚBA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5-ITAITING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5-MARACANAÚ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MARANGUAPE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PACATUB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PACAJUS.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3-HORIZONTE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PACAJUS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SERTÕES CEARENSES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SERTÃO DE CRATEÚS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5-ARARENDÁ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RATEÚS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INDEPENDÊNCIA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5-IPAPORANGA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MONSENHOR TABOSA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NOVA RUSSAS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NOVO ORIENTE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6-QUITERIANÓPOLIS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TAMBORIL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SERTÃO DE QUIXERAMOBIM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5-BANABUIÚ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BOA VIAGEM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3-CHORÓ...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6-IBARETAMA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3-MADALEN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QUIXADÁ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QUIXERAMOBIM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SERTÃO DE INHAMUNS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IUABA..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RNEIROZ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CATARIN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PARAMBU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SABOEIRO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TAUÁ..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SERTÃO DE SENADOR POMPEU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COPIARA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6-DEPUTADO IRAPUAN PINHEIRO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5-MILHÃ.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MOMBAÇA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PEDRA BRANCA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PIQUET CARNEIRO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SENADOR POMPEU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SOLONÓPOLE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JAGUARIBE.............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LITORAL DE ARACATI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RACATI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5-FORTIM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5-ICAPUÍ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ITAIÇAB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-BAIXO JAGUARIBE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LTO SANTO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3-IBICUITINGA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JAGUARUANA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LIMOEIRO DO NORTE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MORADA NOVA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PALHANO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QUIXERÉ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RUSSAS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SÃO JOÃO DO JAGUARIBE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TABULEIRO DO NORTE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-MÉDIO JAGUARIBE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JAGUARETAMA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JAGUARIBARA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JAGUARIBE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-SERRA DO PEREIRO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7-ERERÊ.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IRACEM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PEREIRO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3-POTIRETAMA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CENTRO-SUL CEARENSE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IGUATU...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CEDRO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ICÓ.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IGUATU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ORÓS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5-QUIXELÔ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-VÁRZEA ALEGRE...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TONINA DO NORTE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ARIÚS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JUCÁS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5-TARRAFAS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VÁRZEA ALEGRE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-LAVRAS DA MANGABEIRA............................... 1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AIXIO...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IPAUMIRIM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LAVRAS DA MANGABEIRA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UMARI..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7-SUL CEARENSE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-CHAPADA DO ARARIPE................................. 1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RARIPE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ASSARÉ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AMPOS SALES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POTENGI........................................ 2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5-SALITRE........................................ 2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-CARIRIAÇU......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TANEIRA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ARIRIAÇU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FARIAS BRITO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GRANJEIRO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1-BARRO....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AURORA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ARRO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MAURITI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-CARIRI..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ARBALH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CRATO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JARDIM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JUAZEIRO DO NORTE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MISSÃO VELHA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NOVA OLINDA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PORTEIRAS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SANTANA DO CARIRI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3-BREJO SANTO.....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BAIAR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BREJO SANTO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JATI..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MILAGRES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PENAFORTE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4-RIO GRANDE DO NORTE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OESTE POTIGUAR...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MOSSORÓ...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REIA BRANCA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5-BARAÚN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GROSSOS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MOSSORÓ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5-TIBAU.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5-SERRA DO MEL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CHAPADA DO APODI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PODI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CARAÚBAS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FELIPE GUERRA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GOVERNADOR DIX-SEPT ROSADO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MÉDIO OESTE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UGUSTO SEVERO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JANDUÍS........................................ 19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760-MESSIAS TARGINO................................ </w:t>
      </w:r>
      <w:r>
        <w:rPr>
          <w:rFonts w:cs="Courier New" w:ascii="Courier New" w:hAnsi="Courier New"/>
          <w:lang w:val="es-ES_tradnl"/>
        </w:rPr>
        <w:t>20,4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870-PARAÚ.......................................... 20,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1445-TRIUNFO POTIGUAR............................... </w:t>
      </w:r>
      <w:r>
        <w:rPr>
          <w:rFonts w:cs="Courier New" w:ascii="Courier New" w:hAnsi="Courier New"/>
        </w:rPr>
        <w:t>2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UPANEMA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VALE DO AÇU........................................ 1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ÇU.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LTO DO RODRIGUES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CARNAUBAIS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IPANGUAÇU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5-ITAJÁ.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JUCURUTU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PENDÊNCIAS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5-PORTO DO MANGUE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SÃO RAFAEL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SERRA DE SÃO MIGUEL................................ 17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ÁGUA NOV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ORONEL JOÃO PESSOA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DOUTOR SEVERIANO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ENCANTO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LUÍS GOMES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5-MAJOR SALES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RIACHO DE SANTANA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SÃO MIGUEL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5-VENHA-VER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PAU DOS FERROS..................................... 18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EXANDRIA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FRANCISCO DANTAS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ITAÚ..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JOSÉ DA PENHA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MARCELINO VIEIRA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PARANÁ.....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PAU DOS FERROS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PILÕES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PORTALEGRE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RAFAEL FERNANDES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RIACHO DA CRUZ................................. 18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RODOLFO FERNANDES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SÃO FRANCISCO DO OESTE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SEVERIANO MELO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TABOLEIRO GRANDE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TENENTE ANANIAS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VIÇOSA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UMARIZAL..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MINO AFONSO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NTÔNIO MARTINS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FRUTUOSO GOMES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JOÃO DIAS...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LUCRÉCIA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MARTINS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OLHO-D'ÁGUA DO BORGES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PATU.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RAFAEL GODEIRO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5-SERRINHA DOS PINTOS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UMARIZAL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CENTRAL POTIGUAR.................................... 16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MACAU..............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5-CAIÇARA DO NORTE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GALINHOS....................................... 2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GUAMARÉ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MACAU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SÃO BENTO DO NORTE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ANGICOS..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FONSO BEZERRA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GICOS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CAIÇARA DO RIO DO VENTO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5-FERNANDO PEDROZA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JARDIM DE ANGICOS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LAJES..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PEDRA PRETA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PEDRO AVELINO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SERRA DE SANTANA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5-BODÓ......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ERRO CORÁ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FLORÂNIA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LAGOA NOVA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SANTANA DO MATOS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SÃO VICENTE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5-TENENTE LAURENTINO CRUZ........................ 2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SERIDÓ OCIDENTAL................................... 1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CAICÓ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IPUEIRA..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JARDIM DE PIRANHAS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SÃO FERNANDO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SÃO JOÃO DO SABUGI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SERRA NEGRA DO NORTE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TIMBAÚBA DOS BATISTAS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SERIDÓ ORIENTAL.................................... 15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CARI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CARNAÚBA DOS DANTAS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RUZETA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URRAIS NOVOS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EQUADOR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JARDIM DO SERIDÓ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OURO BRANCO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PARELHAS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2-SANTANA DO SERIDÓ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SÃO JOSÉ DO SERIDÓ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AGRESTE POTIGUAR.................................... 17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BAIXA VERDE........................................ 1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ENTO FERNANDES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JANDAÍRA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JOÃO CÂMARA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PARAZINHO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POÇO BRANCO.................................... 22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4-BORBOREMA POTIGUAR................................. </w:t>
      </w:r>
      <w:r>
        <w:rPr>
          <w:rFonts w:cs="Courier New" w:ascii="Courier New" w:hAnsi="Courier New"/>
          <w:lang w:val="es-ES_tradnl"/>
        </w:rPr>
        <w:t>18,4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150-BARCELONA...................................... 20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210-CAMPO REDONDO.................................. </w:t>
      </w:r>
      <w:r>
        <w:rPr>
          <w:rFonts w:cs="Courier New" w:ascii="Courier New" w:hAnsi="Courier New"/>
        </w:rPr>
        <w:t>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CORONEL EZEQUIEL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JAÇANÃ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JAPI..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LAGOA DE VELHOS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LAJES PINTADAS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MONTE DAS GAMELEIRAS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RUY BARBOSA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SANTA CRUZ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SÃO BENTO DO TRAIRÍ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SÃO JOSÉ DO CAMPESTRE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SÃO TOMÉ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SERRA DE SÃO BENTO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SÍTIO NOVO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TANGARÁ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AGRESTE POTIGUAR................................... 17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OM JESUS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REJINHO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IELMO MARINHO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JANUÁRIO CICCO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LAGOA D'ANTA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LAGOA DE PEDRAS.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LAGOA SALGADA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MONTE ALEGRE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NOVA CRUZ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PASSA E FICA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PASSAGEM.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3-SANTA MARI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PRESIDENTE JUSCELINO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RIACHUELO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SANTO ANTÔNIO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SÃO PAULO DO POTENGI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SÃO PEDRO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SENADOR ELÓI DE SOUZA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SERRINHA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VÁRZEA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VERA CRUZ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LESTE POTIGUAR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LITORAL NORDESTE................................... 16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MAXARANGUAPE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5-RIO DO FOGO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PEDRA GRANDE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PUREZA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5-SÃO MIGUEL DE TOUROS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TAIPU.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TOUROS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MACAÍBA.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CEARÁ-MIRIM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MACAÍB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NÍSIA FLORESTA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SÃO GONÇALO DO AMARANTE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SÃO JOSÉ DE MIPIBU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NATAL...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5-PARNAMIRIM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EXTREMOZ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NATAL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LITORAL SUL........................................ 16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RÊS.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BAÍA FORMOSA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CANGUARETAMA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ESPÍRITO SANTO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GOIANINH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MONTANHAS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PEDRO VELHO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SENADOR GEORGINO AVELINO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TIBAU DO SUL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VILA FLOR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-PARAÍBA....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SERTÃO PARAIBANO.................................... 15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CATOLÉ DO ROCHA.................................... 1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ELÉM DO BREJO DO CRUZ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OM SUCESSO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BREJO DO CRUZ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BREJO DOS SANTOS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CATOLÉ DO ROCHA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JERICÓ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LAGOA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7-MATO GROSSO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RIACHO DOS CAVALOS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SÃO BENTO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5-SÃO JOSÉ DO BREJO DO CRUZ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CAJAZEIRAS......................................... 14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SÃO JOÃO DO RIO DO PEIXE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BERNARDINO BATISTA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BOM JESUS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BONITO DE SANTA FÉ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ACHOEIRA DOS ÍNDIOS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CAJAZEIRAS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ARRAPATEIRA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MONTE HOREBE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3-POÇO DANTAS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7-POÇO DE JOSÉ DE MOURA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SANTA HELENA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5-SANTARÉM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SÃO JOSÉ DE PIRANHAS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TRIUNFO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UIRAÚNA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SOUSA.......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7-APARECIDA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5-CAJAZEIRINHAS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CONDADO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VISTA SERRANA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LASTRO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MALTA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5-MARIZÓPOLIS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NAZAREZINHO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PAULIST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POMBAL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SANTA CRUZ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2-SÃO BENTINHO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6-SÃO DOMINGOS DE POMBAL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8-SÃO FRANCISCO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SÃO JOSÉ DA LAGOA TAPADA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SOUSA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VIEIRÓPOLIS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PATOS........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AREIA DE BARAÚNAS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ACIMBA DE AREIA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MÃE D'ÁGU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PASSAGEM.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PATOS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QUIXABÁ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SANTA TERESINHA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SÃO JOSÉ DE ESPINHARAS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SÃO JOSÉ DO BONFIM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PIANCÓ.....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GUIAR..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IGARACY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CATINGUEIRA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COREMAS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EMAS...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NOVA OLIND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OLHO D'ÁGUA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PIANCÓ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SANTANA DOS GARROTES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ITAPORANGA......................................... 16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BOA VENTURA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CONCEIÇÃO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CURRAL VELHO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DIAMANTE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IBIARA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ITAPORANGA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PEDRA BRANCA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5-SANTA INÊS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SANTANA DE MANGUEIRA........................... 2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SÃO JOSÉ DE CAIANA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SERRA GRANDE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SERRA DO TEIXEIRA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ÁGUA BRANCA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5-CACIMBAS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DESTERRO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IMACULADA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JURU.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MANAÍRA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9-MATURÉIA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PRINCESA ISABEL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5-SÃO JOSÉ DE PRINCESA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TAVARES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TEIXEIRA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BORBOREMA........................................... 18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SERIDÓ OCIDENTAL PARAIBANO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JUNCO DO SERIDÓ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SALGADINHO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SANTA LUZI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SÃO JOSÉ DO SABUGI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SÃO MAMEDE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VÁRZEA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SERIDÓ ORIENTAL PARAIBANO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3-BARAÚNA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CUBATI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FREI MARTINHO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JUAZEIRINHO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NOVA PALMEIRA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PEDRA LAVRADA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PICUÍ.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SERIDÓ...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5-TENÓRIO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CARIRI OCIDENTAL................................... 17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3-AMPARO.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5-ASSUNÇÃO....................................... 16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CAMALAÚ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CONGO...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5-COXIXOLA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LIVRAMENTO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MONTEIRO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OURO VELHO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5-PARARI......................................... 2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PRATA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SÃO JOÃO DO TIGRE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SÃO JOSÉ DOS CORDEIROS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SÃO SEBASTIÃO DO UMBUZEIRO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SERRA BRANCA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SUMÉ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TAPEROÁ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ZABELÊ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CARIRI ORIENTAL.................................... 17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3-ALCANTIL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7-BARRA DE SANTANA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ARRA DE SÃO MIGUEL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BOQUEIRÃO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ABACEIRAS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7-CARAÚBAS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5-CATURITÉ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GURJÃO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8-RIACHO DE SANTO ANTÔNIO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5-SANTO ANDRÉ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4-SÃO DOMINGOS DO CARIRI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SÃO JOÃO DO CARIRI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AGRESTE PARAIBANO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CURIMATAÚ OCIDENTAL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7-ALGODÃO DE JANDAÍRA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RARA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ARRA DE SANTA ROSA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CUITÉ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5-DAMIÃO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NOVA FLORESTA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OLIVEDOS....................................... 18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POCINHOS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REMÍGIO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SOLEDADE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5-SOSSEGO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CURIMATAÚ ORIENTAL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RARUNA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CACIMBA DE DENTRO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5-CASSERENGUE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DONA INÊS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4-RIACHÃO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SOLÂNEA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CAMPO DE SANTANA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ESPERANÇA.......................................... 14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REIAL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ESPERANÇ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MONTADAS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SÃO SEBASTIÃO DE LAGOA DE ROÇA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BREJO PARAIBANO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LAGOA GRANDE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AGOA NOVA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REIA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BANANEIRAS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BORBOREM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3-MATINHAS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PILÕES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SERRARIA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GUARABIRA...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AGOINH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RAÇAGI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ELÉM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CAIÇAR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CUITEGI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DUAS ESTRADAS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GUARABIR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LAGOA DE DENTRO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5-LOGRADOURO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MULUNGU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PILÕEZINHOS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PIRPIRITUBA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SERRA DA RAIZ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3-SERTÃOZINHO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CAMPINA GRANDE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BOA VIST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CAMPINA GRANDE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FAGUNDES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LAGOA SECA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MASSARANDUBA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PUXINANÃ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QUEIMADAS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SERRA REDONDA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ITABAIANA.......................................... 16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CALDAS BRANDÃO................................. 20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640-GURINHÉM....................................... </w:t>
      </w:r>
      <w:r>
        <w:rPr>
          <w:rFonts w:cs="Courier New" w:ascii="Courier New" w:hAnsi="Courier New"/>
          <w:lang w:val="es-ES_tradnl"/>
        </w:rPr>
        <w:t>20,9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680-INGÁ.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690-ITABAIANA...................................... 10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720-ITATUBA........................................ </w:t>
      </w:r>
      <w:r>
        <w:rPr>
          <w:rFonts w:cs="Courier New" w:ascii="Courier New" w:hAnsi="Courier New"/>
        </w:rPr>
        <w:t>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JUAREZ TÁVORA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MOGEIRO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5-RIACHÃO DO BACAMARTE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SALGADO DE SÃO FÉLIX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UMBUZEIRO.......................................... 16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ROEIRAS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5-GADO BRAVO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NATUBA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5-SANTA CECÍLIA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UMBUZEIRO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MATA PARAIBANA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LITORAL NORTE...................................... 14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BAÍA DA TRAIÇÃO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3-CAPIM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3-CUITÉ DE MAMANGUAPE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7-CURRAL DE CIMA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ITAPOROROCA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JACARAÚ.....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MAMANGUAPE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5-MARCAÇÃO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MATARAC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2-PEDRO RÉGIS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RIO TINTO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SAPÉ............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CRUZ DO ESPÍRITO SANTO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JURIPIRANG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MARI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PILAR.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6-RIACHÃO DO POÇO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5-SÃO JOSÉ DOS RAMOS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SÃO MIGUEL DE TAIPU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SAPÉ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7-SOBRADO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JOÃO PESSO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AYEUX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ABEDELO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CONDE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JOÃO PESSOA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LUCENA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SANTA RIT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-LITORAL SUL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HANDR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AAPORÃ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PEDRAS DE FOGO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PITIMBU.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-PERNAMBUCO.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SERTÃO PERNAMBUCANO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ARARIPINA.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RARIPINA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ODOCÓ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EXU.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GRANITO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IPUBI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OURICURI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5-SANTA CRUZ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5-SANTA FILOMENA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MOREILÂNDIA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TRINDADE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SALGUEIRO.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CEDRO.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MIRANDIB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PARNAMIRIM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SALGUEIRO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SÃO JOSÉ DO BELMONTE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SERRITA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VERDEJANTE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PAJEÚ.............................................. 1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FOGADOS DA INGAZEIRA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BREJINHO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ALUMBI.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CARNAÍBA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FLORES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IGUARACI....................................... 2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INGAZEIRA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ITAPETIM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3-QUIXABA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7-SANTA CRUZ DA BAIXA VERDE...................... 24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SANTA TEREZINHA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SÃO JOSÉ DO EGITO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SERRA TALHADA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SOLIDÃO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TABIRA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TRIUNFO......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TUPARETAMA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SERTÃO DO MOXOTÓ.....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RCOVERDE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ETÂNIA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CUSTÓDIA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IBIMIRIM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INAJÁ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5-MANARI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SERTÂNIA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SÃO FRANCISCO PERNAMBUCANO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PETROLINA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FRÂNIO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ABROBÓ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DORMENTES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5-LAGOA GRANDE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OROCÓ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PETROLIN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SANTA MARIA DA BOA VISTA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TERRA NOVA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ITAPARICA.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ELÉM DE SÃO FRANCISCO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2-CARNAUBEIRA DA PENHA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FLORESTA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ITACURUB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5-JATOBÁ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PETROLÂNDIA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TACARATU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AGRESTE PERNAMBUCANO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VALE DO IPANEMA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ÁGUAS BELAS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BUÍQUE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ITAÍBA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PEDRA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TUPANATINGA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VENTUROSA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VALE DO IPOJUCA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AGOINHA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ELO JARDIM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EZERROS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BREJO DA MADRE DE DEUS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ACHOEIRINHA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CAPOEIRAS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ARUARU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GRAVATÁ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JATAÚB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PESQUEIR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POÇÃO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RIACHO DAS ALMAS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SANHARÓ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SÃO BENTO DO UNA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SÃO CAITANO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TACAIMBÓ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ALTO CAPIBARIBE.................................... 1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5-CASINHAS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FREI MIGUELINHO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SANTA CRUZ DO CAPIBARIBE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SANTA MARIA DO CAMBUCÁ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SURUBIM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TAQUARITINGA DO NORTE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TORITAM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8-VERTENTE DO LÉRIO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VERTENTES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MÉDIO CAPIBARIBE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BOM JARDIM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CUMARU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FEIRA NOV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JOÃO ALFREDO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LIMOEIRO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MACHADOS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OROBÓ.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PASSIRA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SALGADINHO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SÃO VICENTE FERRER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GARANHUNS.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NGELIM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BOM CONSELHO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BREJÃO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AETÉS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ALÇADO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CANHOTINHO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CORRENTES...................................... 10,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600-GARANHUNS...................................... </w:t>
      </w:r>
      <w:r>
        <w:rPr>
          <w:rFonts w:cs="Courier New" w:ascii="Courier New" w:hAnsi="Courier New"/>
          <w:lang w:val="es-ES_tradnl"/>
        </w:rPr>
        <w:t>10,2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650-IATI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825-JUCATI.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830-JUPI........................................... 20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840-JUREMA......................................... </w:t>
      </w:r>
      <w:r>
        <w:rPr>
          <w:rFonts w:cs="Courier New" w:ascii="Courier New" w:hAnsi="Courier New"/>
        </w:rPr>
        <w:t>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LAGOA DO OURO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LAJEDO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PALMEIRIN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PARANATAMA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SALOÁ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SÃO JOÃO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TEREZINHA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BREJO PERNAMBUCANO................................. 1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GRESTIN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LTINHO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BARRA DE GUABIRABA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ONITO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CAMOCIM DE SÃO FÉLIX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CUPIRA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IBIRAJUB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LAGOA DOS GATOS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PANELAS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SAIRÉ.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SÃO JOAQUIM DO MONTE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MATA PERNAMBUCANA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MATA SETENTRIONAL PERNAMBUCANA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LIANÇ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BUENOS AIRES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CAMUTANG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CARPIN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CONDADO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FERREIROS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GOIANA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5-ITAMBÉ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ITAQUITINGA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5-LAGOA DO CARRO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LAGOA DO ITAENGA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MACAPARANA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NAZARÉ DA MATA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PAUDALHO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TIMBAÚBA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TRACUNHAÉM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VICÊNCIA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VITÓRIA DE SANTO ANTÃO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CHÃ DE ALEGRIA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CHÃ GRANDE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GLÓRIA DO GOITÁ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POMBOS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VITÓRIA DE SANTO ANTÃO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MATA MERIDIONAL PERNAMBUCANA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ÁGUA PRETA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MARAJI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BARREIROS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BELÉM DE MARIA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CATENDE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CORTÊS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ESCADA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GAMELEIR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5-JAQUEIRA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JOAQUIM NABUCO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MARAIAL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PALMARES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PRIMAVERA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QUIPAPÁ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RIBEIRÃO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RIO FORMOSO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SÃO BENEDITO DO SUL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SÃO JOSÉ DA COROA GRANDE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SIRINHAÉM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5-TAMANDARÉ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XEXÉU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METROPOLITANA DE RECIFE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ITAMARACÁ.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5-ARAÇOIAB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IGARASSU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ILHA DE ITAMARACÁ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5-ITAPISSUMA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RECIFE..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ABREU E LIMA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5-CAMARAGIBE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JABOATÃO DOS GUARARAPES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MORENO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OLINDA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PAULIST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RECIFE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SÃO LOURENÇO DA MATA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SUAPE...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ABO DE SANTO AGOSTINHO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IPOJUC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FERNANDO DE NORONHA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5-FERNANDO DE NORONHA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-ALAGOAS...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SERTAO ALAGOANO........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SERRANA DO SERTÃO ALAGOANO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ÁGUA BRANCA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CANAPI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INHAPI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MATA GRANDE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2-PARICONHA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ALAGOANA DO SERTÃO DO SÃO FRAN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DELMIRO GOUVEIA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OLHO D'ÁGUA DO CASADO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PIRANHAS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SANTANA DO IPANEMA................................. 14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CARNEIROS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DOIS RIACHOS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MARAVILHA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OURO BRANCO.................................... 2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PALESTINA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PÃO DE AÇÚCAR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POÇO DAS TRINCHEIRAS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SANTANA DO IPANEMA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SÃO JOSÉ DA TAPERA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5-SENADOR RUI PALMEIRA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BATALHA............................................ 16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BATALHA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BELO MONTE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JACARÉ DOS HOMENS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JARAMATAI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MAJOR ISIDORO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MONTEIRÓPOLIS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OLHO D'ÁGUA DAS FLORES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OLIVENÇA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AGRESTE ALAGOANO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PALMEIRA DOS ÍNDIOS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BELÉM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CACIMBINHAS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5-ESTRELA DE ALAGOAS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IGACI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MARIBONDO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MAR VERMELHO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MINADOR DO NEGRÃO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PALMEIRA DOS ÍNDIOS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PAULO JACINTO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QUEBRÂNGULO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TANQUE D'ARCA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ARAPIRACA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RAPIRAC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CAMPO GRANDE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COITÉ DO NÓIA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5-CRAÍBAS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FEIRA GRANDE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GIRAU DO PONCIANO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LAGOA DA CANOA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LIMOEIRO DE ANADIA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SÃO SEBASTIÃO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TAQUARANA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TRAIPU............................................. 14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OLHO D'ÁGUA GRANDE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SÃO BRÁS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TRAIPU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LESTE ALAGOANO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SERRANA DOS QUILOMBOS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CHÃ PRETA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IBATEGUARA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PINDOBA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SANTANA DO MUNDAÚ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SÃO JOSÉ DA LAJE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UNIÃO DOS PALMARES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VIÇOSA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MATA ALAGOANA..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TALAI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BRANQUINH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CAJUEIRO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5-CAMPESTRE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CAPELA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COLÔNIA LEOPOLDINA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FLEXEIRAS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JACUÍPE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JOAQUIM GOMES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JUNDIÁ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MATRIZ DE CAMARAGIBE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MESSIAS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MURICI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NOVO LINO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PORTO CALVO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SÃO LUÍS DO QUITUNDE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LITORAL NORTE ALAGOANO............................. 17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JAPARATINGA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MARAGOGI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PASSO DE CAMARAGIBE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PORTO DE PEDRAS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SÃO MIGUEL DOS MILAGRES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MACEIÓ..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BARRA DE SANTO ANTÔNIO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BARRA DE SÃO MIGUEL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COQUEIRO SECO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MACEIÓ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MARECHAL DEODORO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4-PARIPUEIRA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PILAR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RIO LARGO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SANTA LUZIA DO NORTE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SATUBA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SÃO MIGUEL DOS CAMPOS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NADIA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BOCA DA MATA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CAMPO ALEGRE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CORURIPE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JUNQUEIRO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ROTEIRO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SÃO MIGUEL DOS CAMPOS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5-TEOTÔNIO VILELA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PENEDO...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FELIZ DESERTO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IGREJA NOVA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PENEDO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PIAÇABUÇU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PORTO REAL DO COLÉGIO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8-SERGIPE..........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SERTÃO SERGIPANO.................................... 1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SERGIPANA DO SERTÃO DO SÃO FRA..................... 1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CANINDÉ DE SÃO FRANCISCO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FEIRA NOVA..................................... 2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GARARU..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GRACHO CARDOSO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ITABI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MONTE ALEGRE DE SERGIPE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NOSSA SENHORA DA GLÓRIA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POÇO REDONDO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PORTO DA FOLHA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CARIRA............................................. 18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CARIRA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FREI PAULO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5-NOSSA SENHORA APARECIDA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PEDRA MOLE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PINHÃO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RIBEIRÓPOLIS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AGRESTE SERGIPANO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NOSSA SENHORA DAS DORES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QUIDABÃ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CUMBE.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MALHADA DOS BOIS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MURIBECA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NOSSA SENHORA DAS DORES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SÃO MIGUEL DO ALEIXO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AGRESTE DE ITABAIANA............................... 1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REIA BRANCA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CAMPO DO BRITO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ITABAIANA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MACAMBIRA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MALHADOR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MOITA BONITA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SÃO DOMINGOS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TOBIAS BARRETO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POÇO VERDE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SIMÃO DIAS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TOBIAS BARRETO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AGRESTE DE LAGARTO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LAGARTO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RIACHÃO DO DANTAS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LESTE SERGIPANO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PROPRIÁ.....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MPARO DE SÃO FRANCISCO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BREJO GRANDE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CANHOBA..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CEDRO DE SÃO JOÃO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ILHA DAS FLORES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NEÓPOLIS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NOSSA SENHORA DE LOURDES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PROPRIÁ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SANTANA DO SÃO FRANCISCO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TELHA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COTINGUIBA......................................... 1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CAPELA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DIVINA PASTORA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SANTA ROSA DE LIMA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SIRIRI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JAPARATUBA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JAPARATUB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JAPOATÃ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PACATUB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PIRAMBU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SÃO FRANCISCO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BAIXO COTINGUIBA................................... 17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CARMÓPOLIS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GENERAL MAYNARD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LARANJEIRAS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MARUIM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RIACHUELO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ROSÁRIO DO CATETE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SANTO AMARO DAS BROTAS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ARACAJU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RACAJU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BARRA DOS COQUEIROS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NOSSA SENHORA DO SOCORRO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SÃO CRISTÓVÃO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BOQUIM................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RAUÁ.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7-BOQUIM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CRISTINÁPOLIS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ITABAIANINHA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PEDRINHAS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SALGADO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TOMAR DO GERU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UMBAÚBA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ESTÂNCIA..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ESTÂNCIA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INDIAROBA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ITAPORANGA D'AJUDA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SANTA LUZIA DO ITANHY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9-BAHIA.....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EXTREMO OESTE BAIANO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BARREIRAS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BAIANÓPOLIS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BARREIRAS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CATOLÂNDIA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FORMOSA DO RIO PRETO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20-RIACHÃO DAS NEVES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90-SÃO DESIDÉRIO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COTEGIPE..........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NGICAL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BREJOLÂNDIA.................................... 2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COTEGIPE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CRISTÓPOLIS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5-MANSIDÃO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40-SANTA RITA DE CÁSSIA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90-TABOCAS DO BREJO VELHO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45-WANDERLEY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SANTA MARIA DA VITÓRIA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CANÁPOLIS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COCOS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CORIBE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CORRENTINA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5-JABORANDI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10-SANTA MARIA DA VITÓRIA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20-SANTANA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05-SÃO FÉLIX DO CORIBE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30-SERRA DOURADA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VALE SÃO-FRANCISCANO DA BAHIA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JUAZEIRO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CAMPO ALEGRE DE LOURDES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CASA NOV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CURAÇÁ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0-JUAZEIRO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40-PILÃO ARCADO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00-REMANSO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20-SENTO SÉ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77-SOBRADINHO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PAULO AFONSO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BARÉ..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CHORROCHÓ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GLÓRIA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0-MACURURÉ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0-PAULO AFONSO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10-RODELAS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BARRA.....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BARRA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5-BURITIRAM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IBOTIRAM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5-ITAGUAÇU DA BAHIA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0-MORPARÁ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5-MUQUÉM DE SÃO FRANCISCO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60-XIQUE-XIQUE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BOM JESUS DA LAPA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BOM JESUS DA LAPA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CARINHANHA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7-FEIRA DA MATA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70-PARATING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15-SERRA DO RAMALHO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75-SÍTIO DO MATO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CENTRO NORTE BAIANO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SENHOR DO BONFIM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5-ANDORINHA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ANTÔNIO GONÇALVES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CAMPO FORMOSO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5-FILADÉLFIA.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ITIÚBA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0-JAGUARARI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60-PINDOBAÇU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10-SENHOR DO BONFIM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45-UMBURANAS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IRECÊ..............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AMÉRICA DOURADA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BARRA DO MENDES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3-BARRO ALTO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CAFARNAUM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CANARANA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CENTRAL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GENTIO DO OURO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IBIPEBA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IBITITÁ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IRAQUAR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IRECÊ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5-JOÃO DOURADO...................................  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JUSSARA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5-LAPÃO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5-MULUNGU DO MORRO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60-PRESIDENTE DUTRA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25-SÃO GABRIEL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80-SOUTO SOARES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40-UIBAÍ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JACOBINA..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CAÉM.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CALDEIRÃO GRANDE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7-CAPIM GROSSO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0-JACOBIN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0-MIGUEL CALMON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0-MIRANGABA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70-MORRO DO CHAPÉU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35-OUROLÂNDI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80-PIRITIBA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25-PONTO NOVO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93-QUIXABEIRA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37-SÃO JOSÉ DO JACUÍPE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80-SAÚDE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60-SERROLÂNDIA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10-VÁRZEA DO POÇO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15-VÁRZEA NOVA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ITABERABA..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BAIXA GRANDE................................... 11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380-BOA VISTA DO TUPIM............................. </w:t>
      </w:r>
      <w:r>
        <w:rPr>
          <w:rFonts w:cs="Courier New" w:ascii="Courier New" w:hAnsi="Courier New"/>
          <w:lang w:val="es-ES_tradnl"/>
        </w:rPr>
        <w:t>11,0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190-IAÇU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260-IBIQUERA....................................... 22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1470-ITABERABA...................................... </w:t>
      </w:r>
      <w:r>
        <w:rPr>
          <w:rFonts w:cs="Courier New" w:ascii="Courier New" w:hAnsi="Courier New"/>
        </w:rPr>
        <w:t>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LAJEDINHO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0-MACAJUBA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0-MAIRI.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0-MUNDO NOVO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20-RUY BARBOSA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30-TAPIRAMUTÁ....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05-VÁRZEA DA ROÇA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FEIRA DE SANTANA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ÁGUA FRIA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NGUERA..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ANTÔNIO CARDOSO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CONCEIÇÃO DA FEIRA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CONCEIÇÃO DO JACUÍPE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CORAÇÃO DE MARIA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ELÍSIO MEDRADO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FEIRA DE SANTANA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IPECAETÁ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IPIRÁ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IRARÁ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5-ITATIM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30-OURIÇANGAS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10-PEDRÃO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65-PINTADAS..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95-RAFAEL JAMBEIRO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50-SANTA BÁRBARA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30-SANTANÓPOLIS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50-SANTA TERESINHA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80-SANTO ESTÊVÃO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30-SÃO GONÇALO DOS CAMPOS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40-SERRA PRETA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10-TANQUINHO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40-TEODORO SAMPAIO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NORDESTE BAIANO.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JEREMOABO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CORONEL JOÃO SÁ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10-JEREMOABO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20-PEDRO ALEXANDRE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60-SANTA BRÍGIDA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76-SÍTIO DO QUINTO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EUCLIDES DA CUNHA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CANSANÇÃO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2-CANUDOS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EUCLIDES DA CUNHA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0-MONTE SANTO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5-NORDESTINA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80-QUEIMADAS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90-QUIJINGUE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90-TUCANO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00-UAUÁ.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RIBEIRA DO POMBAL.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5-ADUSTINA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ANTAS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5-BANZAÊ....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CÍCERO DANTAS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CIPÓ.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5-FÁTIMA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5-HELIÓPOLIS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ITAPICURU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90-NOVA SOURE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05-NOVO TRIUNFO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10-OLINDINA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0-PARIPIRANGA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50-RIBEIRA DO AMPARO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60-RIBEIRA DO POMBAL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SERRINHA........................................... 1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ARACI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BIRITINGA.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CANDEAL.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5-CAPELA DO ALTO ALEGRE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CONCEIÇÃO DO COITÉ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5-GAVIÃO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ICHU.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0-LAMARÃO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73-NOVA FÁTIMA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5-PÉ DE SERRA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10-RETIROLÂNDIA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30-RIACHÃO DO JACUÍPE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00-SANTALUZ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95-SÃO DOMINGOS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50-SERRINH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50-TEOFILÂNDIA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00-VALENTE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ALAGOINHAS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CAJUTIB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LAGOINHAS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APORÁ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ARAÇAS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ARAMARI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CRISÓPOLIS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INHAMBUPE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00-RIO REAL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70-SÁTIRO DIAS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ENTRE RIOS..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CARDEAL DA SILVA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CONDE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ENTRE RIOS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ESPLANAD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0-JANDAÍRA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METROPOLITANA DE SALVADOR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CATU.....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MÉLIA RODRIGUES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CATU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ITANAGRA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0-MATA DE SÃO JOÃO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20-POJUCA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50-SÃO SEBASTIÃO DO PASSE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70-TERRA NOVA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SANTO ANTÔNIO DE JESUS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ARATUÍPE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5-CABACEIRAS DO PARAGUAÇU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CACHOEIR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CASTRO ALVES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CONCEIÇÃO DO ALMEIDA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CRUZ DAS ALMAS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DOM MACEDO COSTA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GOVERNADOR MANGABEIRA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0-JAGUARIPE.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0-MARAGOGIPE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0-MUNIZ FERREIRA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0-MURITIB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0-NAZARÉ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30-SALINAS DA MARGARIDA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60-SANTO AMARO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70-SANTO ANTÔNIO DE JESUS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00-SÃO FÉLIX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10-SÃO FELIPE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60-SAPEAÇU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75-SAUBARA...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17-VARZEDO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SALVADOR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CAMAÇARI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CANDEIAS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5-DIAS D'ÁVILA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ITAPARICA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0-LAURO DE FREITAS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2-MADRE DE DEUS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40-SALVADOR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20-SÃO FRANCISCO DO CONDE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70-SIMÕES FILHO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20-VERA CRUZ......................................  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CENTRO SUL BAIANO................................... 1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BOQUIRA............................................ 15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BOQUIRA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BOTUPORÃ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BROTAS DE MACAÚBAS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5-CATURAMA....................................... 2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IBIPITANGA......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IBITIARA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IPUPIARA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80-MACAÚBAS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03-NOVO HORIZONTE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20-OLIVEIRA DOS BREJINHOS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05-TANQUE NOVO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-SEABRA............................................. 15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BAÍRA.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NDARAÍ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BARRA DA ESTIVA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BONINAL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5-BONITO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CONTENDAS DO SINCORÁ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IBICOARA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ITAETÉ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0-JUSSIAPE....................................... 24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0-LENÇÓIS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90-MUCUGÊ.........................................  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85-NOVA REDENÇÃO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50-PALMEIRAS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30-PIATÃ.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70-RIO DE CONTAS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90-SEABRA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80-UTINGA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40-WAGNER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-JEQUIÉ.....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IQUARA..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MARGOSA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5-APUAREM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BREJÕES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CRAVOLÂNDIA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IRAJUBA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IRAMAI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ITAGI.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ITAQUAR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ITIRUÇU...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60-JAGUAQUARA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0-JEQUIÉ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0-JIQUIRIÇÁ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0-JITAÚNA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0-LAFAIETE COUTINHO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LAJE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5-LAJEDO DO TABOCAL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0-MARACÁS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0-MARCIONÍLIO SOUZA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0-MILAGRES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40-MUTUÍPE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80-NOVA ITARANA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90-PLANALTINO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90-SANTA INÊS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40-SÃO MIGUEL DAS MATAS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10-UBAÍRA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-LIVRAMENTO DO BRUMADO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ÉRICO CARDOSO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DOM BASÍLIO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50-LIVRAMENTO DE NOSSA SENHORA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60-PARAMIRIM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90-RIO DO PIRES................................... 2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GUANAMBI....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CACULÉ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CAETITÉ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CANDIBA........................................ 2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GUANAMBI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IBIASSUCÊ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IGAPORÃ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3-IUIÚ......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JACARACI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5-LAGOA REAL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0-LICÍNIO DE ALMEIDA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0-MALHADA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5-MATINA.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0-MORTUGABA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40-PALMAS DE MONTE ALTO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50-PINDAÍ......................................... 2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40-RIACHO DE SANTANA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00-SEBASTIÃO LARANJEIRAS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60-URANDI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-BRUMADO............................................ 1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ARACATU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BRUMADO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9-CARAÍBAS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CONDEÚBA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CORDEIROS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5-GUAJERU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ITUAÇU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5-MAETINGA......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0-MALHADA DE PEDRAS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70-PIRIPÁ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70-PRESIDENTE JÂNIO QUADROS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80-RIO DO ANTÔNIO..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00-TANHAÇU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80-TREMEDAL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-VITÓRIA DA CONQUISTA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NAGÉ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BARRA DO CHOÇA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BELO CAMPO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BOA NOVA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BOM JESUS DA SERRA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CAATIB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CAETANOS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CÂNDIDO SALES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DÁRIO MEIRA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IBICUÍ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IGUAÍ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0-MANOEL VITORINO................................ 2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5-MIRANTE........................................ 17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70-NOVA CANAÃ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00-PLANALTO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10-POÇÕES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30-VITÓRIA DA CONQUISTA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-ITAPETINGA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ENCRUZILHADA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ITAMBÉ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ITAPETINGA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ITARANTIM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ITORORÓ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0-MACARANI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00-MAIQUINIQUE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40-POTIRAGUÁ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65-RIBEIRÃO DO LARGO.............................. 17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7-SUL BAIANO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-VALENÇA...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CAIRU.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CAMAMU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5-IGRAPIÚNA...................................... 2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0-ITUBERÁ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70-MARAÚ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0-NILO PEÇANHA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67-PIRAÍ DO NORTE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75-PRESIDENTE TANCREDO NEVES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20-TAPEROÁ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90-VALENÇ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1-ILHÉUS-ITABUNA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LMADINA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5-ARATACA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AURELINO LEAL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BARRA DO ROCHA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GOVERNADOR LOMANTO JÚNIOR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BELMONTE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BUERAREMA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CAMACAN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CANAVIEIRAS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COARACI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FIRMINO ALVES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FLORESTA AZUL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GANDU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GONGOGI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IBICARAÍ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IBIRAPITANGA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IBIRATAI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ILHÉUS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IPIAÚ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ITABUN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ITACARÉ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ITAGIBÁ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ITAJU DO COLÔNIA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ITAJUÍPE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ITAMARI.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ITAPÉ..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ITAPEBI........................................ 18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ITAPITANGA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5-JUSSARI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0-MASCOTE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75-NOVA IBIÁ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90-PAU BRASIL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80-SANTA CRUZ DA VITÓRIA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05-SANTA LUZIA.................................... 11,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2935-SÃO JOSÉ DA VITÓRIA............................ </w:t>
      </w:r>
      <w:r>
        <w:rPr>
          <w:rFonts w:cs="Courier New" w:ascii="Courier New" w:hAnsi="Courier New"/>
          <w:lang w:val="es-ES_tradnl"/>
        </w:rPr>
        <w:t>21,2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3160-TEOLÂNDIA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3220-UBAITABA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3230-UBATÃ.......................................... 11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3250-UNA............................................ </w:t>
      </w:r>
      <w:r>
        <w:rPr>
          <w:rFonts w:cs="Courier New" w:ascii="Courier New" w:hAnsi="Courier New"/>
        </w:rPr>
        <w:t>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70-URUÇUCA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50-WENCESLAU GUIMARÃES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-PORTO SEGURO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LCOBAÇA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CARAVELAS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2-EUNÁPOLIS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GUARATINGA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IBIRAPUÃ....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5-ITABEL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ITAGIMIRIM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ITAMARAJU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ITANHÉM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5-JUCURUÇU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0-LAJEDÃO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0-MEDEIROS NETO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0-MUCURI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00-NOVA VIÇOSA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30-PORTO SEGURO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50-PRADO..........................................  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70-SANTA CRUZ CABRÁLIA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35-TEIXEIRA DE FREITAS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25-VEREDA.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0-SUDESTE......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1-MINAS GERAIS.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OESTE DE MINAS.....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UNAÍ.......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ARINOS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BONFINÓPOLIS DE MINAS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BURITIS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5-CABECEIRA GRANDE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47-DOM BOSCO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20-FORMOSO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37-NATALÂNDIA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40-UNAÍ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47-URUANA DE MINAS................................ 2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PARACATU........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5-BRASILÂNDIA DE MINAS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60-GUARDA-MOR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30-JOÃO PINHEIRO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10-LAGAMAR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53-LAGOA GRANDE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00-PARACATU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40-PRESIDENTE OLEGÁRIO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70-SÃO GONÇALO DO ABAETÉ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75-VARJÃO DE MINAS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00-VAZANTE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NORTE DE MINAS.....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JANUÁRIA........................................... 1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5-BONITO DE MINAS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5-CHAPADA GAÚCHA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3-CÔNEGO MARINHO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05-ICARAÍ DE MINAS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10-ITACARAMBI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20-JANUÁRIA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95-JUVENÍLIA.......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30-MANGA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85-MATIAS CARDOSO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25-MIRAVÂNIA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70-MONTALVÂNIA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15-PEDRAS DE MARIA DA CRUZ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57-PINTÓPOLIS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10-SÃO FRANCISCO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45-SÃO JOÃO DAS MISSÕES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52-URUCUIA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JANAÚBA..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7-CATUTI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30-ESPINOSA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33-GAMELEIRAS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05-JAÍBA.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10-JANAÚB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25-MAMONAS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00-MATO VERDE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90-MONTE AZUL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05-NOVA PORTEIRINHA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55-PAI PEDRO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20-PORTEIRINHA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50-RIACHO DOS MACHADOS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95-SERRANÓPOLIS DE MINAS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SALINAS............................................ 15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ÁGUAS VERMELHAS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5-BERIZAL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7-CURRAL DE DENTRO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5-DIVISA ALEGRE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07-FRUTA DE LEITE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65-INDAIABIR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45-MONTEZUMA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65-NINHEIRA.....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37-NOVORIZONTE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60-RIO PARDO DE MINAS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50-RUBELITA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00-SALINAS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37-SANTA CRUZ DE SALINAS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45-SANTO ANTÔNIO DO RETIRO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70-SÃO JOÃO DO PARAÍSO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00-TAIOBEIRAS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65-VARGEM GRANDE DO RIO PARDO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PIRAPORA.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BURITIZEIRO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60-IBIAÍ.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60-JEQUITAÍ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30-LAGOA DOS PATOS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10-LASSANCE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20-PIRAPOR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45-RIACHINHO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60-SANTA FÉ DE MINAS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20-SÃO ROMÃO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80-VÁRZEA DA PALMA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MONTES CLAROS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BRASÍLIA DE MINAS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5-CAMPO AZUL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CAPITÃO ENÉAS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CLARO DOS POÇÕES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CORAÇÃO DE JESUS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70-FRANCISCO SÁ................................... 11,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2735-GLAUCILÂNDIA................................... </w:t>
      </w:r>
      <w:r>
        <w:rPr>
          <w:rFonts w:cs="Courier New" w:ascii="Courier New" w:hAnsi="Courier New"/>
          <w:lang w:val="es-ES_tradnl"/>
        </w:rPr>
        <w:t>20,5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2965-IBIRACATU...................................... 22,5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3535-JAPONVAR....................................... 18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3680-JURAMENTO...................................... </w:t>
      </w:r>
      <w:r>
        <w:rPr>
          <w:rFonts w:cs="Courier New" w:ascii="Courier New" w:hAnsi="Courier New"/>
        </w:rPr>
        <w:t>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65-LONTRA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68-LUISLÂNDIA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00-MIRABELA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30-MONTES CLAROS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95-PATIS..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13-PONTO CHIQUE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25-SÃO JOÃO DA LAGOA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40-SÃO JOÃO DA PONTE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65-SÃO JOÃO DO PACUÍ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00-UBAÍ..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90-VARZELÂNDIA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03-VERDELÂNDIA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GRÃO MOGOL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BOTUMIRIM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0-CRISTÁLIA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80-GRÃO MOGOL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00-ITACAMBIRA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57-JOSENÓPOLIS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25-PADRE CARVALHO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BOCAIÚVA........................................... 1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BOCAIÚV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0-ENGENHEIRO NAVARRO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60-FRANCISCO DUMONT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25-GUARACIAM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45-OLHOS-D'ÁGUA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JEQUITINHONHA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DIAMANTINA......................................... 1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0-COUTO DE MAGALHÃES DE MINAS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0-DATAS.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0-DIAMANTINA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40-FELÍCIO DOS SANTOS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50-SÃO GONÇALO DO RIO PRETO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60-GOUVEIA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30-PRESIDENTE KUBITSCHEK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90-SENADOR MODESTINO GONÇALVES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CAPELINHA.......................................... 15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5-ANGELÂNDIA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5-ARICANDUVA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BERILO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CAPELINH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CARBONITA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CHAPADA DO NORTE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50-FRANCISCO BADARÓ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50-ITAMARANDIBA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45-JENIPAPO DE MINAS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52-JOSÉ GONÇALVES DE MINAS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35-LEME DO PRADO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80-MINAS NOVAS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70-TURMALINA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07-VEREDINHA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ARAÇUAÍ............................................ 1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ARAÇUAÍ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CARAÍ.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50-CORONEL MURTA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00-ITINGA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30-NOVO CRUZEIRO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30-PADRE PARAÍSO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17-PONTO DOS VOLANTES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60-VIRGEM DA LAPA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PEDRA AZUL.....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ACHOEIRA DE PAJEÚ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COMERCINHO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30-ITAOBIM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40-MEDINA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70-PEDRA AZUL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ALMENARA........................................... 16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ALMENARA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BANDEIRA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45-DIVISÓPOLIS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60-FELISBURGO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70-JACINTO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80-JEQUITINHONHA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00-JOAÍMA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50-JORDÂNIA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55-MATA VERDE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15-MONTE FORMOSO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75-PALMÓPOLIS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10-RIO DO PRADO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60-RUBIM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10-SALTO DA DIVISA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10-SANTA MARIA DO SALTO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30-SANTO ANTÔNIO DO JACINTO....................... 20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04-VALE DO MUCURI...................................... </w:t>
      </w:r>
      <w:r>
        <w:rPr>
          <w:rFonts w:cs="Courier New" w:ascii="Courier New" w:hAnsi="Courier New"/>
          <w:lang w:val="es-ES_tradnl"/>
        </w:rPr>
        <w:t>14,6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15-TEÓFILO OTONI...................................... 15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470-ATALÉIA........................................ </w:t>
      </w:r>
      <w:r>
        <w:rPr>
          <w:rFonts w:cs="Courier New" w:ascii="Courier New" w:hAnsi="Courier New"/>
        </w:rPr>
        <w:t>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5-CATUJI......................................... 2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75-FRANCISCÓPOLIS................................. 2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80-FREI GASPAR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30-ITAIPÉ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00-LADAINHA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20-MALACACHETA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35-NOVO ORIENTE DE MINAS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20-OURO VERDE DE MINAS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50-PAVÃO.....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40-POTÉ........................................... 21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6555-SETUBINHA...................................... </w:t>
      </w:r>
      <w:r>
        <w:rPr>
          <w:rFonts w:cs="Courier New" w:ascii="Courier New" w:hAnsi="Courier New"/>
          <w:lang w:val="es-ES_tradnl"/>
        </w:rPr>
        <w:t>21,4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6860-TEÓFILO OTONI.................................. 10,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16-NANUQUE............................................ </w:t>
      </w:r>
      <w:r>
        <w:rPr>
          <w:rFonts w:cs="Courier New" w:ascii="Courier New" w:hAnsi="Courier New"/>
        </w:rPr>
        <w:t>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ÁGUAS FORMOSAS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BERTÓPOLIS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CARLOS CHAGAS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5-CRISÓLITA.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05-FRONTEIRA DOS VALES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90-MACHACALIS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30-NANUQUE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65-SANTA HELENA DE MINAS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70-SERRA DOS AIMORÉS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30-UMBURATIBA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TRIÂNGULO MINEIRO/ALTO PARANAÍ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ITUIUTABA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CACHOEIRA DOURADA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CAPINÓPOLIS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10-GURINHATÃ.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40-IPIAÇU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20-ITUIUTAB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80-SANTA VITÓRIA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UBERLÂNDIA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ARAGUARI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5-ARAPORÃ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CANÁPOLIS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CASCALHO RICO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CENTRALIN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70-INDIANÓPOLIS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80-MONTE ALEGRE DE MINAS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80-PRATA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60-TUPACIGUARA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20-UBERLÂNDI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PATROCÍNIO.....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BADIA DOS DOURADOS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0-COROMANDEL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70-CRUZEIRO DA FORTALEZA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50-DOURADOQUARA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80-ESTRELA DO SUL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90-GRUPIARA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60-IRAÍ DE MINAS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10-MONTE CARMELO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10-PATROCÍNIO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40-ROMARIA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80-SERRA DO SALITRE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PATOS DE MINAS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ARAPUÁ.......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CARMO DO PARANAÍBA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90-GUIMARÂNIA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50-LAGOA FORMOSA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20-MATUTINA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00-PATOS DE MINAS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50-RIO PARANAÍBA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70-SANTA ROSA DA SERRA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10-SÃO GOTARDO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90-TIROS.....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FRUTAL............................................. 14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CAMPINA VERDE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5-CARNEIRINHO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COMENDADOR GOMES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00-FRONTEIRA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10-FRUTAL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40-ITAPAGIPE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40-ITURAM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62-LIMEIRA DO OESTE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70-PIRAJUBA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60-PLANURA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30-SÃO FRANCISCO DE SALES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43-UNIÃO DE MINAS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UBERABA...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ÁGUA COMPRIDA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CAMPO FLORIDO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0-CONCEIÇÃO DAS ALAGOAS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0-CONQUISTA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5-DELTA..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10-UBERAB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10-VERÍSSIMO...................................... 2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-ARAXÁ....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ARAXÁ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CAMPOS ALTOS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50-IBIÁ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00-NOVA PONTE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20-PEDRINÓPOLIS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80-PERDIZES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00-PRATINHA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90-SACRAMENTO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70-SANTA JULIANA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10-TAPIRA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CENTRAL MINEIRA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-TRÊS MARIAS..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BAETÉ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BIQUINHAS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CEDRO DO ABAETÉ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50-MORADA NOVA DE MINAS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40-PAINEIRAS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00-POMPEU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35-TRÊS MARIAS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-CURVELO............................................ 14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AUGUSTO DE LIMA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BUENÓPOLIS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0-CORINTO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0-CURVELO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70-FELIXLÂND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10-INIMUTABA...................................... 2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40-JOAQUIM FELÍCIO................................ 2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50-MONJOLOS....................................... 2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60-MORRO DA GARÇA................................. 2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20-PRESIDENTE JUSCELINO........................... 2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60-SANTO HIPÓLITO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BOM DESPACHO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ARAÚJOS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BOM DESPACHO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20-DORES DO INDAIÁ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70-ESTRELA DO INDAIÁ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30-JAPARAÍBA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20-LAGOA DA PRATA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30-LEANDRO FERREIRA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80-LUZ.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50-MARTINHO CAMPOS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40-MOEMA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70-QUARTEL GERAL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60-SERRA DA SAUDADE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7-METROPOLITANA DE BELO HORIZONT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-SETE LAGOAS.......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ARAÇAÍ......................................... 2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BALDIM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CACHOEIRA DA PRATA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CAETANÓPOLIS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CAPIM BRANCO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0-CORDISBURGO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40-FORTUNA DE MINAS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20-FUNILÂNDIA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00-INHAÚMA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60-JABOTICATUBAS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70-JEQUITIBÁ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70-MARAVILHAS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10-MATOZINHOS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90-PAPAGAIOS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40-PARAOPEB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60-PEQUI.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60-PRUDENTE DE MORAIS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50-SANTANA DE PIRAPAMA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00-SANTANA DO RIACHO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20-SETE LAGOAS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-CONCEIÇÃO DO MATO DENTRO........................... 16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ALVORADA DE MINAS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0-CONCEIÇÃO DO MATO DENTRO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10-CONGONHAS DO NORTE............................. 18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0-DOM JOAQUIM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80-ITAMBÉ DO MATO DENTRO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70-MORRO DO PILAR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50-PASSABEM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00-RIO VERMELHO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20-SANTO ANTÔNIO DO ITAMBÉ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50-SANTO ANTÔNIO DO RIO ABAIXO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80-SÃO SEBASTIÃO DO RIO PRETO..................... 18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50-SERRA AZUL DE MINAS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10-SERRO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-PARÁ DE MINAS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00-FLORESTAL...................................... 2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80-ONÇA DE PITANGUI............................... 2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10-PARÁ DE MINAS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40-PITANGUI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10-SÃO JOSÉ DA VARGINHA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-BELO HORIZONTE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BELO HORIZONTE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BETIM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BRUMADINHO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CAETÉ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7-CONFINS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0-CONTAGEM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10-ESMERALDAS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80-IBIRITÉ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10-IGARAPÉ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65-JUATUBA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60-LAGOA SANTA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15-MÁRIO CAMPOS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70-MATEUS LEME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80-NOVA LIMA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30-PEDRO LEOPOLDO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90-RAPOSOS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60-RIBEIRÃO DAS NEVES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80-RIO ACIMA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70-SABARÁ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80-SANTA LUZIA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92-SÃO JOAQUIM DE BICAS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95-SÃO JOSÉ DA LAPA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53-SARZEDO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20-VESPASIANO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1-ITABIRA.........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ALVINÓPOLIS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BARÃO DE COCAIS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BELA VISTA DE MINAS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BOM JESUS DO AMPARO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5-CATAS ALTAS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0-DIONÍSIO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90-FERROS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70-ITABIR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20-JOÃO MONLEVADE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60-NOVA UNIÃO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70-NOVA ERA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70-RIO PIRACICABA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20-SANTA BÁRBARA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00-SANTA MARIA DE ITABIRA......................... 17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00-SÃO DOMINGOS DO PRATA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90-SÃO GONÇALO DO RIO ABAIXO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40-SÃO JOSÉ DO GOIABAL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30-TAQUARAÇU DE MINAS............................. 26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-ITAGUARA..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BELO VALE...................................... 2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BONFIM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0-CRUCILÂNDI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20-ITAGUARA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70-ITATIAIUÇU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40-JECEABA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30-MOEDA.....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40-PIEDADE DOS GERAIS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30-RIO MANSO...................................... 19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3-OURO PRETO......................................... </w:t>
      </w:r>
      <w:r>
        <w:rPr>
          <w:rFonts w:cs="Courier New" w:ascii="Courier New" w:hAnsi="Courier New"/>
          <w:lang w:val="es-ES_tradnl"/>
        </w:rPr>
        <w:t>10,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2170-DIOGO DE VASCONCELOS........................... </w:t>
      </w:r>
      <w:r>
        <w:rPr>
          <w:rFonts w:cs="Courier New" w:ascii="Courier New" w:hAnsi="Courier New"/>
        </w:rPr>
        <w:t>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90-ITABIRITO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00-MARIAN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10-OURO PRETO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4-CONSELHEIRO LAFAIETE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CASA GRANDE..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CATAS ALTAS DA NORUEGA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0-CONGONHAS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0-CONSELHEIRO LAFAIETE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0-CRISTIANO OTONI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0-DESTERRO DE ENTRE RIOS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90-ENTRE RIOS DE MINAS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90-ITAVERAVA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90-OURO BRANCO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80-QUELUZITO...................................... 2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10-SANTANA DOS MONTES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90-SÃO BRÁS DO SUAÇUÍ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8-VALE DO RIO DOCE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5-GUANHÃES........................................... 15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BRAÚNAS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CARMÉSIA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COLUNA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0-DIVINOLÂNDIA DE MINAS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10-DORES DE GUANHÃES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50-GONZAG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00-GUANHÃES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60-MATERLÂNDIA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40-PAULISTAS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80-SABINÓPOLIS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50-SANTA EFIGÊNIA DE MINAS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80-SÃO JOÃO EVANGELISTA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50-SARDOÁ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10-SENHORA DO PORTO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80-VIRGINÓPOLIS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6-PEÇANHA............................................ 16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ÁGUA BOA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5-CANTAGALO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95-FREI LAGONEGRO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55-JOSÉ RAYDAN...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60-PEÇANH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20-SANTA MARIA DO SUAÇUÍ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50-SÃO JOSÉ DO JACURI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10-SÃO PEDRO DO SUAÇUÍ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50-SÃO SEBASTIÃO DO MARANHÃO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7-GOVERNADOR VALADARES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ALPERCAT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CAMPANÁRIO...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5-CAPITÃO ANDRADE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0-COROACI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0-DIVINO DAS LARANJEIRAS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70-ENGENHEIRO CALDAS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80-FERNANDES TOURINHO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90-FREI INOCÊNCIO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30-GALILÉIA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70-GOVERNADOR VALADARES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70-ITAMBACURI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20-ITANHOMI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07-JAMPRUCA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10-MARILAC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20-NACIP RAYDAN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90-NOVA MÓDICA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00-PESCADOR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60-SÃO GERALDO DA PIEDADE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65-SÃO GERALDO DO BAIXIO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00-SÃO JOSÉ DA SAFIRA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30-SÃO JOSÉ DO DIVINO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70-SOBRÁLI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50-TUMIRITINGA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50-MATHIAS LOBATO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90-VIRGOLÂNDIA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8-MANTENA............................................ 16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CENTRAL DE MINAS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80-ITABIRINHA DE MANTENA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60-MANTEN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50-MENDES PIMENTEL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67-NOVA BELÉM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05-SÃO FÉLIX DE MINAS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57-SÃO JOÃO DO MANTENINHA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9-IPATINGA.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ÇUCENA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ANTÔNIO DIAS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BELO ORIENTE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0-CORONEL FABRICIANO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30-IPATING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00-JAGUARAÇU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10-JOANÉSIA.....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30-MARLIÉRIA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70-MESQUITA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35-NAQUE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95-PERIQUITO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95-SANTANA DO PARAÍSO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70-TIMÓTEO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0-CARATINGA.......................................... 16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BOM JESUS DO GALHO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5-BUGRE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CARATINGA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00-CÓRREGO NOVO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0-DOM CAVATI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5-ENTRE FOLHAS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30-IAPU..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55-IMBÉ DE MINAS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90-INHAPIM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15-IPABA.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15-PIEDADE DE CARATINGA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53-PINGO D'ÁGUA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25-SANTA BÁRBARA DO LESTE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35-SANTA RITA DE MINAS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95-SÃO DOMINGOS DAS DORES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60-SÃO JOÃO DO ORIENTE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47-SÃO SEBASTIÃO DO ANTA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40-TARUMIRIM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05-UBAPORANGA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57-VARGEM ALEGRE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1-AIMORÉS..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IMORÉS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ALVARENGA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CONCEIÇÃO DE IPANEMA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0-CONSELHEIRO PENA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3-CUPARAQUE.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37-GOIABEIRA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20-IPANEM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10-ITUETA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00-MUTUM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90-POCRANE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30-RESPLENDOR..................................... 11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5950-SANTA RITA DO ITUETO........................... </w:t>
      </w:r>
      <w:r>
        <w:rPr>
          <w:rFonts w:cs="Courier New" w:ascii="Courier New" w:hAnsi="Courier New"/>
          <w:lang w:val="es-ES_tradnl"/>
        </w:rPr>
        <w:t>23,4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6805-TAPARUBA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09-OESTE DE MINAS...................................... 12,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42-PIUÍ............................................... </w:t>
      </w:r>
      <w:r>
        <w:rPr>
          <w:rFonts w:cs="Courier New" w:ascii="Courier New" w:hAnsi="Courier New"/>
        </w:rPr>
        <w:t>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BAMBUÍ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80-CÓRREGO DANTA.................................. 2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40-DORESÓPOLIS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30-IGUATAMA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30-MEDEIROS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50-PIUMHI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30-SÃO ROQUE DE MINAS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20-TAPIRAÍ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60-VARGEM BONITA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3-DIVINÓPOLIS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CARMO DO CAJURU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CLÁUDIO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60-CONCEIÇÃO DO PARÁ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0-DIVINÓPOLIS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20-IGARATINGA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80-ITAÚNA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20-NOVA SERRANA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70-PERDIGÃO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40-SANTO ANTÔNIO DO MONTE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80-SÃO GONÇALO DO PARÁ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60-SÃO SEBASTIÃO DO OESTE......................... 17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4-FORMIGA..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ARCOS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CAMACHO........................................ 18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5-CÓRREGO FUNDO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10-FORMIG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50-ITAPECERICA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50-PAINS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90-PEDRA DO INDAIÁ................................ 17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50-PIMENT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5-CAMPO BELO....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GUANIL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CAMPO BELO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CANA VERDE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CANDEIAS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0-CRISTAIS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90-PERDÕES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80-SANTANA DO JACARÉ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6-OLIVEIRA....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BOM SUCESSO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CARMO DA MATA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CARMÓPOLIS DE MINAS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00-IBITURUNA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60-OLIVEIR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70-PASSA TEMPO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60-PIRACEMA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90-SANTO ANTÔNIO DO AMPARO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20-SÃO FRANCISCO DE PAULA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-SUL/SUDOESTE DE MINAS............................... 1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7-PASSOS............................................. 14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ALPINÓPOLIS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BOM JESUS DA PENHA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CAPETING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CAPITÓLIO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CÁSSIA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CLARAVAL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0-DELFINÓPOLIS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30-FORTALEZA DE MINAS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70-IBIRACI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75-ITAÚ DE MINAS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90-PASSOS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90-PRATÁPOLIS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20-SÃO JOÃO BATISTA DO GLÓRIA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94-SÃO JOSÉ DA BARRA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8-SÃO SEBASTIÃO DO PARAÍSO........................... 1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ARCEBURGO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CABO VERDE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30-GUARANÉSIA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70-GUAXUPÉ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90-ITAMOGI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80-JACUÍ..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90-JURUAIA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00-MONTE BELO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20-MONTE SANTO DE MINAS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10-MUZAMBINHO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10-NOVA RESENDE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90-SÃO PEDRO DA UNIÃO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70-SÃO SEBASTIÃO DO PARAÍSO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10-SÃO TOMÁS DE AQUINO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9-ALFENAS............................................ 1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ALFENAS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ALTEROS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AREADO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CARMO DO RIO CLARO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CARVALHÓPOLIS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CONCEIÇÃO DA APARECIDA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40-DIVISA NOVA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20-FAMA.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00-MACHADO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20-PARAGUAÇU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70-POÇO FUNDO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90-SERRANIA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0-VARGINHA.............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BOA ESPERANÇA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CAMPANH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CAMPO DO MEIO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CAMPOS GERAIS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CARMO DA CACHOEIRA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0-COQUEIRAL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60-ELÓI MENDES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10-GUAPÉ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50-ILICÍNEA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60-MONSENHOR PAULO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30-SANTANA DA VARGEM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80-SÃO BENTO ABADE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20-SÃO THOMÉ DAS LETRAS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30-TRÊS CORAÇÕES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40-TRÊS PONTAS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70-VARGINH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1-POÇOS DE CALDAS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LBERTINA...................................... 2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ANDRADAS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BANDEIRA DO SUL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BOTELHOS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CALDAS......................................... 2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CAMPESTRE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90-IBITIÚRA DE MINAS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60-INCONFIDENTES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90-JACUTINGA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40-MONTE SIÃO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00-OURO FINO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80-POÇOS DE CALDAS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20-SANTA RITA DE CALDAS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2-POUSO ALEGRE....................................... 14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BOM REPOUSO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BORDA DA MATA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BUENO BRANDÃO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CAMANDUCAIA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CAMBUÍ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0-CONGONHAL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0-CÓRREGO DO BOM JESUS........................... 2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40-ESPÍRITO SANTO DO DOURADO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50-ESTIVA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10-EXTREMA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40-GONÇALVES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50-IPUIÚNA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60-ITAPEVA........................................ 24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80-MUNHOZ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50-POUSO ALEGRE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40-SAPUCAÍ-MIRIM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57-SENADOR AMARAL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80-SENADOR JOSÉ BENTO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05-TOCOS DO MOJI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10-TOLEDO.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3-SANTA RITA DO SAPUCAÍ.............................. 16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CACHOEIRA DE MINAS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CAREAÇU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CONCEIÇÃO DAS PEDRAS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0-CONCEIÇÃO DOS OUROS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CORDISLÂNDIA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20-HELIODORA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40-NATÉRCIA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10-PEDRALV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60-SANTA RITA DO SAPUCAÍ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00-SÃO GONÇALO DO SAPUCAÍ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30-SÃO JOÃO DA MATA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20-SÃO JOSÉ DO ALEGRE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40-SÃO SEBASTIÃO DA BELA VISTA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40-SILVIANÓPOLIS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80-TURVOLÂNDI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4-SÃO LOURENÇO....................................... 15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LAGOA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BAEPENDI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CAMBUQUIRA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CARMO DE MINAS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CAXAMBU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0-CONCEIÇÃO DO RIO VERDE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00-ITAMONTE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10-ITANHANDU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90-JESUÂNIA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80-LAMBARI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50-OLÍMPIO NORONHA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60-PASSA QUATRO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60-POUSO ALTO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70-SÃO LOURENÇO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90-SÃO SEBASTIÃO DO RIO VERDE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80-SOLEDADE DE MINAS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5-ANDRELÂNDIA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IURUOC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ANDRELÂNDIA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ARANTIN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BOCAINA DE MINAS............................... 2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BOM JARDIM DE MINAS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CARVALHOS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0-CRUZÍLIA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50-LIBERDADE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90-MINDURI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80-PASSA VINTE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30-SÃO VICENTE DE MINAS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40-SERITINGA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00-SERRANOS....................................... 2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6-ITAJUBÁ...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BRASÓPOLIS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CONSOLAÇÃO..................................... 24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0-CRISTIN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0-DELFIM MOREIRA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80-DOM VIÇOSO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40-ITAJUBÁ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90-MARIA DA FÉ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40-MARMELÓPOLIS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30-PARAISÓPOLIS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90-PIRANGUÇU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00-PIRANGUINHO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70-VIRGÍNIA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220-WENCESLAU BRAZ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-CAMPO DAS VERTENTES................................. 1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7-LAVRAS.....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CARRANCAS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40-IJACI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80-INGAÍ.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30-ITUMIRIM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50-ITUTING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20-LAVRAS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70-LUMINÁRIAS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60-NEPOMUCENO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70-RIBEIRÃO VERMELHO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8-SÃO JOÃO DEL REI................................... 15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CONCEIÇÃO DA BARRA DE MINAS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0-CORONEL XAVIER CHAVES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00-DORES DE CAMPOS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40-LAGOA DOURADA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10-MADRE DE DEUS DE MINAS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50-NAZARENO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30-PIEDADE DO RIO GRANDE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70-PRADOS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20-RESENDE COSTA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10-RITÁPOLIS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33-SANTA CRUZ DE MINAS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70-SANTANA DO GARAMBÉU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50-SÃO JOÃO DEL REI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00-SÃO TIAGO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80-TIRADENTES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9-BARBACENA.......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3-ALFREDO VASCONCELOS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ANTÔNIO CARLOS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BARBACEN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BARROSO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CAPELA NOVA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CARANAÍBA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CARANDAÍ...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0-DESTERRO DO MELO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40-IBERTIOGA.......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40-RESSAQUINHA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30-SANTA BÁRBARA DO TUGÚRIO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20-SENHORA DOS REMÉDIOS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-ZONA DA MATA........................................ 1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0-PONTE NOVA......................................... 16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CAIACA........................................ 2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BARRA LONGA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70-DOM SILVÉRIO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20-GUARACIABA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50-JEQUERI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85-ORATÓRIOS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20-PIEDADE DE PONTE NOVA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10-PONTE NOVA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00-RAUL SOARES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90-RIO CASCA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00-RIO DOCE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40-SANTA CRUZ DO ESCALVADO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10-SANTO ANTÔNIO DO GRAMA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00-SÃO PEDRO DOS FERROS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56-SEM-PEIXE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30-SERICITA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050-URUCÂNIA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15-VERMELHO NOVO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1-MANHUAÇU........................................... 16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BRE CAMPO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ALTO CAPARAÓ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CAPARAÓ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CAPUTIRA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CHALÉ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52-DURANDÉ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70-LAJINHA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67-LUISBURGO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40-MANHUAÇU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50-MANHUMIRIM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53-MARTINS SOARES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90-MATIPÓ.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75-PEDRA BONITA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50-ALTO JEQUITIBÁ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15-REDUTO.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90-SANTA MARGARIDA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90-SANTANA DO MANHUAÇU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55-SÃO JOÃO DO MANHUAÇU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60-SÃO JOSÉ DO MANTIMENTO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60-SIMONÉSIA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2-VIÇOSA............................................. 16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ALTO RIO DOCE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AMPARO DO SERRA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ARAPONGA.....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BRÁS PIRES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CAJURI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CANAÃ..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CIPOTÂNEA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COIMBRA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0-ERVÁLIA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90-LAMIM..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30-PAULA CÂNDIDO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80-PEDRA DO ANTA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80-PIRANGA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30-PORTO FIRME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10-PRESIDENTE BERNARDES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20-RIO ESPERA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380-SÃO MIGUEL DO ANTA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600-SENHORA DE OLIVEIRA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850-TEIXEIRAS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30-VIÇOSA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3-MURIAÉ............................................. 1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ANTÔNIO PRADO DE MINAS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BARÃO DE MONTE ALTO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CAIANA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CARANGOLA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0-DIVINO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20-ESPERA FELIZ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90-EUGENÓPOLIS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30-FARIA LEMOS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95-FERVEDOURO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10-MIRADOURO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20-MIRAÍ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90-MURIAÉ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87-ORIZÂNIA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20-PATROCÍNIO DO MURIAÉ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00-PEDRA DOURADA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45-ROSÁRIO DA LIMEIRA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40-SÃO FRANCISCO DO GLÓRIA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443-SÃO SEBASTIÃO DA VARGEM ALEGRE................. 2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20-TOMBOS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140-VIEIRAS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4-UBÁ................................................ 14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ASTOLFO DUTRA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90-DIVINÉSIA...................................... 2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30-DORES DO TURVO................................. 25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40-GUARANI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80-GUIDOVAL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00-GUIRICEMA....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60-MERCÊS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30-PIRAÚBA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80-RIO POMBA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30-RODEIRO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150-SÃO GERALDO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70-SENADOR FIRMINO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30-SILVEIRÂNIA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90-TABULEIRO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00-TOCANTINS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990-UBÁ.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200-VISCONDE DO RIO BRANCO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5-JUIZ DE FORA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ARACITABA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BELMIRO BRAGA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BIAS FORTES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BICAS..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CHÁCARA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CHIADOR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0-CORONEL PACHECO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0-DESCOBERTO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00-EWBANK DA CÂMARA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38-GOIANÁ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50-GUARARÁ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70-JUIZ DE FORA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60-LIMA DUARTE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80-MAR DE ESPANHA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20-MARIPÁ DE MINAS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80-MATIAS BARBOSA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40-OLARIA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70-OLIVEIRA FORTES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60-PAIVA..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40-PEDRO TEIXEIRA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50-PEQUERI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10-PIAU........................................... 18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40-RIO NOVO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90-RIO PRETO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20-ROCHEDO DE MINAS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27-SANTA BÁRBARA DO MONTE VERDE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60-SANTANA DO DESERTO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30-SANTA RITA DE JACUTINGA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940-SANTA RITA DE IBITIPOCA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70-SANTOS DUMONT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290-SÃO JOÃO NEPOMUCENO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560-SENADOR CORTES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750-SIMÃO PEREIRA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6-CATAGUASES......................................... 1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LÉM PARAÍBA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ARGIRITA........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CATAGUASES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90-DONA EUZÉBIA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60-ESTRELA DALVA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60-ITAMARATI DE MINAS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00-LARANJAL...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40-LEOPOLDINA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70-PALMA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10-PIRAPETING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10-RECREIO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840-SANTANA DE CATAGUASES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00-SANTO ANTÔNIO DO AVENTUREIRO................... 2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210-VOLTA GRANDE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2-ESPÍRITO SANTO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OESTE ESPÍRITO-SANTENSE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BARRA DE SÃO FRANCISCO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6-ÁGUA DOCE DO NORTE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BARRA DE SÃO FRANCISCO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ECOPORANGA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MANTENÓPOLIS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NOVA VENÉCIA.......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3-ÁGUIA BRANCA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BOA ESPERANÇA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NOVA VENÉCIA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SÃO GABRIEL DA PALHA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VILA PAVÃO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7-VILA VALÉRIO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COLATINA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5-ALTO RIO NOVO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BAIXO GUANDU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COLATIN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5-MARILÂNDI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PANCAS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5-SÃO DOMINGOS DO NORTE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LITORAL NORTE ESPÍRITO-SANTENS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MONTANHA....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MONTANHA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MUCURICI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PINHEIROS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5-PONTO BELO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SÃO MATEUS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CONCEIÇÃO DA BARRA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5-JAGUARÉ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5-PEDRO CANÁRIO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SÃO MATEUS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LINHARES....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RACRUZ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FUNDÃO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IBIRAÇU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3-JOÃO NEIV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LINHARES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5-RIO BANANAL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1-SOORETAM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CENTRAL ESPÍRITO-SANTENSE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AFONSO CLÁUDIO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FONSO CLÁUDIO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BREJETUBA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CONCEIÇÃO DO CASTELO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DOMINGOS MARTINS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6-LARANJA DA TERRA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4-MARECHAL FLORIANO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6-VENDA NOVA DO IMIGRANTE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SANTA TERESA....................................... 15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ITAGUAÇU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ITARANA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SANTA LEOPOLDINA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5-SANTA MARIA DE JETIBÁ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SANTA TERESA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5-SÃO ROQUE DO CANAÃ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VITÓRIA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CARIACIC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SERRA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VIANA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VILA VELH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VITÓRIA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GUARAPARI.............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LFREDO CHAVES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NCHIETA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GUARAPARI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ICONHA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PIÚMA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RIO NOVO DO SUL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SUL ESPÍRITO-SANTENSE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ALEGRE.......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LEGRE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DIVINO DE SÃO LOURENCO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DORES DO RIO PRETO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GUAÇUÍ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5-IBATIB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5-IBITIRAM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5-IRUPI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IÚNA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MUNIZ FREIRE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CACHOEIRO DE ITAPEMIRIM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PIACÁ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TILIO VIVACQUA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BOM JESUS DO NORTE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CACHOEIRO DE ITAPEMIRIM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CASTELO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JERÔNIMO MONTEIRO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MIMOSO DO SUL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MUQUI.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SÃO JOSÉ DO CALÇADO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3-VARGEM ALTA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ITAPEMIRIM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ITAPEMIRIM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2-MARATAÍZES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PRESIDENTE KENNEDY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3-RIO DE JANEIRO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OESTE FLUMINENSE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ITAPERUNA.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BOM JESUS DO ITABAPOANA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ITALVA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ITAPERUNA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LAJE DO MURIAÉ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NATIVIDADE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PORCIÚNCULA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5-VARRE-SAI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SANTO ANTÔNIO DE PÁDUA............................. 1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5-APERIBÉ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CAMBUCI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ITAOCARA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MIRACEMA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SANTO ANTÔNIO DE PÁDUA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3-SÃO JOSÉ DE UBÁ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NORTE FLUMINENSE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CAMPOS DOS GOYTACAZES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CAMPOS DOS GOYTACAZES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CARDOSO MOREIRA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5-SÃO FRANCISCO DE ITABAPOANA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SÃO FIDÉLIS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SÃO JOÃO DA BARRA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MACAÉ....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3-CARAPEBUS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CONCEIÇÃO DE MACABU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MACAÉ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5-QUISSAMÃ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CENTRO FLUMINENSE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TRÊS RIOS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2-AREAL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5-COMENDADOR LEVY GASPARIAN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PARAÍBA DO SUL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SAPUCAIA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TRÊS RIOS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CANTAGALO-CORDEIRO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CANTAGALO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CARMO......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CORDEIRO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5-MACUCO......................................... 18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NOVA FRIBURGO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BOM JARDIM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DUAS BARRAS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NOVA FRIBURGO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SUMIDOURO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SANTA MARIA MADALENA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SANTA MARIA MADALENA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SÃO SEBASTIÃO DO ALTO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TRAJANO DE MORAIS.............................. 2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BAIXADAS..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BACIA DE SÃO JOÃO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CASIMIRO DE ABREU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2-RIO DAS OSTRAS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SILVA JARDIM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LAGOS....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RARUAMA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3-ARMAÇÃO DE BÚZIOS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ARRAIAL DO CABO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CABO FRIO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7-IGUABA GRANDE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SÃO PEDRO DA ALDEIA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SAQUAREM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SUL FLUMINENSE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VALE DO PARAÍBA FLUMINENSE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BARRA MANSA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5-ITATIAIA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PINHEIRAL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PIRAÍ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1-PORTO REAL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2-QUATIS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RESENDE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RIO CLARO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VOLTA REDONDA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BARRA DO PIRAÍ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BARRA DO PIRAÍ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RIO DAS FLORES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VALENÇ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BAÍA DA ILHA GRANDE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NGRA DOS REIS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PARATI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METROPOLITANA DO RIO DE JANEIR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VASSOURAS.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ENGENHEIRO PAULO DE FRONTIN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MENDES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MIGUEL PEREIRA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PARACAMBI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5-PATY DO ALFERES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VASSOURAS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SERRANA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PETRÓPOLIS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SÃO JOSÉ DO VALE DO RIO PRETO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TERESÓPOLIS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MACACU-CACERIBU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CACHOEIRAS DE MACACU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RIO BONITO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ITAGUAÍ.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ITAGUAÍ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MANGARATIBA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5-SEROPÉDICA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RIO DE JANEIRO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5-BELFORD ROXO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DUQUE DE CAXIAS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5-GUAPIMIRIM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ITABORAÍ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7-JAPERI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MAGÉ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MARICÁ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NILÓPOLIS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NITERÓI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NOVA IGUAÇU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4-QUEIMADOS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5-RIO DE JANEIRO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SÃO GONÇALO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SÃO JOÃO DE MERITI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5-TANGUÁ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5-SÃO PAULO..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SÃO JOSÉ DO RIO PRETO............................... 1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JALES.............................................. 15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APARECIDA D'OESTE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ASPÁSIA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5-DIRCE REIS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DOLCINÓPOLIS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80-JALES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10-MARINÓPOLIS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65-MESÓPOLIS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84-NOVA CANAÃ PAULISTA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20-PALMEIRA D'OESTE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90-PARANAPUÃ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25-PONTALINDA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40-POPULINA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50-RUBINÉIA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70-SANTA ALBERTINA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10-SANTA CLARA D'OESTE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60-SANTA FÉ DO SUL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20-SANTANA DA PONTE PENSA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40-SANTA RITA D'OESTE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65-SANTA SALETE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00-SÃO FRANCISCO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90-TRÊS FRONTEIRAS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80-URÂNIA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95-VITÓRIA BRASIL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FERNANDÓPOLIS......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ESTRELA D'OESTE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FERNANDÓPOLIS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0-GUARANI D'OESTE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70-INDIAPORÃ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20-MACEDÔNIA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60-MERIDIANO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00-MIRA ESTRELA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75-OUROESTE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90-PEDRANÓPOLIS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20-SÃO JOÃO DAS DUAS PONTES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30-TURMALINA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VOTUPORANGA........................................ 14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ÁLVARES FLORENCE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AMÉRICO DE CAMPOS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CARDOSO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COSMORAMA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25-PARISI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30-PONTES GESTAL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20-RIOLÂNDIA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10-VALENTIM GENTIL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10-VOTUPORANGA.................................... 10,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SÃO JOSÉ DO RIO PRETO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DOLFO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LTAIR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BADY BASSITT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BÁLSAMO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CEDRAL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0-GUAPIAÇU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0-GUARACI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0-IBIRÁ..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80-ICÉM.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5-IPIGUÁ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50-JACI........................................... 21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70-JOSÉ BONIFÁCIO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50-MENDONÇ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30-MIRASSOL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40-MIRASSOLÂNDIA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80-NOVA ALIANÇA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00-NOVA GRANADA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90-OLÍMPI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00-ONDA VERDE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20-ORINDIÚVA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00-PALESTIN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60-PAULO DE FARIA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60-PLANALTO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80-POTIRENDABA.................................... 20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4980-SÃO JOSÉ DO RIO PRETO.......................... </w:t>
      </w:r>
      <w:r>
        <w:rPr>
          <w:rFonts w:cs="Courier New" w:ascii="Courier New" w:hAnsi="Courier New"/>
          <w:lang w:val="es-ES_tradnl"/>
        </w:rPr>
        <w:t>10,2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5340-TANABI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5535-UBARANA........................................ 21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5560-UCHOA.......................................... </w:t>
      </w:r>
      <w:r>
        <w:rPr>
          <w:rFonts w:cs="Courier New" w:ascii="Courier New" w:hAnsi="Courier New"/>
        </w:rPr>
        <w:t>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15-ZACARIAS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CATANDUVA...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ARIRANH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CAJOBI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CATANDUV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CATIGUA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2-ELISIÁRIO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5-EMBAÚBA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25-NOVAIS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10-PALMARES PAULISTA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70-PARAÍSO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10-PINDORAMA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60-SANTA ADÉLIA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90-SEVERÍNIA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60-TABAPUÃ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AURIFLAMA.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AURIFLAM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FLOREAL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GASTÃO VIDIGAL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GENERAL SALGADO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0-GUZOLÂNDIA..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30-MAGDA.......................................... 2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86-NOVA CASTILHO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30-NOVA LUZITÂNIA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25-SÃO JOÃO DE IRACEMA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NHANDEARA.......................................... 17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10-MACAUBAL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00-MONÇÕES........................................ 2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40-MONTE APRAZÍVEL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50-NEVES PAULISTA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60-NHANDEARA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70-NIPOA.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90-POLONI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30-SEBASTIANÓPOLIS DO SUL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70-UNIAO PAULISTA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NOVO HORIZONTE..................................... 16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0-IRAPUA...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90-ITAJOBI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85-MARAPOAMA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50-NOVO HORIZONTE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80-SALES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00-URUPES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RIBEIRAO PRETO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BARRETOS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BARRETOS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COLINA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COLOMBIA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SÃO JOAQUIM DA BARRA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GUAIRA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0-IPUA..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20-JABORANDI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70-MIGUELÓPOLIS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90-MORRO AGUDO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60-NUPORANGA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30-ORLANDI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90-SALES OLIVEIRA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40-SÃO JOAQUIM DA BARRA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ITUVERAVA.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ARAMIN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BURITIZAL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0-GUARA.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0-IGARAPAV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10-ITUVERAV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FRANCA..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CRISTAIS PAULISTA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FRANCA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70-ITIRAPU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40-JERIQUARA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30-PATROCINIO PAULISTA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00-PEDREGULHO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70-RESTING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10-RIBEIRAO CORRENTE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60-RIFAINA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50-SÃO JOSÉ DA BELA VISTA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JABOTICABAL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BEBEDOURO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CANDIDO RODRIGUES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FERNANDO PRESTES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0-GUARIB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30-JABOTICABAL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30-MONTE ALTO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50-MONTE AZUL PAULISTA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00-PIRANGI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50-PITANGUEIRAS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50-SANTA ERNESTINA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10-TAIACU.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20-TAIUVA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65-TAQUARAL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70-TAQUARITINGA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40-TERRA ROX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80-VIRADOURO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90-VISTA ALEGRE DO ALTO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RIBEIRAO PRETO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BARRINH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BRODOWSKI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CRAVINHOS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DUMONT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5-GUATAPARA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10-JARDINÓPOLIS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60-LUIS ANTÔNIO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20-PONTAL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90-PRADÓPOLIS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40-RIBEIRAO PRETO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50-SANTA RITA DO PASSA QUATRO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60-SANTA ROSA DE VITERBO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90-SÃO SIMAO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40-SERRA AZUL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50-SERRAN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70-SERTAOZINHO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BATATAIS.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LTINÓPOLIS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BATATAIS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CAJURU.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CASSIA DOS COQUEIROS........................... 25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25-SANTA CRUZ DA ESPERANÇA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90-SANTO ANTÔNIO DA ALEGRIA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ARACATUBA.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ANDRADINA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ANDRADIN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CASTILHO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0-GUARACAI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4-ILHA SOLTEIRA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00-ITAPURA.....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10-MIRANDÓPOLIS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10-MURUTINGA DO SUL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20-NOVA INDEPENDENCIA............................. 21,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40-PEREIRA BARRETO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30-SUD MENNUCCI................................... 20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55-SUZANAPOLIS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ARACATUBA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ARACATUB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BENTO DE ABREU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0-GUARARAPES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50-LAVINIA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40-RUBIACEA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05-SANTO ANTÔNIO DO ARACANGUA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30-VALPARAÍSO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BIRIGUI............................................ 1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LTO ALEGRE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AVANHANDAV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BARBOSA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BILAC.......................................... 20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650-BIRIGUI........................................ </w:t>
      </w:r>
      <w:r>
        <w:rPr>
          <w:rFonts w:cs="Courier New" w:ascii="Courier New" w:hAnsi="Courier New"/>
          <w:lang w:val="es-ES_tradnl"/>
        </w:rPr>
        <w:t>10,1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770-BRAUNA......................................... 22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775-BREJO ALEGRE................................... </w:t>
      </w:r>
      <w:r>
        <w:rPr>
          <w:rFonts w:cs="Courier New" w:ascii="Courier New" w:hAnsi="Courier New"/>
        </w:rPr>
        <w:t>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BURITAMA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CLEMENTIN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COROADOS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GABRIEL MONTEIRO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GLICERIO.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25-LOURDES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70-LUIZIANIA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30-PENAPOLIS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70-PIACATU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40-SANTÓPOLIS DO AGUAPEI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20-TURIUBA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BAURU.....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LINS...........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CAFELÂNDIA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GETULIN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GUAICAR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0-GUAIMBE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80-JULIO MESQUITA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10-LINS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60-PROMISSÃO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60-SABINO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BAURU.......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GUDOS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AREALVA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AREIÓPOLIS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AVAI.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BALBINOS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BAURU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5-BOREBI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CABRALIA PAULISTA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DUARTINA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10-GUARANTA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0-IACANGA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80-LENCOIS PAULISTA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50-LUCIANÓPOLIS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57-PAULISTANIA.................................... 24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90-PIRAJUI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40-PIRATININGA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10-PONGAI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10-PRESIDENTE ALVES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50-REGINÓPOLIS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50-UBIRAJARA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90-URU............................................ 18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JAU......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BARIRI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BARRA BONITA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BOCAIN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BORACEIA......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DOIS CORREGOS.................................. 10,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2000-IGARACU DO TIETE............................... </w:t>
      </w:r>
      <w:r>
        <w:rPr>
          <w:rFonts w:cs="Courier New" w:ascii="Courier New" w:hAnsi="Courier New"/>
          <w:lang w:val="es-ES_tradnl"/>
        </w:rPr>
        <w:t>10,0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2200-ITAJU.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2290-ITAPUÍ......................................... 20,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2530-JAU............................................ </w:t>
      </w:r>
      <w:r>
        <w:rPr>
          <w:rFonts w:cs="Courier New" w:ascii="Courier New" w:hAnsi="Courier New"/>
        </w:rPr>
        <w:t>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00-MACATUBA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80-MINEIROS DO TIETE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70-PEDERNEIRAS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AVARE.............................................. 1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5-ÁGUAS DE SANTA BÁRBARA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ARANDU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AVARE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CERQUEIRA CESAR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5-IARAS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0-ITAI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50-ITATINGA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80-PARANAPANEMA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-BOTUCATU.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ANHEMBI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BOFETE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BOTUCATU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CONCHAS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10-PARDINHO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05-PRATANIA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10-SÃO MANUEL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ARARAQUARA............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-ARARAQUARA..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AMERICO BRASILIENSE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ARARAQUAR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BOA ESPERANÇA DO SUL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BORBOREMA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DOBRAD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5-GAVIAO PEIXOTO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0-IBITING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70-ITAPOLIS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30-MATAO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05-MOTUCA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90-NOVA EUROPA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70-RINCAO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90-SANTA LUCI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70-TABATINGA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75-TRABIJU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-SÃO CARLOS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ANALÂNDIA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DESCALVADO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DOURADO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0-IBATE.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90-RIBEIRAO BONITO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90-SÃO CARLOS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PIRACICABA.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RIO CLARO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BROTAS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CORUMBATAI..................................... 23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0-IPEUNA..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60-ITIRAPINA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90-RIO CLARO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70-TORRINH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-LIMEIRA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ARARAS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CONCHAL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CORDEIRÓPOLIS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0-IRACEMAPOLIS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70-LEME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90-LIMEIR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20-SANTA CRUZ DA CONCEIÇÃO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70-SANTA GERTRUDES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-PIRACICABA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ÁGUAS DE SÃO PEDRO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CAPIVARI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CHARQUEAD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85-JUMIRIM.......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90-MOMBUCA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70-PIRACICABA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10-RAFARD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00-RIO DAS PEDRAS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15-SALTINHO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00-SANTA MARIA DA SERRA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40-SÃO PEDRO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50-TIETE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7-CAMPINAS..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-PIRASSUNUNG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GUAI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30-PIRASSUNUNGA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70-PORTO FERREIRA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30-SANTA CRUZ DAS PALMEIRAS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-SÃO JOÃO DA BOA VISTA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ÁGUAS DA PRATA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CACONDE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CASA BRANCA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DIVINOLÂNDIA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8-ESPIRITO SANTO DO PINHAL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0-ITOBI.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50-MOCOCA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10-SANTO ANTÔNIO DO JARDIM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10-SÃO JOÃO DA BOA VISTA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70-SÃO JOSÉ DO RIO PARDO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80-SÃO SEBASTIÃO DA GRAMA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30-TAMBAU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60-TAPIRATIBA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40-VARGEM GRANDE DO SUL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1-MOJI-MIRIM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ARTUR NOGUEIRA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5-ENGENHEIRO COELHO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0-ITAPIR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70-MOGI-GUAÇU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80-MOJI-MIRIM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00-SANTO ANTÔNIO DE POSSE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30-ESTIVA GERBI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-CAMPINAS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AMERICAN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CAMPINAS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COSMÓPOLIS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ELIAS FAUSTO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5-HOLAMBRA....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7-HORTOLÂNDIA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0-INDAIATUBA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70-JAGUARIUNA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80-MONTE MOR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40-NOVA ODESSA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50-PAULINI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10-PEDREIR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80-SANTA BÁRBARA D'OESTE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40-SUMARE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20-VALINHOS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70-VINHEDO....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3-AMPARO...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ÁGUAS DE LINDOIA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AMPARO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00-LINDOIA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20-MONTE ALEGRE DO SUL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80-PEDRA BELA..................................... 2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20-PINHALZINHO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60-SERRA NEGRA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10-SOCORRO...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8-PRESIDENTE PRUDENTE................................. 1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4-DRACENA.........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DRACEN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00-JUNQUEIRÓPOLIS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60-MONTE CASTELO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10-NOVA GUATAPORANGA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80-OURO VERDE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40-PANORAMA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40-PAULICEIA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10-SANTA MERCEDES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30-SÃO JOÃO DO PAU D'ALHO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10-TUPI PAULISTA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5-ADAMANTINA......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DAMANTINA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FLORA RICA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FLORIDA PAULISTA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0-INUBIA PAULISTA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0-IRAPURU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40-LUCELI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90-MARIAPOLIS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60-OSVALDO CRUZ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90-PACAEMBU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00-PARAPUA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85-PRACINHA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80-RINÓPOLIS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70-SAGRES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10-SALMOURAO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6-PRESIDENTE PRUDENTE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LFREDO MARCONDES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LVARES MACHADO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ANHUMAS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CAIABU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CAIUA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2-EMILIANÓPOLIS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ESTRELA DO NORTE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5-EUCLIDES DA CUNHA PAULISTA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0-INDIANA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60-JOÃO RAMALHO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70-MARABA PAULISTA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20-MARTINÓPOLIS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20-MIRANTE DO PARANAPANEMA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20-NARANDIBA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30-PIQUEROBI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20-PIRAPOZINHO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20-PRESIDENTE BERNARDES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30-PRESIDENTE EPITACIO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40-PRESIDENTE PRUDENTE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50-PRESIDENTE VENCESLAU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20-RANCHARI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40-REGENTE FEIJÓ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23-RIBEIRAO DOS INDIOS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25-ROSANA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50-SANDOVALINA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70-SANTO ANASTACIO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30-SANTO EXPEDITO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90-TACIBA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90-TARABAI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30-TEODORO SAMPAIO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9-MARILIA....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7-TUPA...........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5-ARCO-IRIS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BASTOS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HERCULÂNDIA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0-IACRI.....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80-QUEIROZ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00-QUINTAN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00-TUPA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8-MARILIA.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LVARO DE CARVALHO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LVINLÂNDIA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ECHAPORA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5-FERNAO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GALIA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GARCA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80-LUPERCIO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00-MARILI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70-OCAUCU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10-ORIENTE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50-OSCAR BRESSANE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00-POMPEI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60-VERA CRUZ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-ASSIS.....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9-ASSIS...........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ASSIS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BORA.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CAMPOS NOVOS PAULISTA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CANDIDO MOTA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CRUZALIA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FLORINIA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50-IBIRAREMA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0-IEPE.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90-LUTECIA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80-MARACAI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15-NANTES.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30-PALMITAL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50-PARAGUAÇU PAULISTA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15-PEDRINHAS PAULISTA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70-PLATINA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70-QUATA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95-TARUMA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0-OURINHOS........................................... 14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BERNARDINO DE CAMPOS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5-CANITAR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9-ESPIRITO SANTO DO TURVO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FARTUR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0-IPAUSSU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60-MANDURI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380-OLEO.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70-OURINHOS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80-PIRAJU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20-RIBEIRAO DO SUL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40-SALTO GRANDE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40-SANTA CRUZ DO RIO PARDO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50-SÃO PEDRO DO TURVO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20-SARUTAIA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00-TAGUAI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20-TEJUPA.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60-TIMBURI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20-CHAVANTES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-ITAPETININGA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1-ITAPEVA..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BARAO DE ANTONINA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5-BOM SUCESSO DE ITARARE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BURI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CORONEL MACEDO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70-ITABER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40-ITAPEV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80-ITAPORANGA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20-ITARARE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82-NOVA CAMPINA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50-RIVERSUL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80-TAQUARITUBA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85-TAQUARIVAI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2-ITAPETININGA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5-ALAMBARI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ANGATUBA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5-CAMPINA DO MONTE ALEGRE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GUAREI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0-ITAPETININGA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3-TATUI...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BOITUVA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CERQUILHO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CESARIO LANGE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40-LARANJAL PAULISTA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50-PEREIRAS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50-PORANGAB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65-QUADRA......................................... 17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00-TATUI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65-TORRE DE PEDRA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4-CAPAO BONITO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APIAI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5-BARRA DO CHAPEU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CAPAO BONITO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60-GUAPIARA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0-IPORANGA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5-ITAOCA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5-ITAPIRAPUA PAULISTA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80-RIBEIRA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00-RIBEIRAO BRANCO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25-RIBEIRAO GRANDE................................ 22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-MACRO METROPOLITANA PAULISTA........................ </w:t>
      </w:r>
      <w:r>
        <w:rPr>
          <w:rFonts w:cs="Courier New" w:ascii="Courier New" w:hAnsi="Courier New"/>
          <w:lang w:val="es-ES_tradnl"/>
        </w:rPr>
        <w:t>10,8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45-PIEDADE..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970-IBIUNA......................................... 10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3780-PIEDADE........................................ </w:t>
      </w:r>
      <w:r>
        <w:rPr>
          <w:rFonts w:cs="Courier New" w:ascii="Courier New" w:hAnsi="Courier New"/>
        </w:rPr>
        <w:t>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90-PILAR DO SUL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20-SÃO MIGUEL ARCANJO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350-TAPIRAI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6-SOROCABA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ALUMINIO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5-ARACARIGUAMA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ARACOIABA DA SERRA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CABREUVA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CAPELA DO ALTO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0-IPERO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90-ITU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40-MAIRINQUE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60-PORTO FELIZ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20-SALTO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30-SALTO DE PIRAPORA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60-SÃO ROQUE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10-SARAPUÍ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20-SOROCAB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700-VOTORANTIM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7-JUNDIAI....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CAMPO LIMPO PAULISTA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0-ITUPEV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90-JUNDIAI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30-LOUVEIRA.......................................  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50-VÁRZEA PAULISTA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8-BRAGANÇA PAULISTA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ATIBAI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BOM JESUS DOS PERDOES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BRAGANÇA PAULISTA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40-ITATIBA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20-JARINU......................................... 2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50-JOANÓPOLIS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00-MORUNGABA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40-NAZARE PAULISTA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60-PIRACAIA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95-TUIUTI......................................... 25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35-VARGEM......................................... 2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-VALE DO PARAIBA PAULISTA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9-CAMPOS DO JORDÃO..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CAMPOS DO JORDÃO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70-MONTEIRO LOBATO................................ 16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20-SANTO ANTÔNIO DO PINHAL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60-SÃO BENTO DO SAPUCAI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0-SÃO JOSÉ DOS CAMPOS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CACAPAV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0-IGARATA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40-JACAREI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00-PINDAMONHANGABA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00-SANTA BRANCA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90-SÃO JOSÉ DOS CAMPOS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10-TAUBATE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480-TREMEMBE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1-GUARATINGUETA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APARECID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CACHOEIRA PAULISTA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5-CANAS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CRUZEIRO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0-GUARATINGUETA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60-LAVRINHAS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20-LORENA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850-PIQUETE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075-POTIM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90-QUELUZ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30-ROSEIRA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2-BANANAL..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5-ARAPEI.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AREIAS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BANANAL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60-SÃO JOSÉ DO BARREIRO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00-SILVEIRAS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3-PARAIBUNA/PARAITINGA............................... 17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CUNHA.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90-JAMBEIRO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30-LAGOINHA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230-NATIVIDADE DA SERRA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560-PARAIBUN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30-REDENÇÃO DA SERRA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00-SÃO LUIS DO PARAITINGA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4-CARAGUATATUBA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CARAGUATATUBA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0-ILHABEL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70-SÃO SEBASTIÃO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540-UBATUB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-LITORAL SUL PAULISTA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5-REGISTRO.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BARRA DO TURVO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5-CAJATI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CANANEI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ELDORADO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0-IGUAPE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2-ILHA COMPRIDA.................................. 17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60-JACUPIRANGA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10-JUQUIA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90-MIRACATU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620-PARIQUERA-AÇU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260-REGISTRO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80-SETE BARRAS.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6-ITANHAEM..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0-ITANHAEM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30-ITARIRI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110-MONGAGU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20-PEDRO DE TOLEDO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760-PERUIBE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-METROPOLITANA DE SÃO PAULO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7-OSASCO.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BARUERI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CAJAMAR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CARAPICUIBA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0-ITAPEVI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00-JANDIR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440-OSASCO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10-PIRAPORA DO BOM JESUS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30-SANTANA DE PARNAIBA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8-FRANCO DA ROCHA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CAIEIRAS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FRANCISCO MORATO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FRANCO DA ROCHA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50-MAIRIPORA......................................  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9-GUARULHOS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ARUJA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GUARULHOS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680-SANTA ISABEL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0-ITAPECERICA DA SERRA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COTIA...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EMBU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EMBU-GUAÇU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0-ITAPECERICA DA SERRA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20-JUQUITIBA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995-SÃO LOURENCO DA SERRA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80-TABOAO DA SERRA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645-VARGEM GRANDE PAULISTA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1-SÃO PAULO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DIADEM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940-MAUA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330-RIBEIRAO PIRES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410-RIO GRANDE DA SERRA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780-SANTO ANDRE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70-SÃO BERNARDO DO CAMPO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80-SÃO CAETANO DO SUL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030-SÃO PAULO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2-MOJI DAS CRUZES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BIRITIBA-MIRIM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FERRAZ DE VASCONCELOS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0-GUARAREMA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10-ITAQUAQUECETUBA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060-MOGI DAS CRUZES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980-POA...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500-SALESÓPOLIS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250-SUZANO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3-SANTOS..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5-BERTIOGA.......................................  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CUBATAO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0-GUARUJ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00-PRAIA GRANDE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850-SANTOS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5100-SÃO VICENTE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0-SUL..........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1-PARANÁ.........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OESTE PARANAENSE................................. 15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PARANAVAI.......................................... 16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TO PARANÁ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MAPOR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CRUZEIRO DO SUL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DIAMANTE DO NORTE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GUAIRAC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INAJA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ITAUNA DO SUL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JARDIM OLINDA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LOANDA.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MARILEN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MIRADOR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NOVA ALIANCA DO IVAI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NOVA LONDRINA.................................. 20,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1800-PARAÍSO DO NORTE............................... </w:t>
      </w:r>
      <w:r>
        <w:rPr>
          <w:rFonts w:cs="Courier New" w:ascii="Courier New" w:hAnsi="Courier New"/>
          <w:lang w:val="es-ES_tradnl"/>
        </w:rPr>
        <w:t>20,3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810-PARANACITY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830-PARANAPOEMA.................................... 20,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1840-PARANAVAI...................................... </w:t>
      </w:r>
      <w:r>
        <w:rPr>
          <w:rFonts w:cs="Courier New" w:ascii="Courier New" w:hAnsi="Courier New"/>
        </w:rPr>
        <w:t>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0-PLANALTINA DO PARANÁ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0-PORTO RICO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0-QUERENCIA DO NORTE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30-SANTA CRUZ DE MONTE CASTELO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70-SANTA ISABEL DO IVAI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95-SANTA MONICA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20-SANTO ANTÔNIO DO CAIUA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60-SÃO CARLOS DO IVAI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90-SÃO JOÃO DO CAIUA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90-SÃO PEDRO DO PARANÁ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70-TAMBOAR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30-TERRA RIC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UMUARAMA........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TONI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LTO PIQUIRI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7-BRASILÂNDIA DO SUL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7-CAFEZAL DO SUL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CRUZEIRO DO OESTE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5-DOURADIN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2-ESPERANÇA NOVA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2-FRANCISCO ALVES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ICARAIMA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IPORA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5-IVATE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MARIA HELENA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MARILUZ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NOVA OLIMPIA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5-PEROBAL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0-PEROLA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35-SÃO JORGE DO PATROCINIO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90-TAPIRA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10-UMUARAM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62-VILA ALTA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80-XAMBRE.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CIANORTE........................................... 1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CIANORTE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CIDADE GAUCHA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GUAPOREM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INDIANÓPOLIS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JAPURÁ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JUSSAR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0-RONDON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55-SÃO MANOEL DO PARANÁ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10-SÃO TOMÉ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80-TAPEJARA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90-TUNEIRAS DO OESTE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CENTRO OCIDENTAL PARANAENSE......................... 16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GOIOERE............................................ 15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5-ALTAMIRA DO PARANÁ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BOA ESPERANÇA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CAMPINA DA LAGOA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GOIOERE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JANIÓPOLIS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5-JURANDA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MOREIRA SALES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NOVA CANTU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5-QUARTO CENTENARIO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5-RANCHO ALEGRE D'OESTE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00-UBIRAT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CAMPO MOURAO....................................... 16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ARARUNA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BARBOSA FERRAZ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CAMPO MOURAO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5-CORUMBATAI DO SUL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ENGENHEIRO BELTRAO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5-FAROL.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FENIX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IRETAMA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3-LUIZIANA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MAMBORE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PEABIRU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0-QUINTA DO SOL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0-RONCADOR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20-TERRA BO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NORTE CENTRAL PARANAENSE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ASTORGA............................................ 15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5-ANGULO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ASTORG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ATALAI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AFEARA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CENTENARIO DO SUL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COLORADO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FLORID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GUARACI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IGUARACU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ITAGUAJE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JAGUAPIT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LOBATO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LUPIONÓPOLIS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MANDAGUACU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MUNHOZ DE MELO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NOSSA SENHORA DAS GRACAS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NOVA ESPERANÇA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0-PRESIDENTE CASTELO BRANCO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40-SANTA FÉ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60-SANTA INES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50-SANTO INACIO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30-UNIFLOR.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PORECATU......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LVORADA DO SUL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BELA VISTA DO PARAÍSO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FLORESTÓPOLIS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MIRASELVA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00-PORECATU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3-PRADO FERREIRA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0-PRIMEIRO DE MAIO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50-SERTANÓPOLIS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FLORAI...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DOUTOR CAMARGO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FLORAI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FLORESTA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ITAMBE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IVATUBA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OURIZONA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30-SÃO JORGE DO IVAI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MARINGA.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MANDAGUARI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MARIALVA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MARING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0-PAICANDU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25-SARANDI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APUCARANA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PUCARAN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RAPONGAS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CALIFORNI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CAMBIRA.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JANDAIA DO SUL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MARILÂNDIA DO SUL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5-MAUA DA SERRA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9-NOVO ITACOLOMI.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70-SABAUDIA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LONDRINA.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CAMBE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IBIPOR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LONDRIN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5-PITANGUEIRAS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40-ROLANDI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67-TAMARAN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FAXINAL............................................ 17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BOM SUCESSO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BORRAZÓPOLIS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5-CRUZMALTINA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FAXINAL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KALORE...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MARUMBI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0-RIO BOM...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IVAIPORA........................................... 17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5-ARAPUA.........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5-ARIRANHA DO IVAI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CANDIDO DE ABREU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5-GODOY MOREIRA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GRANDES RIOS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IVAIPOR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JARDIM ALEGRE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2-LIDIANÓPOLIS................................... 2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5-LUNARDELLI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MANOEL RIBAS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7-NOVA TEBAS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7-RIO BRANCO DO IVAI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5-ROSARIO DO IVAI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00-SÃO JOÃO DO IVAI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80-SÃO PEDRO DO IVAI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NORTE PIONEIRO PARANAENSE........................... 15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ASSAI.............................................. 18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ASSAI....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JATAIZINHO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1-NOVA SANTA BÁRBARA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0-RANCHO ALEGRE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20-SANTA CECILIA DO PAVAO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70-SÃO JERONIMO DA SERRA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00-SÃO SEBASTIÃO DA AMOREIRA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40-URAI..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CORNELIO PROCOPIO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BATIA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NDIRA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BANDEIRANTES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CONGONHINHAS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CORNELIO PROCOPIO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ITAMBARAC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LEÓPOLIS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NOVA AMERICA DA COLINA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NOVA FATIMA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90-RIBEIRAO DO PINHAL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10-SANTA AMELIA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90-SANTA MARIANA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30-SANTO ANTÔNIO DO PARAÍSO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40-SERTANEJ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JACAREZINHO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BARRA DO JACARE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CAMBAR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JACAREZINHO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JUNDIAI DO SUL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0-RIBEIRAO CLARO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10-SANTO ANTÔNIO DA PLATINA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IBAITI............................................. 17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CONSELHEIRO MAIRINCK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CURIUVA.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5-FIGUEIR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IBAITI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JABOTI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JAPIRA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0-PINHALAO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20-SAPOPEMA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WENCESLAU BRAZ...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CARLÓPOLIS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GUAPIRAMA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JOAQUIM TAVORA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70-QUATIGUA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90-SALTO DO ITARARE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0-SANTANA DO ITARARE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40-SÃO JOSÉ DA BOA VISTA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60-SIQUEIRA CAMPOS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80-TOMAZIN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50-WENCESLAU BRAZ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CENTRO ORIENTAL PARANAENSE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TELEMACO BORBA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7-IMBAU.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0-ORTIGUEIRA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70-RESERV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10-TELEMACO BORBA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50-TIBAGI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53-VENTANIA...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JAGUARIAIVA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ARAPOTI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JAGUARIAIVA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0-PIRAI DO SUL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30-SENGES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PONTA GROSSA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5-CARAMBEI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CASTRO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0-PALMEIR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0-PONTA GROSSA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OESTE PARANAENSE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TOLEDO............................................. 1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ASSIS CHATEAUBRIAND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5-DIAMANTE D'OESTE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3-ENTRE RIOS DO OESTE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FORMOSA DO OESTE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GUAIRA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5-IRACEMA DO OESTE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5-JESUITAS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MARECHAL CANDIDO RONDON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5-MARIPA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5-MERCEDES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2-NOVA SANTA ROSA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5-OURO VERDE DO OESTE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0-PALOTINA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5-PATO BRAGADO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5-QUATRO PONTES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50-SANTA HELENA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45-SÃO JOSÉ DAS PALMEIRAS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75-SÃO PEDRO DO IGUAÇU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40-TERRA ROX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70-TOLEDO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95-TUPASSI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-CASCAVEL........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5-ANAHY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5-BOA VISTA DA APARECIDA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5-BRAGANEY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5-CAFELÂNDIA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5-CAMPO BONITO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CAPITÃO LEONIDAS MARQUES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CASCAVEL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CATANDUVAS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CORBELIA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2-DIAMANTE DO SUL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GUARANIACU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5-IBEMA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5-IGUATU.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5-LINDOESTE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NOVA AUROR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2-SANTA LUC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2-SANTA TEREZA DO OESTE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85-TRES BARRAS DO PARANÁ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-FOZ DO IGUAÇU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CEU AZUL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FOZ DO IGUAÇU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5-ITAIPULÂNDIA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MATELÂNDI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MEDIANEIR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5-MISSAL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5-RAMILÂNDIA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05-SANTA TEREZINHA DE ITAIPU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70-SÃO MIGUEL DO IGUAÇU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35-SERRANÓPOLIS DO IGUAÇU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55-VERA CRUZ DO OESTE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7-SUDOESTE PARANAENSE.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-CAPANEMA........................................... 14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MPERE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5-BELA VISTA DA CAROBA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CAPANEM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PEROLA D'OESTE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80-PLANALTO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5-PRANCHIT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0-REALEZ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0-SANTA IZABEL DO OESTE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FRANCISCO BELTRAO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BARRACAO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2-BOA ESPERANÇA DO IGUAÇU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5-BOM JESUS DO SUL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7-CRUZEIRO DO IGUAÇU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DOIS VIZINHOS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ENEAS MARQUES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5-FLOR DA SERRA DO SUL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FRANCISCO BELTRAO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5-MANFRINÓPOLIS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MARMELEIRO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5-NOVA ESPERANÇA DO SUDOESTE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5-NOVA PRATA DO IGUAÇU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5-PINHAL DE SÃO BENTO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0-RENASCENC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80-SALGADO FILHO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00-SALTO DO LONTRA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40-SANTO ANTÔNIO DO SUDOESTE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20-SÃO JORGE D'OESTE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60-VERE.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-PATO BRANCO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2-BOM SUCESSO DO SUL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CHOPINZINHO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CORONEL VIVIDA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ITAPEJARA D'OESTE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MARIÓPOLIS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PATO BRANCO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480-SÃO JOÃO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27-SAUDADE DO IGUAÇU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665-SULINA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70-VITORINO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8-CENTRO-SUL PARANAENSE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-PITANGA............................................ 14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4-BOA VENTURA DE SÃO ROQUE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5-LARANJAL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3-MATO RICO...................................... 2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0-PALMITAL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0-PITANG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5-SANTA MARIA DO OESTE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-GUARAPUAVA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CAMPINA DO SIMAO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2-CANDOI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5-CANTAGALO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4-ESPIGÃO ALTO DO IGUAÇU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5-FOZ DO JORDÃO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5-GOIOXIM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GUARAPUAVA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INACIO MARTINS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LARANJEIRAS DO SUL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5-MARQUINHO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5-NOVA LARANJEIRAS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0-PINHAO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5-PORTO BARREIRO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0-QUEDAS DO IGUAÇU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75-RESERVA DO IGUAÇU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5-RIO BONITO DO IGUAÇU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96-TURVO.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65-VIRMOND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-PALMAS.........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CLEVELÂNDIA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5-CORONEL DOMINGOS SOARES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5-HONORIO SERPA.................................. 20,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1440-MANGUEIRINHA................................... </w:t>
      </w:r>
      <w:r>
        <w:rPr>
          <w:rFonts w:cs="Courier New" w:ascii="Courier New" w:hAnsi="Courier New"/>
          <w:lang w:val="es-ES_tradnl"/>
        </w:rPr>
        <w:t>10,0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760-PALMAS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</w:t>
      </w:r>
      <w:r>
        <w:rPr>
          <w:rFonts w:cs="Courier New" w:ascii="Courier New" w:hAnsi="Courier New"/>
          <w:lang w:val="es-ES_tradnl"/>
        </w:rPr>
        <w:t>09-SUDESTE PARANAENSE.................................. 13,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31-PRUDENTÓPOLIS...................................... </w:t>
      </w:r>
      <w:r>
        <w:rPr>
          <w:rFonts w:cs="Courier New" w:ascii="Courier New" w:hAnsi="Courier New"/>
        </w:rPr>
        <w:t>14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3-FERNANDES PINHEIRO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5-GUAMIRANGA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IMBITUVA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IPIRANGA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IVAI.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0-PRUDENTÓPOLIS.................................. 10,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00-TEIXEIRA SOARES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-IRATI.....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IRATI.......................................... 10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MALLET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0-REBOUCAS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0-RIO AZUL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3-UNIAO DA VITÓRIA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BITURUNA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CRUZ MACHADO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GENERAL CARNEIRO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0-PAULA FREITAS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0-PAULO FRONTIN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0-PORTO VITÓRIA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20-UNIAO DA VITÓRIA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4-SÃO MATEUS DO SUL.................................. 1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NTÔNIO OLINTO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10-SÃO JOÃO DO TRIUNFO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60-SÃO MATEUS DO SUL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-METROPOLITANA DE CURITIBA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5-CERRO AZUL......................................... 15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DRIANÓPOLIS.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CERRO AZUL.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863-DOUTOR ULYSSES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6-LAPA.....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LAPA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0-PORTO AMAZONAS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7-CURITIBA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MIRANTE TAMANDARE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ARAUCARI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ALSA NOVA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BOCAIUVA DO SUL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CAMPINA GRANDE DO SUL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CAMPO LARGO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5-CAMPO MAGRO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COLOMBO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CONTEND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CURITIB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5-FAZENDA RIO GRANDE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5-ITAPERUCU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MANDIRITUBA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5-PINHAIS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50-PIRAQUAR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0-QUATRO BARRAS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0-RIO BRANCO DO SUL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550-SÃO JOSÉ DOS PINHAIS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88-TUNAS DO PARANÁ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8-PARANAGUA.......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NTONINA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GUARAQUECABA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GUARATUBA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MATINHOS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MORRETES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0-PARANAGU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5-PONTAL DO PARANÁ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9-RIO NEGRO.......................................... 16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GUDOS DO SUL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AMPO DO TENENTE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0-PIEN.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0-QUITANDINHA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0-RIO NEGRO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760-TIJUCAS DO SUL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2-SANTA CATARINA.....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OESTE CATARINENSE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SÃO MIGUEL D'OESTE................................. 18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CHIETA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8-BANDEIRANTE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9-BARRA BONITA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BELMONTE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DESCANSO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DIONISIO CERQUEIRA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GUARACIABA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GUARUJA DO SUL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5-IPORA DO OESTE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ITAPIRANG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MONDAI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PALMA SOL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3-PARAÍSO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5-PRINCESA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7-RIQUEZA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ROMELÂNDIA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5-SANTA HELENA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5-SÃO JOÃO DO OESTE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SÃO JOSÉ DO CEDRO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SÃO MIGUEL DO OESTE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5-TUNAPOLIS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CHAPECO.......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ÁGUAS DE CHAPECO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5-ÁGUAS FRIAS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7-BOM JESUS DO OESTE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AIBI...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CAMPO ERE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AXAMBU DO SUL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CHAPECO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5-CORDILHEIRA ALTA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CORONEL FREITAS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CUNHA POR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5-CUNHATAI.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5-FLOR DO SERTAO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3-FORMOSA DO SUL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5-GUATAMBU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5-IRACEMINHA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5-IRATI.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5-JARDINÓPOLIS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MARAVILHA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MODELO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NOVA ERECHIM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5-NOVA ITABERABA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5-NOVO HORIZONTE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PALMITOS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PINHALZINHO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5-PLANALTO ALEGRE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QUILOMBO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5-SALTINHO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8-SANTA TEREZINHA DO PROGRESSO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9-SANTIAGO DO SUL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5-SÃO BERNARDINO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SÃO CARLOS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SÃO LOURENCO DO OESTE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5-SÃO MIGUEL DA BOA VISTA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0-SAUDADES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5-SERRA ALT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5-SUL BRASIL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5-TIGRINHOS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5-UNIAO DO OESTE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XANXERE............................................ 15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BELARDO LUZ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3-BOM JESUS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5-CORONEL MARTINS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7-ENTRE RIOS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FAXINAL DOS GUEDES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GALVAO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8-IPUACU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7-JUPIA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5-LAJEADO GRANDE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5-MAREMA.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5-OURO VERDE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7-PASSOS MAIA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PONTE SERRADA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SÃO DOMINGOS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0-VARGEAO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50-XANXERE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0-XAXIM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JOACABA..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ÁGUA DOCE.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ARROIO TRINTA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ACADOR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5-CALMON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CAPINZAL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CATANDUVAS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ERVAL VELHO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FRAIBURGO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HERVAL D'OESTE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5-IBIAM...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IBICARE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7-IOMERE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JABORA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JOACABA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LACERDÓPOLIS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LEBON REGIS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3-LUZERNA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5-MACIEIRA....................................... 18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MATOS COSTA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OURO.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PINHEIRO PRETO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RIO DAS ANTAS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SALTO VELOSO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0-TANGAR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TREZE TILIAS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7-VARGEM BONITA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0-VIDEIRA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CONCÓRDIA.......................................... 14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5-ALTO BELA VISTA................................ 23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7-ARABUT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5-ARVOREDO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CONCÓRDI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IPIRA..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IPUMIRIM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IRANI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ITA..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5-LINDOIA DO SUL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7-PAIAL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PERITIB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PIRATUBA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PRESIDENTE CASTELO BRANCO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0-SEARA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0-XAVANTINA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NORTE CATARINENSE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CANOINHAS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3-BELA VISTA DO TOLDO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CANOINHAS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IRINEÓPOLIS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ITAIÓPOLIS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MAFRA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MAJOR VIEIRA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MONTE CASTELO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PAPANDUV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PORTO UNIAO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7-SANTA TEREZINHA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5-TIMBO GRANDE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0-TRES BARRAS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SÃO BENTO DO SUL........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AMPO ALEGRE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RIO NEGRINHO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SÃO BENTO DO SUL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JOINVILLE..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RAQUARI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BALNEARIO BARRA DO SUL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CORUPA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GARUVA..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GUARAMIRIM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5-ITAPOA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JARAGUA DO SUL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JOINVILLE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MASSARANDUBA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SÃO FRANCISCO DO SUL...........................  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SCHROEDER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SERRANA................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CURITIBANOS........................................ 14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ABDON BATISTA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7-BRUNÓPOLIS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CAMPOS NOVOS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CURITIBANOS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5-FREI ROGERIO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5-MONTE CARLO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PONTE ALTA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5-PONTE ALTA DO NORTE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SANTA CECILIA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5-SÃO CRISTOVAO DO SUL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5-VARGEM......................................... 2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85-ZORTEA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CAMPOS DE LAGES...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NITA GARIBALDI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3-BOCAINA DO SUL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BOM JARDIM DA SERRA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BOM RETIRO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5-CAPAO ALTO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AMPO BELO DO SUL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5-CELSO RAMOS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7-CERRO NEGRO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5-CORREIA PINTO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LAGES...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5-OTACILIO COSTA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9-PAINEL.....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5-PALMEIRA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5-RIO RUFINO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SÃO JOAQUIM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SÃO JOSÉ DO CERRITO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0-URUBICI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5-URUPEM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VALE DO ITAJAI...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RIO DO SUL......................................... 16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GRONOMICA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AURORA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5-BRACO DO TROMBUDO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DONA EMMA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IBIRAM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5-JOSE BOITEUX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0-LAURENTINO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LONTRAS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5-MIRIM DOCE..................................... 2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POUSO REDONDO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PRESIDENTE GETULIO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PRESIDENTE NEREU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RIO DO CAMPO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RIO DO OESTE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RIO DO SUL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SALETE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0-TAIO.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0-TROMBUDO CENTRAL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5-VITOR MEIRELES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0-WITMARSUM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BLUMENAU......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5-APIUNA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ASCURRA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BENEDITO NOVO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BLUMENAU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BOTUVERA..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BRUSQUE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DOUTOR PEDRINHO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GASPAR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GUABIRUBA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INDAIAL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LUIZ ALVES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POMERODE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RIO DOS CEDROS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0-RODEIO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0-TIMBO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ITAJAI....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ALNEARIO CAMBORIU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BARRA VELH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5-BOMBINHAS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AMBORIU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ILHOTA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ITAJAI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ITAPEMA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NAVEGANTES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PENHA.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PICARRAS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PORTO BELO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5-SÃO JOÃO DO ITAPERIU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ITUPORANGA......................................... 16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GROLÂNDIA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ATALANTA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9-CHAPADAO DO LAGEADO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IMBUIA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ITUPORANGA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PETROLÂND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0-VIDAL RAMOS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GRANDE FLORIANÓPOLIS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TIJUCAS............................................ 16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NGELINA....................................... 2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CANELINH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LEOBERTO LEAL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MAJOR GERCINO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NOVA TRENTO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SÃO JOÃO BATISTA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0-TIJUCAS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FLORIANÓPOLIS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NTÔNIO CARLOS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IGUACU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FLORIANÓPOLIS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GOVERNADOR CELSO RAMOS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PALHOC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PAULO LOPES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SANTO AMARO DA IMPERATRIZ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SÃO JOSÉ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5-SÃO PEDRO DE ALCANTARA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TABULEIRO.......................................... 21,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ÁGUAS MORNAS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LFREDO WAGNER................................. 21,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NITAPOLIS..................................... 26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RANCHO QUEIMADO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SÃO BONIFACIO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SUL CATARINENSE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TUBARAO.........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RMAZEM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BRACO DO NORTE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CAPIVARI DE BAIXO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GAROPABA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GRAO PAR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GRAVATAL....................................... 18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IMARUI......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IMBITUBA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JAGUARUNA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LAGUNA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ORLEANS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PEDRAS GRANDES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RIO FORTUNA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5-SANGAO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SANTA ROSA DE LIMA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SÃO LUDGERO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SÃO MARTINHO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0-TREZE DE MAIO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0-TUBARAO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CRICIUMA........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5-COCAL DO SUL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CRICIUM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5-FORQUILHINHA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ICARA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LAURO MULLER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MORRO DA FUMACA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NOVA VENEZ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60-SIDERÓPOLIS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5-TREVISO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URUSSANG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ARARANGUA.......................................... 15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RARANGU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5-BALNEARIO ARROIO DO SILVA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7-BALNEARIO GAIVOTA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9-ERMO.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JACINTO MACHADO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MARACAJA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MELEIRO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5-MORRO GRANDE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5-PASSO DE TORRES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PRAIA GRANDE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5-SANTA ROSA DO SUL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SÃO JOÃO DO SUL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0-SOMBRIO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10-TIMBE DO SUL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TURVO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3-RIO GRANDE DO SUL.................................... 1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OESTE RIO-GRANDENSE.............................. 14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SANTA ROSA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LECRIM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CANDIDO GODOI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INDEPENDENCIA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2-NOVO MACHADO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PORTO LUCENA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5-PORTO MAU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7-PORTO VERA CRUZ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SANTA ROS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0-SANTO CRISTO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9-SÃO JOSÉ DO INHACORA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0-TRES DE MAIO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0-TUCUNDUVA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0-TUPARENDI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TRES PASSOS........................................ 15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5-BARRA DO GUARITA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BOA VISTA DO BURICA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7-BOM PROGRESSO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BRAGA.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CAMPO NOVO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CRISSIUMAL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2-DERRUBADAS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3-DOUTOR MAURICIO CARDOSO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5-ESPERANÇA DO SUL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HORIZONTINA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HUMAITÁ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MIRAGUAI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1-NOVA CANDELARIA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REDENTORA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0-SÃO MARTINHO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3-SEDE NOVA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0-TENENTE PORTELA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7-TIRADENTES DO SUL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90-TRES PASSOS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70-VISTA GAUCHA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FREDERICO WESTPHALEN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PESTRE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4-AMETISTA DO SUL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AICAR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CONSTANTIN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7-CRISTAL DO SUL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2-DOIS IRMAOS DAS MISSOES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2-ENGENHO VELHO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ERVAL SECO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FREDERICO WESTPHALEN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2-GRAMADO DOS LOUREIROS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0-IRAI.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LIBERATO SALZANO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NONOAI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4-NOVO TIRADENTES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PALMITINHO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9-PINHEIRINHO DO VALE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PLANALTO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5-RIO DOS INDIOS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RODEIO BONITO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20-RONDINH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0-SEBERI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2-TAQUARUCU DO SUL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5-TRES PALMEIRAS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95-TRINDADE DO SUL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10-VICENTE DUTRA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50-VISTA ALEGRE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ERECHIM...............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RATIB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5-AUREA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ARAO DE COTEGIPE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2-BARRA DO RIO AZUL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5-BENJAMIN CONSTANT DO SUL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CAMPINAS DO SUL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5-CARLOS GOMES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1-CENTENARIO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5-ENTRE RIOS DO SUL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7-EREBANGO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ERECHIM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ERVAL GRANDE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5-ESTACAO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5-FAXINALZINHO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5-FLORIANO PEIXOTO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GAURAMA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GETULIO VARGAS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6-IPIRANGA DO SUL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0-ITATIBA DO SUL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JACUTING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MARCELINO RAMOS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MARIANO MORO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8-PONTE PRETA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0-SÃO VALENTIM................................... 19,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2060-SEVERIANO DE ALMEIDA........................... </w:t>
      </w:r>
      <w:r>
        <w:rPr>
          <w:rFonts w:cs="Courier New" w:ascii="Courier New" w:hAnsi="Courier New"/>
          <w:lang w:val="es-ES_tradnl"/>
        </w:rPr>
        <w:t>20,5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2163-TRES ARROIOS................................... 20,5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2290-VIADUTOS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>05-SANANDUVA.......................................... 17,5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180-BARRACAO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320-CACIQUE DOBLE.................................. 19,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980-IBIACA......................................... </w:t>
      </w:r>
      <w:r>
        <w:rPr>
          <w:rFonts w:cs="Courier New" w:ascii="Courier New" w:hAnsi="Courier New"/>
        </w:rPr>
        <w:t>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MACHADINHO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MAXIMILIANO DE ALMEIDA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0-PAIM FILHO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60-SANANDUV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95-SANTO EXPEDITO DO SUL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2-SÃO JOÃO DA URTIGA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0-SÃO JOSÉ DO OURO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8-TUPANCI DO SUL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CERRO LARGO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AIBATE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CAMPINA DAS MISSOES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CERRO LARGO.................................... 20,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950-GUARANI DAS MISSOES............................ </w:t>
      </w:r>
      <w:r>
        <w:rPr>
          <w:rFonts w:cs="Courier New" w:ascii="Courier New" w:hAnsi="Courier New"/>
          <w:lang w:val="es-ES_tradnl"/>
        </w:rPr>
        <w:t>20,0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510-PORTO XAVIER................................... 20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1630-ROQUE GONZALES................................. </w:t>
      </w:r>
      <w:r>
        <w:rPr>
          <w:rFonts w:cs="Courier New" w:ascii="Courier New" w:hAnsi="Courier New"/>
        </w:rPr>
        <w:t>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7-SALVADOR DAS MISSOES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0-SÃO PAULO DAS MISSOES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7-SÃO PEDRO DO BUTIA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7-SETE DE SETEMBRO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SANTO ANGELO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BOSSOROCA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CATUIPE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5-DEZESSEIS DE NOVEMBRO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3-ENTRE-IJUIS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3-EUGENIO DE CASTRO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0-GIRUA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5-PIRAPO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0-SANTO ANGELO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0-SANTO ANTÔNIO DAS MISSOES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90-SÃO LUIZ GONZAGA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5-SÃO MIGUEL DAS MISSOES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0-SÃO NICOLAU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2-SENADOR SALGADO FILHO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4-UBIRETAM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75-VITÓRIA DAS MISSOES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IJUI..................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AJURICABA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5-ALEGRI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UGUSTO PESTANA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CHIAPETA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CONDOR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7-CORONEL BARROS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CORONEL BICACO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IJUI.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1-INHACORA..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3-NOVA RAMAD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PANAMBI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30-PEJUCARA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80-SANTO AUGUSTO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3-SÃO VALERIO DO SUL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CARAZINHO......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5-BARRA FUNDA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BOA VISTA DAS MISSOES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CARAZINHO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5-CERRO GRANDE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CHAPADA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5-COQUEIROS DO SUL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5-JABOTICABA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2-LAJEADO DO BUGRE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5-NOVA BOA VISTA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9-NOVO BARREIRO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PALMEIRA DAS MISSOES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5-PINHAL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2-SAGRADA FAMILIA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5-SANTO ANTÔNIO DO PLANALTO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5-SÃO JOSÉ DAS MISSOES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0-SARANDI....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PASSO FUNDO........................................ 1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ÁGUA SANTA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5-CAMARGO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CASCA.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5-CASEIROS...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7-CHARRUA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CIRIACO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7-COXILHA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DAVID CANABARRO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5-ERNESTINA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5-GENTIL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IBIRAIARAS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MARAU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3-MATO CASTELHANO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2-MULITERNO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7-NICOLAU VERGUEIRO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PASSO FUNDO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7-PONTAO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10-RONDA ALTA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55-SANTO ANTÔNIO DO PALMA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5-SÃO DOMINGOS DO SUL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0-SERTAO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90-TAPEJARA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5-VANINI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35-VILA LANGARO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40-VILA MARIA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CRUZ ALTA.......................................... 1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5-ALTO ALEGRE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AMPOS BORGES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CRUZ ALT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ESPUMOSO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5-FORTALEZA DOS VALOS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IBIRUB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5-JOIA..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5-QUINZE DE NOVEMBRO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3-SALDANHA MARINHO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5-SALTO DO JACUI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0-SANTA BÁRBARA DO SUL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NAO-ME-TOQUE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COLORADO..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7-LAGOA DOS TRES CANTOS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5-NAO-ME-TOQUE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0-SELBACH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0-TAPERA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20-VICTOR GRAEFF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SOLEDADE........................................... 15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ARROS CASSAL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FONTOURA XAVIER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5-IBIRAPUIT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5-LAGOAO.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2-MORMACO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6-SÃO JOSÉ DO HERVAL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0-SOLEDADE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15-TUNAS.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NORDESTE RIO-GRANDENSE.............................. 1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GUAPORÉ............................................ 16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6-ANDRE DA ROCHA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NTA GORDA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RVOREZINHA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5-DOIS LAJEADOS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5-GUABIJU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GUAPORÉ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ILÓPOLIS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7-ITAPUCA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5-MONTAURI...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5-NOVA ALVORADA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NOVA ARACA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NOVA BASSANO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0-NOVA PRATA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PARAI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7-PROTASIO ALVES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PUTINGA...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4-SÃO JORGE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1-SÃO VALENTIM DO SUL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0-SERAFINA CORREA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5-UNIAO DA SERRA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60-VISTA ALEGRE DO PRATA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VACARIA.........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OM JESUS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CAMBARA DO SUL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7-CAMPESTRE DA SERRA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ESMERALDA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3-IPE....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2-JAQUIRANA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LAGOA VERMELHA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7-MONTE ALEGRE DOS CAMPOS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1-MUITOS CAPOES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20-SÃO FRANCISCO DE PAULA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2-SÃO JOSÉ DOS AUSENTES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0-VACARI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CAXIAS DO SUL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TÔNIO PRADO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BENTO GONCALVES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5-BOA VISTA DO SUL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CARLOS BARBOSA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CAXIAS DO SUL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5-COTIPORA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6-FAGUNDES VARELA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FARROUPILHA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FLORES DA CUNHA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GARIBALDI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8-MONTE BELO DO SUL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8-NOVA PADUA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5-NOVA ROMA DO SUL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5-SANTA TEREZA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SÃO MARCOS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80-VERANÓPOLIS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30-VILA FLORES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CENTRO OCIDENTAL RIO-GRANDENSE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SANTIAGO...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5-ITACURUBI.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3-JARI..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JULIO DE CASTILHOS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7-PINHAL GRANDE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2-QUEVEDOS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SANTIAGO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0-TUPANCIRETA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7-UNISTALDA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SANTA MARIA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ACEQUI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7-DILERMANDO DE AGUIAR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3-ITAARA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10-JAGUARI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MATA.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3-NOVA ESPERANÇA DO SUL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SANTA MARIA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2-SÃO MARTINHO DA SERRA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0-SÃO PEDRO DO SUL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0-SÃO SEPE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80-SÃO VICENTE DO SUL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9-TOROPI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45-VILA NOVA DO SUL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RESTINGA SECA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GUDO.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DONA FRANCISCA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FAXINAL DO SOTURNO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FORMIGUEIRO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75-IVORA.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NOVA PALMA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RESTINGA SECA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3-SÃO JOÃO DO POLESINE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5-SILVEIRA MARTINS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CENTRO ORIENTAL RIO-GRANDENSE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SANTA CRUZ DO SUL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RROIO DO TIGRE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CANDELARI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1-ESTRELA VELHA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5-GRAMADO XAVIER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7-HERVEIRAS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5-IBARAMA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5-MATO LEITAO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6-PASSA SETE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SANTA CRUZ DO SUL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6-SEGREDO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7-SINIMBU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70-SOBRADINHO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3-VALE DO SOL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60-VENANCIO AIRES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70-VERA CRUZ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LAJEADO-ESTRELA......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RROIO DO MEIO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BOM RETIRO DO SUL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5-BOQUEIRÃO DO LEAO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9-CAPITÃO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8-COLINAS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CRUZEIRO DO SUL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5-DOUTOR RICARDO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ENCANTADO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ESTREL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7-FAZENDA VILANOVA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6-IMIGRANTE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LAJEADO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5-MARQUES DE SOUZA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MUCUM.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NOVA BRESCIA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5-PAVERAMA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3-POUSO NOVO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5-PROGRESSO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5-RELVADO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ROCA SALES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75-SANTA CLARA DO SUL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5-SERIO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85-TABAI..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0-TAQUARI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5-TEUTONIA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2-TRAVESSEIRO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85-VESPASIANO CORREA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CACHOEIRA DO SUL................................... 1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ACHOEIRA DO SUL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3-CERRO BRANCO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9-NOVO CABRAIS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5-PANTANO GRANDE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2-PARAÍSO DO SUL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7-PASSO DO SOBRADO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RIO PARDO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METROPOLITANA DE PORTO ALEGRE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-MONTENEGRO....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7-ALTO FELIZ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5-BARAO.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5-BOM PRINCIPIO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5-BROCHIER.....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8-CAPELA DE SANTANA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FELIZ.....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55-HARMONIA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4-LINHA NOVA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9-MARATA.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0-MONTENEGRO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3-PARECI NOVO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5-POÇO DAS ANTAS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PORTAO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50-SALVADOR DO SUL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8-SÃO JOSÉ DO HORTENCIO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5-SÃO PEDRO DA SERRA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50-SÃO SEBASTIÃO DO CAI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5-SÃO VENDELINO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5-TUPANDI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4-VALE REAL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-GRAMADO-CANELA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CANELA..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DOIS IRMAOS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GRAMADO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IGREJINH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IVOTI.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2-LINDOLFO COLLOR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7-MORRO REUTER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20-NOVA PETRÓPOLIS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2-PICADA CAFÉ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14-PRESIDENTE LUCENA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5-RIOZINHO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ROLANTE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5-SANTA MARIA DO HERVAL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20-TAQUARA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70-TRES COROAS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-SÃO JERONIMO....................................... 13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RROIO DOS RATOS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5-BARAO DO TRIUNFO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BUTIA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5-CHARQUEADAS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GENERAL CAMARA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5-MINAS DO LEAO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40-SÃO JERONIMO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0-TRIUNFO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52-VALE VERDE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PORTO ALEGRE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VORAD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7-ARARICA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ACHOEIRINHA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CAMPO BOM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CANOAS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6-ELDORADO DO SUL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ESTANCIA VELHA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ESTEIO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05-GLORINHA....................................... 2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GRAVATAI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30-GUAIBA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8-MARIANA PIMENTEL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6-NOVA HARTZ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37-NOVA SANTA RITA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NOVO HAMBURGO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5-PAROBE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PORTO ALEGRE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0-SÃO LEOPOLDO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0-SAPIRANG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00-SAPUCAIA DO SUL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00-VIAMAO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7-OSORIO........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5-ARROIO DO SAL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3-BALNEARIO PINHAL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3-CAPAO DA CANOA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7-CAPIVARI DO SUL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1-CARAA.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5-CIDREIRA..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5-DOM PEDRO DE ALCANTARA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3-IMBE.......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3-MAMPITUBA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7-MAQUINE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4-MORRINHOS DO SUL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MOSTARDAS.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OSORIO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65-PALMARES DO SUL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60-SANTO ANTÔNIO DA PATRULHA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5-TAVARES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3-TERRA DE AREIA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0-TORRES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0-TRAMANDAI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6-TRES CACHOEIRAS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3-TRES FORQUILHAS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380-XANGRI-LA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-CAMAQUA............................................ 15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5-ARAMBARE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ARRA DO RIBEIRO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CAMAQUA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7-CERRO GRANDE DO SUL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4-CHUVISCA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DOM FELICIANO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35-SENTINELA DO SUL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5-SERTAO SANTANA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0-TAPES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6-SUDOESTE RIO-GRANDENSE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9-CAMPANHA OCIDENTAL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EGRETE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7-BARRA DO QUARAI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5-GARRUCHOS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ITAQUI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1-MACAMBARA.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5-MANOEL VIANA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QUARAI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0-SÃO BORJ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10-SÃO FRANCISCO DE ASSIS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40-URUGUAIAN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0-CAMPANHA CENTRAL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ROSARIO DO SUL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SANTANA DO LIVRAMENTO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0-SÃO GABRIEL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1-CAMPANHA MERIDIONAL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AGE..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DOM PEDRITO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5-HULHA NEGRA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LAVRAS DO SUL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7-SUDESTE RIO-GRANDENSE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2-SERRAS DE SUDESTE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3-AMARAL FERRADOR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CACAPAVA DO SUL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5-CANDIOTA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ENCRUZILHADA DO SUL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PINHEIRO MACHADO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PIRATINI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00-SANTANA DA BOA VISTA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3-PELOTAS...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CANGUCU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6-CAPAO DO LEAO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2-CERRITO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5-CRISTAL..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45-MORRO REDONDO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20-PEDRO OSORIO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PELOTAS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SÃO LOURENCO DO SUL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2-TURUCU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4-JAGUARAO..................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RROIO GRANDE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HERVAL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JAGUARAO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5-LITORAL LAGUNAR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3-CHUI....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RIO GRANDE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0-SANTA VITÓRIA DO PALMAR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SÃO JOSÉ DO NORTE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0-CENTRO-OESTE.......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0-MATO GROSSO DO SUL................................... 1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PANTANAL SUL MATO-GROSSENSE......................... 1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BAIXO PANTANAL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ORUMBÁ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LADÁRIO.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PORTO MURTINHO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AQUIDAUANA.....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70-ANASTÁCIO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QUIDAUANA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8-DOIS IRMÃOS DO BURITI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MIRAND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CENTRO NORTE DE MATO GROSSO DO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ALTO TAQUARI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ALCINÓPOLIS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CAMAPUÃ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OXIM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PEDRO GOMES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RIO VERDE DE MATO GROSSO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9-SÃO GABRIEL DO OESTE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3-SONORA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CAMPO GRANDE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BANDEIRANTES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AMPO GRANDE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ORGUINHO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JARAGUARI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RIO NEGRO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ROCHEDO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SIDROLÂNDIA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TERENOS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LESTE DE MATO GROSSO DO SUL......................... 1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CASSILÂNDIA........................................ 12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0-CASSILÂNDIA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95-CHAPADÃO DO SUL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5-COSTA RICA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PARANAIBA.......................................... 12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100-APARECIDA DO TABOADO........................... </w:t>
      </w:r>
      <w:r>
        <w:rPr>
          <w:rFonts w:cs="Courier New" w:ascii="Courier New" w:hAnsi="Courier New"/>
          <w:lang w:val="es-ES_tradnl"/>
        </w:rPr>
        <w:t>10,5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440-INOCÊNCIA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630-PARANAÍBA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780-SELVÍRIA....................................... 19,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07-TRES LAGOAS........................................ </w:t>
      </w:r>
      <w:r>
        <w:rPr>
          <w:rFonts w:cs="Courier New" w:ascii="Courier New" w:hAnsi="Courier New"/>
        </w:rPr>
        <w:t>1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ÁGUA CLAR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0-BRASILÂNDIA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RIBAS DO RIO PARDO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5-SANTA RITA DO PARDO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TRÊS LAGOAS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NOVA ANDRADINA..................................... 1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NAURILÂNDIA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ATAGUASSU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00-BATAYPORÃ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NOVA ANDRADINA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7-TAQUARUSSU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SUDOESTE DE MATO GROSSO DO SUL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BODOQUENA.....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0-BELA VISTA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BODOQUENA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20-BONITO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CARACOL...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GUIA LOPES DA LAGUNA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JARDIM.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NIOAQUE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DOURADOS....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MAMBAÍ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NTÔNIO JOÃO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4-ARAL MOREIRA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40-CAARAPÓ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DOURADINA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DOURADOS....................................... 10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380-FÁTIMA DO SUL..................................  </w:t>
      </w:r>
      <w:r>
        <w:rPr>
          <w:rFonts w:cs="Courier New" w:ascii="Courier New" w:hAnsi="Courier New"/>
          <w:lang w:val="es-ES_tradnl"/>
        </w:rPr>
        <w:t>9,8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450-ITAPORÃ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515-JUTI........................................... 21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525-LAGUNA CARAPÃ.................................. </w:t>
      </w:r>
      <w:r>
        <w:rPr>
          <w:rFonts w:cs="Courier New" w:ascii="Courier New" w:hAnsi="Courier New"/>
        </w:rPr>
        <w:t>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MARACAJU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NOVA ALVORADA DO SUL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PONTA PORÃ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RIO BRILHANTE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VICENTINA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IGUATEMI........................................... 16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5-ANGÉLICA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5-CORONEL SAPUCAIA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5-DEODÁPOLIS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5-ELDORADO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GLÓRIA DE DOURADOS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IGUATEMI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ITAQUIRAÍ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IVINHEMA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JAPORÃ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JATEÍ.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8-MUNDO NOVO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NAVIRAÍ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5-NOVO HORIZONTE DO SUL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5-PARANHOS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0-SETE QUEDAS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5-TACURU.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1-MATO GROSSO.......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TE MATO-GROSSENSE................................ 1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ARIPUANA.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RIPUANA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90-BRASNORTE...................................... 19,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285-CASTANHEIRA.................................... </w:t>
      </w:r>
      <w:r>
        <w:rPr>
          <w:rFonts w:cs="Courier New" w:ascii="Courier New" w:hAnsi="Courier New"/>
          <w:lang w:val="es-ES_tradnl"/>
        </w:rPr>
        <w:t>22,8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337-COTRIGUACU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515-JUINA.......................................... 10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0517-JURUENA........................................ </w:t>
      </w:r>
      <w:r>
        <w:rPr>
          <w:rFonts w:cs="Courier New" w:ascii="Courier New" w:hAnsi="Courier New"/>
        </w:rPr>
        <w:t>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ALTA FLORESTA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ALTA FLORESTA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PIACAS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9-CARLINDA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5-NOVA BANDEIRANTES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9-PARANAITA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5-NOVA MONTE VERDE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COLIDER............................................ 1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COLIDER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GUARANTA DO NORTE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0-MATUPA...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1-NOVA CANAA DO NORTE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6-NOVO MUNDO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2-PEIXOTO DE AZEVEDO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5-TERRA NOVA DO NORTE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NOVA GUARITA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PARECIS............................................ 14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3-CAMPO NOVO DO PARECIS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8-CAMPOS DE JULIO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COMODORO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DIAMANTINO....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7-SAPEZAL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ARINOS............................................. 15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JUARA.............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7-NOVO HORIZONTE DO NORTE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PORTO DOS GAUCHOS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0-SÃO JOSÉ DO RIO CLARO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4-TABAPOR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NOVA MARINGA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ALTO TELES PIRES................................... 1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5-LUCAS DO RIO VERDE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NOBRES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2-NOVA MUTUM..................................... 18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4-NOVA UBIRATA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2-SORRISO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TAPURAH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SINOP.............................................. 14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5-CLAUDIA.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70-FELIZ NATAL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5-ITAUBA..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8-MARCELÂNDIA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4-SANTA CARMEM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SINOP.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UNIAO DO SUL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VERA...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PARANATINGA.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5-GAUCHA DO NORTE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NOVA BRASILÂNDIA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PARANATINGA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5-PLANALTO DA SERRA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NORDESTE MATO-GROSSENSE............................. 14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NORTE ARAGUAIA..................................... 16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5-ALTO BOA VISTA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9-CANABRAVA DO NORTE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5-CONFRESA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LUCIAR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7-PORTO ALEGRE DO NORTE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8-RIBEIRAO CASCALHEIRA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5-SÃO JOSÉ DO XINGU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7-SANTA TEREZINHA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5-SÃO FÉLIX DO ARAGUAIA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VILA RIC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CANARANA........................................... 16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ÁGUA BO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CAMPINAPOLIS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70-CANARANA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5-NOVA XAVANTINA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8-NOVO SÃO JOAQUIM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6-QUERENCIA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MÉDIO ARAGUAIA..................................... 1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00-ARAGUAIANA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BARRA DO GARCAS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COCALINHO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SUDOESTE MATO-GROSSENSE............................. 13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ALTO GUAPORÉ....................................... 12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0-VILA BELA DA SANTISSIMA TRINDADE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8-NOVA LACERDA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5-PONTES E LACERDA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TANGARA DA SERRA................................... 1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BARRA DO BUGRES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5-DENISE..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3-NOVA OLIMPIA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5-PORTO ESTRELA.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5-TANGARA DA SERRA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JAURU.............................................. 16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5-ARAPUTANGA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FIGUEIRÓPOLIS D'OESTE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5-GLORIA D'OESTE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INDIAVAI.............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JAURU..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3-LAMBARI D'OESTE................................ 18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62-MIRASSOL D'OESTE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2-PORTO ESPERIDIAO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SÃO JOSÉ DOS QUATRO MARCOS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5-RESERVA DO CABACAL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0-RIO BRANCO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75-SALTO DO CEU.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CENTRO-SUL MATO-GROSSENSE........................... 1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ALTO PARAGUAI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TO PARAGUAI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RENAPOLIS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00-NORTELÂNDIA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6-SANTO AFONSO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5-NOVA MARILÂNDIA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ROSARIO OESTE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CORIZAL....................................... 19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490-JANGADA........................................ </w:t>
      </w:r>
      <w:r>
        <w:rPr>
          <w:rFonts w:cs="Courier New" w:ascii="Courier New" w:hAnsi="Courier New"/>
          <w:lang w:val="es-ES_tradnl"/>
        </w:rPr>
        <w:t>21,2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0770-ROSARIO OESTE.................................. 19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</w:t>
      </w:r>
      <w:r>
        <w:rPr>
          <w:rFonts w:cs="Courier New" w:ascii="Courier New" w:hAnsi="Courier New"/>
          <w:lang w:val="es-ES_tradnl"/>
        </w:rPr>
        <w:t xml:space="preserve">17-CUIABA............................................. </w:t>
      </w:r>
      <w:r>
        <w:rPr>
          <w:rFonts w:cs="Courier New" w:ascii="Courier New" w:hAnsi="Courier New"/>
        </w:rPr>
        <w:t>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00-CHAPADA DOS GUIMARAES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CUIABÁ.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10-NOSSA SENHORA DO LIVRAMENTO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SANTO ANTÔNIO DO LEVERGER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VÁRZEA GRANDE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ALTO PANTANAL......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BARAO DE MELGACO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CACERES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POCONE....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SUDESTE MATO-GROSSENSE.............................. 13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-PRIMAVERA DO LESTE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7-CAMPO VERDE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4-PRIMAVERA DO LESTE.............................  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-TESOURO............................................ 16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RAGUAINH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GENERAL CARNEIRO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GUIRATINGA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5-PONTAL DO ARAGUAIA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PONTE BRANCA.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00-POXOREO.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9-RIBEIRAOZINHO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TESOURO...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20-TORIXOREU..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-RONDONÓPOLIS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DOM AQUINO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ITIQUIRA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JACIAR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JUSCIMEIRA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7-PEDRA PRETA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9-SÃO JOSÉ DO POVO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SÃO PEDRO DA CIPA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RONDONÓPOLIS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-ALTO ARAGUAI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LTO ARAGUAIA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40-ALTO GARCAS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TO TAQUARI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2-GOIAS................................................ 12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NOROESTE GOIANO..................................... 16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-SÃO MIGUEL DO ARAGUAIA............................. 17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40-CRIXAS..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0-MOZARLÂNDIA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05-MUNDO NOVO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3-NOVA CRIXAS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5-NOVO PLANALTO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0-SÃO MIGUEL DO ARAGUAIA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7-UIRAPURU....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-RIO VERMELHO....................................... 15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15-ARAGUAPAZ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50-ARUANA...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80-BRITANIA..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3-FAINA.................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90-GOIAS..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00-ITAPIRAPUA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20-JUSSARA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5-MATRINCHA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5-SANTA FÉ DE GOIAS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3-ARAGARCAS.......................................... 17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70-ARAGARCAS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35-ARENÓPOLIS.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10-BALIZA..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40-BOM JARDIM DE GOIAS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10-DIORAMA..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0-MONTES CLAROS DE GOIAS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20-PIRANHAS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2-NORTE GOIANO........................................ 14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4-PORANGATU.......................................... 13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5-ALTO HORIZONTE................................. 19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2-AMARALINA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7-BONÓPOLIS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5-CAMPINACU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70-CAMPINORTE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5-CAMPOS VERDES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50-ESTRELA DO NORTE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10-FORMOSO....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80-MARA ROSA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8-MINACU.....................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7-MONTIVIDIU DO NORTE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10-MUTUNÓPOLIS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60-NIQUELÂNDIA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7-NOVA IGUAÇU DE GOIAS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0-PORANGATU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60-SANTA TEREZA DE GOIAS.......................... 19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0-SANTA TEREZINHA DE GOIAS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5-TROMBAS....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60-URUAÇU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5-CHAPADA DOS VEADEIROS.............................. 17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60-ALTO PARAÍSO DE GOIAS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90-CAMPOS BELOS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30-CAVALCANTE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2-COLINAS DO SUL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50-MONTE ALEGRE DE GOIAS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90-NOVA ROMA.........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00-SÃO JOÃO D'ALIANCA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8-TERESINA DE GOIAS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3-CENTRO GOIANO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6-CERES.............................................. 14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20-BARRO ALTO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0-CARMO DO RIO VERDE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0-CERES..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60-GOIANESIA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9-GUARAITA....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5-GUARINOS...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80-HIDROLIN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90-ITAPACI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20-ITAPURANGA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5-MORRO AGUDO DE GOIAS........................... 24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70-NOVA AMERICA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6-NOVA GLORIA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90-PILAR DE GOIAS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60-RIALMA......................................... 20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1870-RIANAPOLIS..................................... </w:t>
      </w:r>
      <w:r>
        <w:rPr>
          <w:rFonts w:cs="Courier New" w:ascii="Courier New" w:hAnsi="Courier New"/>
          <w:lang w:val="es-ES_tradnl"/>
        </w:rPr>
        <w:t>20,1</w:t>
      </w:r>
    </w:p>
    <w:p>
      <w:pPr>
        <w:pStyle w:val="Normal"/>
        <w:autoSpaceDE w:val="false"/>
        <w:rPr>
          <w:rFonts w:ascii="Courier New" w:hAnsi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>1890-RUBIATABA...................................... 10,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s-ES_tradnl"/>
        </w:rPr>
        <w:t xml:space="preserve">      </w:t>
      </w:r>
      <w:r>
        <w:rPr>
          <w:rFonts w:cs="Courier New" w:ascii="Courier New" w:hAnsi="Courier New"/>
          <w:lang w:val="es-ES_tradnl"/>
        </w:rPr>
        <w:t xml:space="preserve">1935-SANTA ISABEL................................... </w:t>
      </w:r>
      <w:r>
        <w:rPr>
          <w:rFonts w:cs="Courier New" w:ascii="Courier New" w:hAnsi="Courier New"/>
        </w:rPr>
        <w:t>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5-SANTA RITA DO NOVO DESTINO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5-SÃO LUIZ DO NORTE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8-SÃO PATRICIO................................... 19,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70-URUANA......................................... 1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7-ANAPOLIS........................................... 1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10-ANAPOLIS....................................... 10,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60-ARACU..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60-BRAZABRANTES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20-CATURAI...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80-DAMOLÂNDIA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60-HEITORAI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00-INHUMAS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40-ITABERAI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56-ITAGUARI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60-ITAGUARU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40-ITAUCU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80-JARAGUA..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5-JESUPOLIS.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00-NOVA VENEZA........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40-OURO VERDE DE GOIAS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80-PETROLINA DE GOIAS............................. 21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50-SANTA ROSA DE GOIAS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90-SÃO FRANCISCO DE GOIAS......................... 22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00-TAQUARAL DE GOIAS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8-IPORA.............................................. 15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90-AMORINÓPOLIS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0-CACHOEIRA DE GOIAS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70-CORREGO DO OURO................................ 2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60-FAZENDA NOVA................................... 2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20-IPORA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30-ISRAELÂNDIA.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60-IVOLÂNDIA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00-JAUPACI........................................ 18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40-MOIPORA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0-NOVO BRASIL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9-ANICUNS............................................ 16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5-ADELÂNDIA.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5-AMERICANO DO BRASIL...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30-ANICUNS.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60-AURILÂNDIA.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280-AVELINÓPOLIS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3-BURITI DE GOIAS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80-FIRMINÓPOLIS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90-MOSSAMEDES..................................... 22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40-NAZARIO..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00-SANCLERLÂNDIA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10-SANTA BÁRBARA DE GOIAS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10-SÃO LUIS DE MONTES BELOS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0-TURVANI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-GOIANIA..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05-ABADIA DE GOIAS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0-APARECIDA DE GOIANIA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80-ARAGOIANIA..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30-BELA VISTA DE GOIAS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5-BONFINÓPOLIS.........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5-CALDAZINHA..........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40-GOIANAPOLIS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70-GOIANI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80-GOIANIRA.............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20-GUAPO.......................................... 23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70-HIDROLÂNDIA.................................... 1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30-LEOPOLDO DE BULHOES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50-NERÓPOLIS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3-SANTO ANTÔNIO DE GOIAS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5-SENADOR CANEDO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19-TEREZÓPOLIS DE GOIAS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40-TRINDADE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4-LESTE GOIANO........................................ 1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-VAO DO PARANA...................................... 17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80-ALVORADA DO NORTE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6-BURITINÓPOLIS.................................. 18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70-DAMIANÓPOLIS................................... 21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90-FLORES DE GOIAS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30-DIVINÓPOLIS DE GOIAS........................... 2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40-GUARANI DE GOIAS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0-IACIARA.........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70-MAMBAI......................................... 17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0-POSSE..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80-SÃO DOMINGOS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8-SIMOLÂNDIA..................................... 1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70-SÍTIO D'ABADIA........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-ENTORNO DE BRASILIA................................ 1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0-ABADIANIA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7-ÁGUA FRIA DE GOIAS............................. 17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5-ÁGUAS LINDAS DE GOIAS..........................  9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30-ALEXANIA....................................... 11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00-CABECEIRAS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9-CIDADE OCIDENTAL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51-COCALZINHO DE GOIAS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80-CORUMBA DE GOIAS............................... 21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20-CRISTALINA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00-FORMOSA.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50-LUZIANIA.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5-MIMOSO DE GOIAS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23-NOVO GAMA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0-PADRE BERNARDO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30-PIRENÓPOLIS.................................... 1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60-PLANALTINA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5-SANTO ANTÔNIO DO DESCOBERTO....................  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5-VALPARAÍSO DE GOIAS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20-VILA BOA..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30-VILA PROPICIO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5-SUL GOIANO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-SUDOESTE DE GOIAS.................................. 1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45-APARECIDA DO RIO DOCE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50-APORE.......................................... 21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40-CAIAPONIA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05-CASTELÂNDIA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7-CHAPADAO DO CEU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25-DOVERLÂND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90-JATAI....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00-MAURILÂND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10-MINEIROS....................................... 1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75-MONTIVIDIU..................................... 20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65-PALESTINA DE GOIAS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5-PEROLÂNDIA..................................... 2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10-PORTELÂND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80-RIO VERDE...................................... 1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30-SANTA HELENA DE GOIAS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40-SANTA RITA DO ARAGUAIA......................... 19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71-SANTO ANTÔNIO DA BARRA......................... 2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50-SERRANÓPOLIS................................... 2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-VALE DO RIO DOS BOIS............................... 16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13-ACREUNA.....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60-CAMPESTRE DE GOIAS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45-CEZARIN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35-EDEALINA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740-EDEIA..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5-INDIARA.......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70-JANDAIA.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70-PALMEIRAS DE GOIAS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90-PALMINÓPOLIS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40-PARAUNA........................................ 21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05-SÃO JOÃO DA PARAUNA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55-TURVELÂNDIA.................................... 18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90-VARJAO......................................... 18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-MEIA PONTE......................................... 12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20-ÁGUA LIMPA..................................... 23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050-ALOANDIA....................................... 21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50-BOM JESUS DE GOIAS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390-BURITI ALEGRE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25-CACHOEIRA DOURADA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50-CALDAS NOVAS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50-CROMINIA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0-GOIATUBA....................................... 1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93-INACIOLÂNDIA................................... 19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50-ITUMBIARA...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10-JOVIANIA..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60-MAIRIPOTABA.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290-MARZAGAO....................................... 22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380-MORRINHOS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00-PANAMA......................................... 19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10-PIRACANJUBA.................................... 11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70-PONTALINA...................................... 1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05-PORTEIRAO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39-PROFESSOR JAMIL................................ 22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78-RIO QUENTE..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5-VICENTINÓPOLIS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-PIRES DO RIO....................................... 15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30-CRISTIANÓPOLIS................................. 2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30-ORIZONA..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80-PALMELO........................................ 2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740-PIRES DO RIO................................... 10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920-SANTA CRUZ DE GOIAS............................ 23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26-SÃO MIGUEL DO PASSA QUATRO..................... 17,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60-SILVANIA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80-URUTAI......................................... 19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200-VIANÓPOLIS....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-CATALAO............................................ 13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120-ANHANGUER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80-CAMPO ALEGRE DE GOIAS.......................... 19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10-CATALAO........................................ 10,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590-CORUMBAIBA.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60-CUMARI....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690-DAVINÓPOLIS.................................... 21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850-GOIANDIRA...................................... 2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10-IPAMERI........................................ 10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480-NOVA AUROR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550-OUVIDOR........................................ 22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130-TRES RANCHOS................................... 22,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-QUIRINÓPOLIS....................................... 16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10-CACHOEIRA ALTA................................. 20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430-CACU...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0915-GOUVELÂNDIA.................................... 20,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80-ITAJA.......................................... 21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130-ITARUMA........................................ 19,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630-PARANAIGUARA................................... 20,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850-QUIRINÓPOLIS................................... 10,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040-SÃO SIMAO...................................... 20,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3-DISTRITO FEDERAL.....................................  9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-DISTRITO FEDERAL....................................  9,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01-BRASILIA...........................................  </w:t>
      </w:r>
      <w:r>
        <w:rPr>
          <w:rFonts w:cs="Courier New" w:ascii="Courier New" w:hAnsi="Courier New"/>
          <w:lang w:val="en-US"/>
        </w:rPr>
        <w:t>9,8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0010-BRASILIA.......................................  9,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45:00Z</dcterms:created>
  <dc:creator>ibge</dc:creator>
  <dc:description/>
  <cp:keywords/>
  <dc:language>en-US</dc:language>
  <cp:lastModifiedBy>Tania Maria Orichio</cp:lastModifiedBy>
  <dcterms:modified xsi:type="dcterms:W3CDTF">2015-10-01T19:11:00Z</dcterms:modified>
  <cp:revision>4</cp:revision>
  <dc:subject/>
  <dc:title>Anexo 1</dc:title>
</cp:coreProperties>
</file>