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  <w:t>VARIÁVEIS DO RESGISTO DE FAMÍLIA</w:t>
      </w:r>
    </w:p>
    <w:p>
      <w:pPr>
        <w:pStyle w:val="Heading"/>
        <w:spacing w:before="0" w:after="0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p>
      <w:pPr>
        <w:pStyle w:val="Heading"/>
        <w:spacing w:before="0" w:after="0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01"/>
        <w:gridCol w:w="626"/>
        <w:gridCol w:w="4343"/>
        <w:gridCol w:w="3736"/>
      </w:tblGrid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VARIÁVE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OS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ESCRIÇÃ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ATEGORIAS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01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UF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 Rondôni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 Acr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 Amazon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 Roraim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 Pará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- Amapá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 - Tocantin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- Maranhã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- Piauí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- Ceará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- Rio Grande do Nort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- Paraíb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 Pernambuc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- Alag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 - Sergip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- Bahi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- Minas Gerai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- Espírito Sant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- Rio de Janeir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- São Paul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1- Paraná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2- Santa Catarin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3- Rio Grande do Su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- Mato Grosso do Su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1- Mato Gross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2- Goiá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3- Distrito Federal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1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MESORREGIÃ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 RELAÇÃO ENCONTRA-SE NO ARQUIVO “Divisão Territorial Brasileira.xls”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1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MICRORREGIÃ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 RELAÇÃO ENCONTRA-SE NO ARQUIVO Divisão Territorial Brasileira.xls”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01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MUNICÍPI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 RELAÇÃO ENCONTRA-SE NO ARQUIVO “Divisão Territorial Brasileira.xls”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01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ISTRIT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 RELAÇÃO ENCONTRA-SE NO ARQUIVO “Divisão Territorial Brasileira.xls”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0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UBDISTRIT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 RELAÇÃO ENCONTRA-SE NO ARQUIVO “Divisão Territorial Brasileira.xls”</w:t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0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NTROL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04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&gt;00 (NÚMERO DE ORDEM DA FAMILIA NO DOMICILI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1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GIÃO GEOGRÁFIC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- Região Nort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- Região Nordest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- Região Sudest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- Região Su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- Região Centro-Oeste</w:t>
            </w:r>
          </w:p>
        </w:tc>
      </w:tr>
    </w:tbl>
    <w:p>
      <w:pPr>
        <w:pStyle w:val="Heading"/>
        <w:spacing w:before="0" w:after="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  <w:t>VARIÁVEIS DO RESGISTO DE FAMÍLIA</w:t>
      </w:r>
    </w:p>
    <w:p>
      <w:pPr>
        <w:pStyle w:val="Heading"/>
        <w:spacing w:before="0" w:after="0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701"/>
        <w:gridCol w:w="626"/>
        <w:gridCol w:w="4275"/>
        <w:gridCol w:w="3804"/>
      </w:tblGrid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VARIÁVE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OS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ESCRIÇÃO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ATEGORIAS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10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GIÃO METROPOLITAN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- Belém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- Grande São Luí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- Fortalez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- Nata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- Recif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- Maceió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- Salvador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- Belo Horizont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- Colar Metropolitano da RM de Belo Horizont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 Vale do Aç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 Colar Metropolitano da RM do Vale do Aç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 Grande Vitóri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 Rio de Janeir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 São Paul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 Baixada Santist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- Campin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- Curitib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- Londrin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- Maringá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- Florianópoli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- Área de Expansão Metropolitana da RM de Florianópoli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- Núcleo Metropolitano da RM Vale do Itajaí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- Área de Expansão Metropolitana da RM Vale do Itajaí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- Norte/Nordeste Catarinens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- Área de Expansão Metropolitana da RM Norte/Nordeste Catarinens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- Porto Alegr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– Goiâni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– RIDE (Região Integrada de Desenvolvimento do Distrito Federal e Entorno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anco- Não aplicável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REAP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ÁREA DE PONDERAÇÃO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ATEGORIAS NO ARQUIVO “Municípios Com Mais de Uma Área de Ponderação.xls”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DV04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IPO DE FAMÍLIA (1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- Única (uma só família vive no domicílio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1- Famílias conviventes: 1ª famíli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2- Famílias conviventes: 2ª famíli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3- Famílias conviventes: 3ª famíli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4- Famílias conviventes: 4ª famíli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5- Famílias conviventes: 5ª família e mai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- Morador individual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DV0404_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IPO DE FAMÍLIA (2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- Casal sem filh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- Casal com filhos menores de 14 an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- Casal com filhos de 14 anos ou mai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- Casal com filhos de idades variad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- Mãe com filhos menores de 14 an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- Mãe com filhos de 14 anos ou mai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- Mãe com filhos de idades variad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- Pai com filhos menores de 14 an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- Pai com filhos de 14 anos ou mai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 Pai com filhos de idades variad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 Outros tipos de famíli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 Morador individual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4614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NDIMENTO NOMINAL FAMILIAR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Heading"/>
        <w:spacing w:before="0" w:after="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  <w:r>
        <w:br w:type="page"/>
      </w:r>
    </w:p>
    <w:p>
      <w:pPr>
        <w:pStyle w:val="Heading"/>
        <w:spacing w:before="0" w:after="0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  <w:t>VARIÁVEIS DO RESGISTO DE FAMÍLIA</w:t>
      </w:r>
    </w:p>
    <w:p>
      <w:pPr>
        <w:pStyle w:val="Heading"/>
        <w:spacing w:before="0" w:after="0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701"/>
        <w:gridCol w:w="626"/>
        <w:gridCol w:w="3992"/>
        <w:gridCol w:w="4087"/>
      </w:tblGrid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VARIÁVE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OS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ESCRIÇÃ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ATEGORIAS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DV4615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LASSE DE RENDIMENTO NOMINAL FAMILIAR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- Até 0,25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- Mais de 0,25 a 0,5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- Mais de 0,5 a 1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- Mais de 1 a 2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- Mais de 2 a 3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- Mais de 3 a 5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- Mais de 5 a 1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- Mais de 10 a 15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- Mais de 15 a 2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 Mais de 20 a 3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 Mais de 3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 Sem rendimento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4614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NDIMENTO NOMINAL, RESPONSÁVEL/CASAL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DV4615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LASSE DE RENDIMENTO NOMINAL, RESPONSAVEL/CASAL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- Até 0,25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- Mais de 0,25 a 0,5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- Mais de 0,5 a 0,75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- Mais de 0,75 a 1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- Mais de 1 a 1,25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- Mais de 1,25 a 1,5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- Mais de 1,5 a 2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- Mais de 2 a 3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- Mais de 3 a 5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 Mais de 5 a 1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 Mais de 10 a 15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 Mais de 15 a 2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 Mais de 20 a 3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 Mais de 3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 Sem rendimento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4616_7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.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NDIMENTO NOMINAL FAMILIAR PER-CAPITA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DV4615_7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LASSE DE RENDIMENTO NOMINAL FAMILIAR PER-CAPITA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- Até 0,25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 - Mais de 0,25 a 0,5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- Mais de 0,5 a 1 salário mínim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- Mais de 1 a 2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- Mais de 2 a 3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- Mais de 3 a 5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- Mais de 5 a 10 salários mínimo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08- Mais de 10 a 15 salários mínimo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>09- Mais de 15 a 2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 Mais de 20 a 3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 Mais de 30 salários mínimo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 Sem rendimento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7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UMERO DE COMPONENTESDA FAMILIA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DV7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LASSE DE NUMERO DE COMPONENTE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- 1 pesso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- 2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- 3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- 4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- 5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- 6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- 7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- 8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- 9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- 10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- 11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- 12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- 13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- 14 pessoa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- 15 ou mais pessoas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7400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UMERO DE COMPONENTES HOMENS DA FAMILIA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Heading"/>
        <w:spacing w:before="0" w:after="0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  <w:r>
        <w:br w:type="page"/>
      </w:r>
    </w:p>
    <w:p>
      <w:pPr>
        <w:pStyle w:val="Heading"/>
        <w:spacing w:before="0" w:after="0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  <w:t>VARIÁVEIS DO RESGISTO DE FAMÍLIA</w:t>
      </w:r>
    </w:p>
    <w:p>
      <w:pPr>
        <w:pStyle w:val="Heading"/>
        <w:spacing w:before="0" w:after="0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701"/>
        <w:gridCol w:w="626"/>
        <w:gridCol w:w="3992"/>
        <w:gridCol w:w="4087"/>
      </w:tblGrid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VARIÁVE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OS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ESCRIÇÃ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ATEGORIAS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DV7400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ASSE DE NUMERO DE COMPONENTES HOMEN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– nenhu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- 1 home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- 2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3- 3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4- 4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5- 5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- 6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7- 7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8- 8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- 9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- 10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- 11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- 12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- 13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- 14 homen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 15 ou mais homens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7400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MERO DE COMPONENTES MULHERES DA FAMILIA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DV7400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ASSE DE NUMERO DE COMPONENTES MULHERE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– nenhum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- 1 mulhe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- 2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3- 3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4- 4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5- 5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- 6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7- 7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8- 8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- 9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- 10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- 11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- 12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- 13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- 14 mulher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- 15 ou mais mulheres</w:t>
            </w:r>
          </w:p>
        </w:tc>
      </w:tr>
      <w:tr>
        <w:trPr>
          <w:trHeight w:val="2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11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SO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so atribuído ao domicílio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05" w:leader="none"/>
      </w:tabs>
      <w:spacing w:before="0" w:after="0"/>
      <w:rPr>
        <w:rFonts w:ascii="Courier New" w:hAnsi="Courier New" w:cs="Courier New"/>
        <w:b/>
        <w:b/>
        <w:sz w:val="16"/>
      </w:rPr>
    </w:pPr>
    <w:r>
      <w:rPr>
        <w:rFonts w:cs="Courier New" w:ascii="Courier New" w:hAnsi="Courier New"/>
        <w:b/>
        <w:sz w:val="16"/>
      </w:rPr>
      <w:t>CENSO DEMOGRÁFICO - 2000</w:t>
      <w:tab/>
      <w:t xml:space="preserve">Página </w:t>
    </w:r>
    <w:r>
      <w:rPr>
        <w:rFonts w:cs="Courier New" w:ascii="Courier New" w:hAnsi="Courier New"/>
        <w:b/>
        <w:sz w:val="16"/>
      </w:rPr>
      <w:fldChar w:fldCharType="begin"/>
    </w:r>
    <w:r>
      <w:rPr>
        <w:sz w:val="16"/>
        <w:b/>
        <w:rFonts w:cs="Courier New" w:ascii="Courier New" w:hAnsi="Courier New"/>
      </w:rPr>
      <w:instrText xml:space="preserve"> PAGE </w:instrText>
    </w:r>
    <w:r>
      <w:rPr>
        <w:sz w:val="16"/>
        <w:b/>
        <w:rFonts w:cs="Courier New" w:ascii="Courier New" w:hAnsi="Courier New"/>
      </w:rPr>
      <w:fldChar w:fldCharType="separate"/>
    </w:r>
    <w:r>
      <w:rPr>
        <w:sz w:val="16"/>
        <w:b/>
        <w:rFonts w:cs="Courier New" w:ascii="Courier New" w:hAnsi="Courier New"/>
      </w:rPr>
      <w:t>4</w:t>
    </w:r>
    <w:r>
      <w:rPr>
        <w:sz w:val="16"/>
        <w:b/>
        <w:rFonts w:cs="Courier New" w:ascii="Courier New" w:hAnsi="Courier New"/>
      </w:rPr>
      <w:fldChar w:fldCharType="end"/>
    </w:r>
  </w:p>
  <w:p>
    <w:pPr>
      <w:pStyle w:val="Footer"/>
      <w:spacing w:before="0" w:after="0"/>
      <w:rPr>
        <w:rFonts w:ascii="Courier New" w:hAnsi="Courier New" w:cs="Courier New"/>
        <w:b/>
        <w:b/>
        <w:sz w:val="16"/>
      </w:rPr>
    </w:pPr>
    <w:r>
      <w:rPr>
        <w:rFonts w:cs="Courier New" w:ascii="Courier New" w:hAnsi="Courier New"/>
        <w:b/>
        <w:sz w:val="16"/>
      </w:rPr>
      <w:t>DOCUMENTAÇÃO FAMPIL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13" w:before="100" w:after="100"/>
      <w:outlineLvl w:val="2"/>
    </w:pPr>
    <w:rPr>
      <w:rFonts w:ascii="Arial Unicode MS" w:hAnsi="Arial Unicode MS" w:eastAsia="Arial Unicode MS" w:cs="Courier New"/>
      <w:color w:val="55618B"/>
      <w:sz w:val="15"/>
      <w:szCs w:val="15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before="100" w:after="10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38:00Z</dcterms:created>
  <dc:creator>bevilaqua</dc:creator>
  <dc:description/>
  <cp:keywords/>
  <dc:language>en-US</dc:language>
  <cp:lastModifiedBy>Tania Maria Orichio</cp:lastModifiedBy>
  <dcterms:modified xsi:type="dcterms:W3CDTF">2015-10-08T12:19:00Z</dcterms:modified>
  <cp:revision>19</cp:revision>
  <dc:subject/>
  <dc:title>UF              NUMBER( 2)</dc:title>
</cp:coreProperties>
</file>