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EMBROS DAS FORÇAS ARMADAS, POLICIAIS E BOMBEIROS MILITA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LITARES DA AERONÁU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LITARES DA AERONÁU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0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LITARES DA AERONÁU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LITARES DO EXÉRCIT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LITARES DO EXÉRCIT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20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LITARES DO EXÉRCIT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LITARES DA MARINH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LITARES DA MARINH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30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LITARES DA MARINH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OLICIAIS MILITA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FICIAIS DE POLÍCIA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RONÉIS, TENENTES-CORONÉIS E MAJORES DA POLÍCIA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PITÃES DA POLÍCIA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0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ENENTES DA POLÍCIA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AÇAS DE POLÍCIA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AÇAS ESPECIAIS DE POLÍCIA MILITAR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BTENENTES E SARGENTOS DA POLÍCIA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BOS E SOLDADOS DA POLÍCIA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OMBEIROS MILITA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FICIAIS DE BOMBEIRO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RONÉIS, TENENTES-CORONÉIS E MAJORES DE BOMBEIRO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PITÃES DO CORPO DE BOMBEI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0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ENENTES DO CORPO DE BOMBEI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AÇAS DE BOMBEIRO MILIT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AÇAS ESPECIAIS DE BOMBEIR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BTENENTES E SARGENTOS DO CORPO DE BOMBEI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5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BOS E SOLDADOS DO CORPO DE BOMBEI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EMBROS SUPERIORES DO PODER PÚBLICO, DIRIGENTES DE ORGANIZAÇÕES DE INTERESSE PÚBLICO E DE EMPRESAS, GEREN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MBROS SUPERIORES E DIRIGENTES DO PODER PÚBLIC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MBROS SUPERIORES DO PODER LEGISLATIVO, EXECUTIVO E JUDICIÁR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EGISLAD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IGENTES GERAIS DA ADMINISTRAÇÃO PÚBL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NISTROS DE TRIBUNAI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IGENTES DE PRODUÇÃO, OPERAÇÕES E APOIO DA ADMINISTRAÇÃO PÚBL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IGENTES DE PRODUÇÃO E OPERAÇÕES DA ADMINISTRAÇÃO PÚBL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IGENTES DAS ÁREAS DE APOIO DA ADMINISTRAÇÃO PÚBL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HEFES DE PEQUENAS POPULAÇÕ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3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HEFES DE PEQUENAS POPULAÇÕ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IGENTES E ADMINISTRADORES DE ORGANIZAÇÃO DE INTERESSE PÚBLIC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4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IGENTES E ADMINISTRADORES DE ORGANIZAÇÃO DE INTERESSE PÚBLIC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IGENTES DE EMPRESAS E ORGANIZAÇÕES (EXCETO DE INTERESSE PÚBLICO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ETORES GER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ETORES GER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1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IGENTES DE EMPRESAS - EMPREGADORES COM MAIS DE 5 EMPREGAD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ETORES DE PRODUÇÃO E OPERAÇÕES (DPO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2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ETORES DE ÁREAS DE PRODUÇÃO E OPERAÇÕES (DPO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trike/>
                <w:sz w:val="24"/>
              </w:rPr>
            </w:pPr>
            <w:r>
              <w:rPr>
                <w:rFonts w:cs="Courier New" w:ascii="Courier New" w:hAnsi="Courier New"/>
                <w:strike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ETORES DE ÁREAS DE APO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RETORES DE ÁREAS DE APOIO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EREN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ERENTES DE PRODUÇÃO E OPERAÇÕ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ERENTES DE PRODUÇÃO E OPERAÇÕ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trike/>
                <w:sz w:val="24"/>
              </w:rPr>
            </w:pPr>
            <w:r>
              <w:rPr>
                <w:rFonts w:cs="Courier New" w:ascii="Courier New" w:hAnsi="Courier New"/>
                <w:strike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ERENTES DE ÁREAS DE APO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2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ERENTES DE ÁREAS DE APO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PROFISSIONAIS DAS CIÊNCIAS E DAS AR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POLICIENTÍF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BIOENGENHARIA, BIOTECNOLOGIA E ENGENHARIA GENÉ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BIOENGENHARIA, BIOTECNOLOGIA E ENGENHARIA GENÉ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METROLOG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ELETROMECÂN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MECATRÔN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S CIÊNCIAS EXATAS, FÍSICAS E DA ENGENHA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TEMÁTICOS, ESTATÍSTIC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MATEMÁ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ESTATÍSTICA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INFORMÁ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PECIALISTA EM COMPUT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EM COMPUTAÇÃO - DESENVOLVEDORES DE SOFTWARE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PECIALISTA EM INFORMÁ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NALISTAS DE SISTEM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GRAMADORES DE INFORMÁ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ÍSICOS, QUÍMIC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ÍS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QUÍM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3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O ESPAÇO E DA ATMOSFER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3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EÓLOGOS E GEOFÍS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, ARQUITET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DE MATERI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RQUITET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CIVI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ELETROELETRÔNIC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MECÂN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QUÍM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METALÚRGICO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DE MIN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8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GENHEIROS AGRIMENSORES E DE CARTOGRAF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ENGENHEIROS, ARQUITET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EM NAVEGAÇÃO AÉREA, MARÍTIMA E FLUVI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FICIAIS DE CONVÉ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FICIAIS DE MÁQUIN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NAVEGAÇÃO AÉRE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S CIÊNCIAS BIOLÓGICAS, DA SAÚDE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IÓLOG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IÓLOG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GRÔNOM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GRÔNOM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MEDICINA, SAÚDE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ÉD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IRURGIÕES-DENT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ETERINÁ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ARMACÊUTICO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FERMEIROS DE NÍVEL SUPERIOR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ISIOTERAPEUTA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UTRICION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O ENSINO (COM FORMAÇÃO DE NÍVEL SUPERIOR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A EDUCAÇÃO INFANTIL E DO ENSINO FUNDAMENTAL (nível superior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A EDUCAÇÃO INFANTIL (nível superior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E DISCIPLINAS DA EDUCAÇÃO GERAL DE 1ª A 4ª SÉRIES DO ENSINO FUNDAMENTAL (nível superior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E DISCIPLINAS DA EDUCAÇÃO GERAL DE 5ª A 8ª SÉRIES DO ENSINO FUNDAMENT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O ENSINO MÉD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E DISCIPLINAS DA EDUCAÇÃO GERAL DO ENSINO MÉD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E INSTRUTORES DO ENSINO PROFISSION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3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E INSTRUTORES DO ENSINO PROFISSION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trike/>
                <w:sz w:val="24"/>
              </w:rPr>
            </w:pPr>
            <w:r>
              <w:rPr>
                <w:rFonts w:cs="Courier New" w:ascii="Courier New" w:hAnsi="Courier New"/>
                <w:strike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O ENSINO SUPERIO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4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O ENSINO SUPERIOR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PROFESSORES DE ENSINO NÃO CLASSIFICADOS ANTERIORMENTE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9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E EDUCAÇÃO FÍS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9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E ALUNOS COM DEFICIÊNCIAS FÍSICAS E MENT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9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GRAMADORES, AVALIADORES E ORIENTADORES DE ENSIN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trike/>
                <w:sz w:val="24"/>
              </w:rPr>
            </w:pPr>
            <w:r>
              <w:rPr>
                <w:rFonts w:cs="Courier New" w:ascii="Courier New" w:hAnsi="Courier New"/>
                <w:strike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S CIÊNCIAS JURÍDIC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DVOGADOS AUTÔNOMOS E DE EMPRES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DVOGAD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CURADORES DE EMPRESAS E AUTARQUI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1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ADVOGADOS AUTÔNOMOS E DE EMPRES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DVOGADOS DO PODER JUDICIÁRIO E DA SEGURANÇA PÚBL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UÍZES E DESEMBARGAD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MOTORES, DEFENSORES PÚBLIC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LEGADOS DE POLÍC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S CIÊNCIAS SOCIAIS E HUMAN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IENTISTAS SOCIAIS, PSICÓLOG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EM PESQUISA E ANÁLISE ANTROPOLÓGICA E SOCIOLÓGICA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EM PESQUISA E ANÁLISE ECONÔM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EM PESQUISA E ANÁLISE HISTÓRICA E GEOGRÁF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ILÓSOFOS E CIENTISTAS POLÍT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1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SICÓLOGOS E PSICANAL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1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SSISTENTES SOCIAIS E ECONOMISTAS DOMÉST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ADMINISTR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DMINISTRAD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TADORES E AUDIT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ECRETÁRIAS EXECUTIVAS E BILINGÜ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E RECURSOS HUMAN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2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ADMINISTRAÇÃO ECONÔMICO-FINANCEIR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E MARKETING, PUBLICIDADE E COMERCIALIZ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E MARKETING, PUBLICIDADE E COMERCIALIZ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MUNICADORES, ARTISTAS E RELIGIOS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COMUNIC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O JORNALISM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A INFORM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RQUIVOLOGISTAS E MUSEÓLOGO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ILÓLOGOS, TRADUTORES E INTÉRPRE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1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ORES E REDAT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1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PECIALISTAS EM EDITOR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1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OCUTORES E COMENTAR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ISSIONAIS DE ESPETÁCULOS E DAS AR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DUTORES DE ESPETÁCUL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REÓGRAFOS E BAILARIN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TORES, DIRETORES DE ESPETÁCUL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MPOSITORES, MÚSICOS E CANT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2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SENHISTAS INDUSTRIAIS (DESIGNER), ESCULTORES, PINTORE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2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CORADORES DE INTERIORES E CENÓGRAF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MBROS DE CULTOS RELIGIOS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INISTROS DE CULTOS RELIGIOSOS, MISSIONÁRI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ÉCNICOS DE NÍVEL MÉD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POLIVALEN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LETROMECÂNICOS E MECATRÔN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MECATRÔN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0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ELETROMECÂNICA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LABORATÓR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BORATORISTA INDUSTRI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APOIO À BIOENGENHA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NÍVEL MÉDIO DAS CIÊNCIAS FÍSICAS, QUÍMICAS, ENGENHARIA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 EM CIÊNCIAS FÍSICAS E QUÍMIC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QUÍM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PETROQUÍM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MATERIAIS DE CERÂMICAS E VID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FABRICAÇÃO DE PRODUTOS PLÁSTICOS E DE BORRACH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1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CONTROLE AMBIENTAL, UTILIDADES E TRATAMENTO DE EFLUEN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1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TÊXTE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1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LOR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CONSTRUÇÃO CIVIL, DE EDIFICAÇÕES E OBRAS DE INFRAESTRUTUR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CONSTRUÇÃO CIVIL - EDIFICAÇÕ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CONSTRUÇÃO CIVIL - OBRAS DE INFRAESTRUTUR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OPOGRAFIA, AGRIMENSURA E HIDROGRAFIA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ELETRO-ELETRÔNICA E FOTÔN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ELETRICIDADE E ELETROTÉCN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LETROTÉCNICOS NA MANUTENÇÃO DE MÁQUINAS E EQUIPAMENT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3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ELETRÔN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3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ELECOMUNICAÇÕES E TELEFON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3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CALIBRAÇÃO E INSTRUMENT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3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FOTÔN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METALMECÂN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MECÂNICOS NA FABRICAÇÃO E MONTAGEM DE MÁQUINAS, SISTEMAS E INSTRUMENT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MECÂNICOS (FERRAMENTAS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4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MECÂNICA VEICULAR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4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MECÂNICOS NA MANUTENÇÃO DE MÁQUINAS, SISTEMAS E INSTRUMENT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4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METALURGIA (ESTRUTURAS METÁLICAS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4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SIDERURG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MINERALOGIA E GEOLOG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6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GEOLOGIA, GEOTECNOLOGIA E GEOFÍS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6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GEODÉSIA E CARTOGRAFIA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6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MINER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INFORMÁ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7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PROGRAM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7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COMPUTAD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SENHISTAS TÉCNICOS E MODEL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8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SENHISTAS TÉCNICOS E MODEL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trike/>
                <w:sz w:val="24"/>
              </w:rPr>
            </w:pPr>
            <w:r>
              <w:rPr>
                <w:rFonts w:cs="Courier New" w:ascii="Courier New" w:hAnsi="Courier New"/>
                <w:strike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TÉCNICOS DE NÍVEL MÉDIO DAS CIÊNCIAS FÍSICAS, QUÍMICAS, ENGENHARIA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9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O VESTUÁR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9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O MOBILIÁRIO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NÍVEL MÉDIO DAS CIÊNCIAS BI0LÓGICAS, BIOQUÍMICAS, DA SAÚDE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BIOLOG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BIOLOG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A PRODUÇÃO AGRO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AGROPECUÁ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AGRÍCOLA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A 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FLOREST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A PISCICULTUR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A CIÊNCIA DA SAÚDE HUMAN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FISIOTERAPIA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 AUXILIARES DE ENFERMAGEM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RTOPTISTAS E ÓT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ODONTOLOG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2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A FABRICAÇÃO DE APARELHOS LOCOMOT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A CIÊNCIA DA SAÚDE ANIM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VETERIN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ZOOTECN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EQUIPAMENTOS E INSTRUMENTOS DE DIAGNÓSTIC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EQUIPAMENTOS MÉDICOS E ODONTOLÓG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LABORATÓRIO DE ANÁLISES CLÍNIC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BIOQUÍMICA E DA BIOTECNOLOG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5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ESTADORES SENSORIAI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FARMÁC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5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PRODUÇÃO E CONSERVAÇÃO DE ALIMENT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5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APOIO A BIOTECNOLOG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CONSERVAÇÃO, DISSECAÇÃO E EMPALHAMENTO DE CORP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8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MBALSAMADORES E TAXIDERM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LEIGOS E DE NÍVEL MÉD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E NÍVEL MÉDIO NA EDUCAÇÃO INFANTIL, NO ENSINO FUNDAMENTAL, PROFISSIONALIZANTE E NAS ESCOLAS LIV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E NÍVEL MÉDIO NA EDUCAÇÃO INFANTI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E NÍVEL MÉDIO NO ENSINO FUNDAMENT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DE NÍVEL MÉDIO NO ENSINO PROFISSIONALIZANTE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LEIGOS NO ENSINO FUNDAMENTAL, PROFISSIONALIZANTE E NAS ESCOLAS LIV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LEIGOS NO ENSINO FUNDAMENT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FESSORES LEIGOS NO ENSINO PROFISSIONALIZANTE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TRUTORES E PROFESSORES DE ESCOLAS LIV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TRUTORES E PROFESSORES DE ESCOLAS LIVRE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PETORES DE ALUN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PETORES DE ALUN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NÍVEL MÉDIO EM SERVIÇOS DE TRANSPOR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NAVEGAÇÃO AÉREA, MARÍTIMA, FLUVIAL E METROFERROVI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ILOTOS DE AVIAÇÃO COMERCIAL, NAVEGADORES, MECÂNICOS DE VÔO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MARÍTIMOS, FLUVIÁRIOS E REGIONAIS DE CONVÉ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MARÍTIMOS, FLUVIÁRIOS E REGIONAIS DE MÁQUIN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RANSPORTES (LOGÍSTICA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RANSPORTES INTERMOD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RANSPORTES (ADUANEIROS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RANSPORTES RODOVIÁ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RANSPORTES METROFERROVIÁ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2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RANSPORTES AEROVIÁ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2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RANSPORTES DE VIAS NAVEGÁVE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NIVEL MÉDIO NAS CIÊNCIAS ADMINISTRATIV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AS CIÊNCIAS ADMINISTRATIV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CONTABILIDADE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ESTATÍSTI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ADMINISTR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ERVENTUÁRIOS DA JUSTIÇA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1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 FISCAIS DE TRIBUTAÇÃO E ARRECAD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1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SEGURANÇA DE TRABALH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1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 ANALISTAS DE SEGUR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18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PETORES DE POLÍCIA E DETETIV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INSPEÇÃO, FISCALIZAÇÃO E COORDENAÇÃO ADMINISTRATIV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GENTES DA SAÚDE E DO MEIO AMBIENTE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GENTES DE INSPEÇÃO DE PESOS E MEDID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GENTES DE FISCALIZAÇÃO DE ESPETÁCULOS E MEIOS DE COMUNIC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2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GENTES SINDICAIS E DE INSPEÇÃO DO TRABALH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NÍVEL MÉDIO EM OPERAÇÕES FINANCEIR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GENTES DE BOLSA, CÂMBIO E OUTROS SERVIÇOS FINANCEI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OPERAÇÕES E SERVIÇOS BANCÁ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NIVEL MÉDIO EM OPERAÇÕES COMERCI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RESENTANTES COMERCIAIS E TÉCNICOS DE VEND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MPRADORE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EXPORTAÇÃO E IMPORT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EILOEIROS E AVALIAD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RRETORES DE SEGU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RRETORES DE IMÓVE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RRETORES DE TÍTULOS E VAL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8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TURISM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NÍVEL MÉDIO DOS SERVIÇOS CULTURAIS, DAS COMUNICAÇÕES E DOS DESPORT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SERVIÇOS CULTUR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BIBLIOTECONOM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MUSEOLOG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ARTES GRÁFIC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CÂMERA FOTOGRÁFICA, CINEMA E TRANSMISSÃO DE DAD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INEGRAF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OTÓGRAF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MÁQUINAS DE TRANSMISSÃO DE DAD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ESTAÇÕES DE RÁDIO E TELEVIS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ESTAÇÃO DE RÁDIO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ESTAÇÃO DE TELEVIS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APARELHOS DE SONORIZAÇÃO, CENOGRAFIA E PROJE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APARELHOS DE SONORIZ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APARELHOS DE CENOGRAF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4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M OPERAÇÃO DE APARELHOS DE PROJE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CORADORES E VITRIN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CORADORES E VITRINISTAS DE NÍVEL MÉD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RTISTAS DE ARTES POPULARES E MODEL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6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AILARINOS DE DANÇAS POPULA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6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ÚSICOS E CANTORES POPULA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6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ALHAÇOS, ACROBATA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6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PRESENTADORES DE ESPETÁCUL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6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DEL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TLETAS, DESPORTISTA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7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ESPORTIV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7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TLETAS PROFISSION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7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ÁRBITROS DESPORTIVO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TÉCNICOS DE NÍVEL MÉD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NÍVEL MÉDIO EM OPERAÇÕES INDUSTRI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PLANEJAMENTO DE PRODU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ÉCNICOS DE CONTROLE DA PRODU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RABALHADORES DE SERVIÇOS ADMINISTRATIV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URÁ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SERVIÇOS ADMINISTRATIVOS (Exceto de atendimento ao público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SERVIÇOS ADMINISTRATIVOS (Exceto Contabilidade e Controle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SERVIÇOS CONTÁBEIS, FINANCEIROS E DE CONTROLE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URÁRIOS EM GERAL, AGENTES, ASSISTENTES E AUXILIARES ADMINISTRATIV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URÁRIOS EM GERAL, AGENTES, ASSISTENTES E AUXILIARES ADMINISTRATIV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ECRETÁRIOS DE EXPEDIENTE E OPERADORES DE MÁQUINAS DE ESCRITÓ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ECRETÁRIOS DE EXPEDIENTE E ESTENÓGRAF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DE ESCRITÓR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TÍNUO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URÁRIOS CONTÁBEIS E DE FINANÇ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URÁRIOS DE CONTABILIDADE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URÁRIOS DE FINANÇ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URÁRIOS DE CONTROLE DE MATERIAIS, DESPACHOS E DE TRANSPOR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LMOXARIFES E ARMAZEN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URÁRIOS DE APOIO A PRODU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UXILIARES DE SERVIÇOS DE BIBLIOTECA, DOCUMENTAÇÃO E CORRE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CRITURÁRIOS DE SERVIÇOS DE BIBLIOTECA E DOCUMENT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5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RTEIR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ATENDIMENTO AO PÚBLIC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ATENDIMENTO AO PÚBLIC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TRABALHADORES DE ATENDIMENTO AO PÚBLIC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IXAS, BILHETEIR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IXAS E BILHETEIROS (EXCETO CAIXA DE BANCO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IXAS DE BANCO E OPERADORES DE CÂMB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LETADORES DE APOSTAS E DE JOGO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BRADORE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INFORMAÇÕES AO PÚBLIC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CEPCION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ELEFONIS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TELEMARKETING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SPACHANT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SPACHANTES DE DOCUMENT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TREVISTADORE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TREVISTADORES, RECENSEADORE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RABALHADORES DOS SERVIÇOS, VENDEDORES DO COMÉRCIO EM LOJAS E MERCAD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S SERVIÇ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OS SERVIÇOS E DO COMÉRC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OS SERVIÇOS DE TRANSPORTE, TURISMO, HOTELARIA E ADMINISTRAÇÃO DE EDIFÍC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OS SERVIÇOS DE SAÚDE E CUIDADOS PESSO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0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OS SERVIÇOS DE PROTEÇÃO, SEGURANÇA E OUTROS SERVIÇO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S SERVIÇOS DE TRANSPORTE E TURISM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S SERVIÇOS DIRETO AOS PASSAGEI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ISCAIS E COBRADORES DOS TRANSPORTES PÚBLIC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UIAS DE TURISM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S SERVIÇOS DOMÉSTICOS EM GER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S SERVIÇOS DOMÉSTICO EM GER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S SERVIÇOS DE HOTELARIA E ALIMENT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RDOMOS E GOVERNANT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ZINHEI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3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MAREIROS, ROUPEIROS E AFIN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3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RÇONS, BARMEN E COPEI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OS SERVIÇOS DE ADMINISTRAÇÃO, CONSERVAÇÃO E MANUTENÇÃO DE EDIFÍCIOS E LOGRADOU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OS SERVIÇOS DE ADMINISTRAÇÃO DE EDIFÍC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OS SERVIÇOS DE MANUTENÇÃO E CONSERVAÇÃO DE EDIFÍCIOS E LOGRADOU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S SERVIÇOS DE SAÚDE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TENDENTES DE ENFERMAGEM, PARTEIRAS PRÁTICAS E AFIN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5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UXILIARES DE LABORATÓRIO DA SAÚDE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OS SERVIÇOS DE EMBELEZAMENTO E CUIDADOS PESSO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6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OS SERVIÇOS DE HIGIENE E EMBELEZAMENT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6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TENDENTES DE CRECHE E ACOMPANHANTES DE IDOS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6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S SERVIÇOS FUNER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6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UXILIARES DOS SERVIÇOS FUNER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6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STRÓLOGOS E ADIVINH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6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INTUREIROS, LAVADEIROS E AFINS, À MÁQUINA E À M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OS SERVIÇOS DE PROTEÇÃO E SEGURANÇ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7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OMBEIR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7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OLICIAIS E GUARDAS DE TRÂNSIT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7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IGILANTES E GUARDAS DE SEGURANÇ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7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UARDAS E VIGI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TRABALHADORES DE SERVIÇOS DIVERS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9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TREGADORES EXTERNOS (Exceto carteiros)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9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TADORES DE SUCAT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98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 SEXO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9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TRABALHADORES DOS SERVIÇ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VENDEDORES E PRESTADORES DE SERVIÇOS DO COMÉRCIO 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VENDAS E DE PRESTAÇÃO DE SERVIÇOS DO COMÉRC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VENDAS E DE PRESTAÇÃO DE SERVIÇOS DO COMÉRC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ENDEDORES, DEMONSTRAD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ENDEDORES E DEMONSTRADORES EM LOJAS OU MERCAD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OSITORES, REMARCADORES DO COMÉRC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OSITORES, REMARCADORES DO COMÉRC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TALADORES DE PRODUTOS E ACESSÓ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TALADORES DE PRODUTOS E ACESSÓRIO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ENDEDORES AMBULANTES E CAMELÔ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ENDEDORES A DOMICÍLI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ENDEDORES EM QUIOSQUES E BARRAC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4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ENDEDORES AMBULANTE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RABALHADORES AGROPECUÁRIOS, FLORESTAIS, CAÇA E PES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DUTORES NA EXPLORAÇÃO AGRO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DUTORES AGROPECUÁRIOS EM GER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DUTORES AGROPECUÁRIOS EM GER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DUTORES AGRÍCOL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2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DUTORES AGRÍCOL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trike/>
                <w:sz w:val="24"/>
              </w:rPr>
            </w:pPr>
            <w:r>
              <w:rPr>
                <w:rFonts w:cs="Courier New" w:ascii="Courier New" w:hAnsi="Courier New"/>
                <w:strike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DUTORES EM 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3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ODUTORES EM 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A EXPLORAÇÃO AGRO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NA EXPLORAÇÃO AGRO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NA EXPLORAÇÃO AGRO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A EXPLORAÇÃO AGROPECUÁRIA EM GER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A EXPLORAÇÃO AGROPECUÁRIA EM GER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GRÍCOLA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2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GRÍCOLA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A 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3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A 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ESCADORES, CAÇADORES E EXTRATIVISTAS FLOREST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NA EXPLORAÇÃO FLORESTAL, CAÇA E PES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NA EXPLORAÇÃO FLORESTAL, CAÇA E PESC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ESCADORES, CAÇAD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1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ESCADORES E CAÇADORE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XTRATIVISTAS FLOREST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2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XTRATIVISTAS FLORESTAIS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 DA MECANIZAÇÃO AGROPECUÁRIA E FLOREST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MECANIZAÇÃO AGRO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MECANIZAÇÃO AGROPECUÁRIA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MECANIZAÇÃO FLORESTAL</w:t>
            </w:r>
          </w:p>
        </w:tc>
      </w:tr>
      <w:tr>
        <w:trPr>
          <w:trHeight w:val="340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2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MECANIZAÇÃO FLORESTAL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IRRIGAÇÃO E DRENAGEM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3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IRRIGAÇÃO E DRENAGEM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RABALHADORES DA PRODUÇÃO DE BENS E SERVIÇOS INDUSTR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INDÚSTRIA EXTRATIVA E DA CONSTRUÇÃO CIVI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EXTRAÇÃO MINERAL E DA CONSTRUÇÃO CIVI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EXTRAÇÃO MINER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CONSTRUÇÃO CIVI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EXTRAÇÃO MINER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EXTRAÇÃO DE MINERAIS SÓLIDOS - MINEIRO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EXTRAÇÃO DE MINERAIS SÓLIDOS - OPERADORES DE MÁQUIN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EXTRAÇÃO DE MINERAIS LÍQUIDOS E GASOS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RIMPEIROS E OPERADORES DE SALIN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BENEFICIAMENTO DE MINÉRIOS E PEDR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BENEFICIAMENTO DE MINÉRI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BENEFICIAMENTO DE PEDR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CONSTRUÇÃO CIVIL E OBRAS PÚBL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TERRAPLENAGEM E FUND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5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ESTRUTURAS DE ALVENARI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5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ESTRUTURAS DE CONCRETO ARMAD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5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NA OPERAÇÃO DE MÁQUINAS DE CONCRETO ARMADO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5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MONTAGEM DE ESTRUTURAS DE MADEIRA, METAL E COMPÓSITOS (OBRAS CIVIS E AFIN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5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INSTALAÇÕES ELÉTR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5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INSTALAÇÕES DE MATERIAIS ISOLANT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ACABAMENTO DE OBRAS CIV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6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VESTIDORES DE CONCRETO ARMADO (REVESTIMENTOS RÍGIDO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6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ELHADORES (REVESTIMENTOS RÍGIDO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6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IDRACEIROS (REVESTIMENTOS RÍGIDO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6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STUCADORES E GESSEIR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6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PLICADORES DE REVESTIMENTOS CERÂMICOS, PASTILHAS, PEDRAS E MADEIR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6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INTORES DE OBRAS E REVESTIDORES DE INTERIORES (REVESTIMENTOS FLEXÍVEI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JUDANTES DE OBRAS CIV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17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JUDANTES DE OBRAS CIV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TRANSFORMAÇÃO DE METAI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TRANSFORMAÇÃO DE METAI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USINAGEM, CONFORMAÇÃO E TRATAMENTO DE MET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MONTAGEM METALMECÂN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USINAGEM DE METAI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ERRAMENTEIROS E AFIN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EPARADORES E OPERADORES DE MÁQUINAS - FERRAMENTA CONVENCION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USINAGEM CONVENCIONAL (PRODUÇÃO EM SÉRIE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FIADORES E POLIDORES DE MET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1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E CENTROS DE USINAGEM CNC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CONFORMAÇÃO DE METAI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FORJAMENTO DE MET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FUNDIÇÃO DE METAI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MOLDAGEM DE METAI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TREFILAÇÃO, ESTIRAMENTO E EXTRUSÃO DE METAI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TRATAMENTO TÉRMICO E DE SUPERFÍCIES DE METAI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TRATAMENTO TÉRMICO DE METAI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TRATAMENTO DE SUPERFÍCIES DE METAIS E DE COMPÓSITOS (TERMOQUÍMICO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3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INTURA DE EQUIPAMENTOS, VEÍCULOS, ESTRUTURAS METÁLICA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MONTAGEM DE TUBULAÇÕES, ESTRUTURAS METÁLICAS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CANADORES E INSTALADORES DE TUBUL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TRAÇAGEM E MONTAGEM DE ESTRUTURA METÁLICA E DE COMPÓSI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4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SOLDAGEM E CORTE DE METAIS E DE COMPÓSITO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4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CALDEIRARIA E SERRALHERI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4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DE CONFORMAÇÃO DE MET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4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PARELHADORES E EMENDADORES DE CABOS (EXCETO CABOS ELÉTRICOS E DE TELECOMUNICAÇÕE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MÁQUINAS E APARELHOS MECÂNIC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5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JUSTADORES MECÂNICOS POLIVALENT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APARELHOS E ACESSÓRIOS MECÂNICOS EM LINHAS DE MONTAGEM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5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MÁQUINAS INDUSTR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5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MÁQUINAS PESAD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5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MOTORES E TURBIN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5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VEÍCULOS AUTOMOTORES (LINHA DE MONTAGEM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5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SISTEMAS E ESTRUTURAS DE AERONAV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25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INSTALAÇÕES DE VENTILAÇÃO E REFRIGER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FABRICAÇÃO E INSTALAÇÃO ELETROELETRÔN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MONTAGENS E INSTALAÇÕES ELETROELETRÔN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MONTAGENS E INSTALAÇÕES ELETROELETRÔN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E INSTALADORES DE EQUIPAMENTOS ELETRO-ELETRÔNICOS EM GER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EQUIPAMENTOS ELETRO-ELETRÔNIC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APARELHOS DE TELECOMUNIC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TALADORES-REPARADORES DE APARELHOS DE TELECOMUNICAÇÕE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TALADORES E REPARADORES DE LINHAS E CABOS ELÉTRICOS E DE COMUNIC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TALADORES E REPARADORES DE LINHAS E CABOS ELÉTRICOS, TELEFÔNICOS E DE COMUNICAÇÃO DE DAD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APARELHOS E INSTRUMENTOS DE PRECISÃO E MUSIC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MECÂNICA DE PRECISÃO E INSTRUMENTOS MUSIC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MECÂNICA DE PRECISÃO E INSTRUMENTOS MUSIC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E AJUSTADORES DE INSTRUMENTOS DE PRECIS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INSTRUMENTOS DE PRECISÃO (EXCETO TÉCNICO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E AJUSTADORES DE INSTRUMENTOS MUSIC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FECCIONADORES DE INSTRUMENTOS MUSIC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OALHEIROS, VIDREIROS, CERAMISTA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JOALHERIA, VIDRARIA, CERÂMICA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JOALHERIA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VIDRARIA, CERÂMICA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OALHEIROS E OURIV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1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JOALHEIROS E ARTESÃOS DE METAIS PRECIOSOS E SEMI-PRECIOS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IDREIROS, CERAMISTA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OPRADORES E MOLDADORES DE VIDRO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RTADORES, POLIDORES, JATEADORES E GRAVADORES DE VIDROS E AFIN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ERAMISTAS (PREPARAÇÃO E FABRICAÇÃO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IDREIROS E CERAMISTAS (ACABAMENTO E DECORAÇÃO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S INDÚSTRIAS TÊXTEIS, DO CURTIMENTO, DO VESTÚARIO E DAS ARTES GRÁF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S INDÚSTRIAS TÊXTEIS, DO CURTIMENTO, DO VESTÚARIO E DAS ARTES GRÁF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INDÚSTRIA TÊXTI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INDÚSTRIA DO CURTIMENT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0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INDÚSTRIA DE CONFECÇÃO DE ROUP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0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INDÚSTRIA DE CONFECÇÃO DE CALÇAD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0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CONFECÇÃO DE ARTEFATOS DE TECIDOS, COURO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0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S ARTES GRÁF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S INDÚSTRIAS TÊXTE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POLIVALENTES DAS INDÚSTRIAS TÊXTE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EPARAÇÃO DA TECELAGEM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A PREPARAÇÃO DA TECELAGEM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TEAR E MÁQUINAS SIMILAR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ACABAMENTO, TINGIMENTO E ESTAMPARIA DAS INDÚSTRIAS TÊXTE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18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PETORES E REVISORES DE PRODUÇÃO TÊXTI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 TRATAMENTO DE COUROS E PEL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2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POLIVALENTES DO CURTIMENTO DE COUROS E PELE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EPARAÇÃO DE PEL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 CURTIMENTO DE COUROS E PEL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 ACABAMENTO DE COUROS E PEL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CONFECÇÃO DE ROUP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3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POLIVALENTES DAS INDÚSTRIAS DA CONFECÇÃO DE ROUP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EPARAÇÃO DA CONFECÇÃO DE ROUP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DE COSTURA DE ROUP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3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DE COSTURAS - ACABAMENTO DE ROUP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CONFECÇÃO DE CALÇAD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4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POLIVALENTES DA CONFECÇÃO DE CALÇAD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EPARAÇÃO DA CONFECÇÃO DE CALÇAD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DE COSTURAR CALÇAD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4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ACABAMENTO DE CALÇAD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CONFECÇÃO DE ARTEFATOS DE TECIDOS E COUR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5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POLIVALENTES DA CONFECÇÃO DE ARTEFATOS DE TECIDOS E COUR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EPARAÇÃO DE ARTEFATOS DE TECIDOS E COUR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5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FABRICAÇÃO E INSTALAÇÃO DE ARTEFATOS DE TECIDOS E COUR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5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</w:rPr>
              <w:t>OPERADORES DE MÁQUINAS NA FABRICAÇÃO DE ARTEFATOS DE TECIDOS E COUR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5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 ACABAMENTO DE ARTEFATOS DE TECIDOS E COURO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ODUÇÃO GRÁF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6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POLIVALENTES DAS ARTES GRÁF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6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É-IMPRESSÃO GRÁF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6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IMPRESSÃO GRÁF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6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 ACABAMENTO GRÁFIC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6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LABORATÓRIO FOTOGRÁFIC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RTESANAIS DAS ATIVIDADES TÊXTEIS, DO VESTUÁRIO E DAS ARTES GRÁF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8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RTESANAIS DA TECELAGEM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trike/>
                <w:sz w:val="24"/>
              </w:rPr>
            </w:pPr>
            <w:r>
              <w:rPr>
                <w:rFonts w:cs="Courier New" w:ascii="Courier New" w:hAnsi="Courier New"/>
                <w:strike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8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RTESANAIS DA CONFECÇÃO DE ROUP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8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RTESANAIS DA CONFECÇÃO DE CALÇADOS E ARTEFATOS DE COUROS E PEL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8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TIPOGRÁFICOS, LINOTIPISTA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68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NCADERNADORES E RECUPERADORES DE LIVROS (PEQUENOS LOTES OU A UNIDADE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S INDÚSTRIAS DE MADEIRA E DO MOBILIÁRI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INDÚSTRIA DA MADEIRA, MOBILIÁRIO E DA CARPINTARIA VEICUL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INDÚSTRIA DA MADEIRA, MOBILIÁRIO E DA CARPINTARIA VEICUL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RCENEIRO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RCENEIROS E AFIN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EPARAÇÃO DAS MADEIRAS E DO MOBILIÁRI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TRATAMENTO E PREPARAÇÃO DE MADEIR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TRANSFORMAÇÃO DE MADEIRAS E DA FABRICAÇAO DO MOBILIÁRI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DE DESDOBRAMENTO DE MADEIR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LAMINAÇÃO, AGLOMERAÇÃO E PRENSAGEM DE CHAP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3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EPARADORES E OPERADORES DE USINAGEM DE MADEIRAS CONVENCION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3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DE MADEIRA (PRODUÇÃO EM SÉRIE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3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E CENTROS DE USINAGEM DE MADEIRA CNC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MONTAGEM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NTADORES DE MÓVEIS E ARTEFATOS DE MADEIR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 ACABAMENTO DE MADEIRA E MOBILIÁRI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 ACABAMENTO DE MADEIRA E DO MOBILIÁRI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RTESANAIS DA MADEIRA E DO MOBILIÁRI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6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0NFECCIONADORES DE ARTEFATOS DE MADEIRA, MÓVEIS DE VIME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CARPINTARIA VEICUL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7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RPINTEIROS NAVAIS E DE AERONAV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7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ARPINTEIROS DE CARROCERIAS E CARRET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FUNÇÕES TRANSVERS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EMBALAGEM E ETIQUETAGEM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EMBALAGEM E ETIQUETAGEM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ROBÔS INDUSTR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VEÍCULOS OPERADOS E CONTROLADOS REMOTAMENTE (ROV, RCV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1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SUBAQUÁTIC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DUTORES DE VEÍCULOS E OPERADORES DE EQUIPAMENTOS DE ELEVAÇÃO E DE MOVIMENTAÇÃO DE CARG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DUTORES E OPERADORES POLIVALENT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EQUIPAMENTOS DE ELEV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EQUIPAMENTOS DE MOVIMENTAÇÃO DE CARG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DUTORES DE VEÍCULOS SOBRE RODAS (TRANSPORTE PARTICULAR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DUTORES DE VEÍCULOS SOBRE RODAS (TRANSPORTE COLETIVO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DUTORES DE VEÍCULOS SOBRE RODAS (DISTRIBUIDOR DE MERCADORIA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DUTORES DE VEÍCULOS SOBRE TRILH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TRABALHADORES NA NAVEGAÇÃO MARÍTIMA FLUVIAL E REGION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8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DUTORES DE VEÍCULOS DE TRAÇÃO ANIMAL E DE PED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LOGÍSTICA E ACOMPANHAMENTO DE SERVIÇOS DE TRANSPORTE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MANOBRAS DE TRANSPORTE SOBRE TRILH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CARGAS E DESCARGAS DE MERCADORIA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MBALADORES E ALIMENTADORES DE PRODU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EMBALAGEM E DE ETIQUETAGEM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LIMENTADORES DE LINHAS DE PRODU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RABALHADORES DA PRODUÇÃO DE BENS E SERVIÇOS INDUSTR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S INDÚSTRIAS DE PROCESSOS CONTÍNUOS E OUTRAS INDÚSTRI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S INDÚSTRIAS QUÍMICAS, PETROQUÍMICA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S INDÚSTRIAS QUÍMICAS, PETROQUÍMICA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SUPERVISORES DA INDÚSTRIA DE PLÁSTICOS E BORRACHA 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0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INDÚSTRIA DE PRODUTOS FARMACÊUTICOS, COSMÉTICO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QUÍMICAS, PETROQUÍMICA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0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POLIVALENTES DE INSTALAÇÕES QUÍMICAS, PETROQUÍMICAS,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OAGEM E MISTURA DE MATERIAIS (TRATAMENTOS QUÍMICOS E AFIN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PROCESSO TERMOQUÍMICO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FILTRAGEM E SEPAR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DESTILAÇÃO E RE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PRODUÇÃO E REFINO DE PETRÓLEO E GÁ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COQUEIFIC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ÃOES E MÁQUINAS DE PRODUTOS PLÁSTICOS, DE BORRACHA E PARAFIN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18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E INSTALAÇÕES DE PRODUTOS FARMACÊUTICOS, COSMÉSTICOS E AFIN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FABRICAÇÃO DE MUNIÇÃO E EXPLOSIVOS QUÍMIC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FABRICAÇÃO DE MUNIÇÃO E EXPLOSIVOS QUÍMIC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S INDÚSTRIAS DE PROCESSOS CONTÍNUOS E OUTRAS INDÚSTRI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OUTRAS INSTALAÇÕES QUÍMICAS, PETROQUÍMICA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OUTRAS INSTALAÇÕES QUÍMICAS, PETROQUÍMICAS E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OPERAÇÃO UNITÁRIA DE LABORATÓRIO (TRANSVERSAL PARA TODA INDÚSTRIA DE PROCESSO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8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BORATORISTAS INDUSTRIAIS AUXILIAR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INSTALAÇÕES SIDERÚRGICAS E DE MATERIAIS DE CONSTRU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SIDERURGIA E DE MATERIAIS DE CONSTRU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SIDERURGI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MATERIAIS DE CONSTRUÇÃO (VIDRO, CERÂMICA E COMPÓSITO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OPERADORES DE INSTALAÇÕES E EQUIPAMENTOS DE PRODUÇÃO DE METAIS E LIGAS - 1ª FUS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DE SINTERIZ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FORNOS DE 1ª FUSÃO E ACIARI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LAMIN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ACABAMENTO DE CHAPAS E METAI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E EQUIPAMENTOS DE PRODUÇÃO DE METAIS E LIGAS - 2ª FUS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ORNEIROS METALÚRGICOS (2ª FUSÃO E REAQUECIMENTO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INSTALAÇÕES E EQUIPAMENTOS DE MATERIAL DE CONSTRUÇÃO, CERÂMICA E VIDR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OPERADORES DE PREPARAÇÃO DE MASSAS PARA VIDRO, CERÂMICA, PORCELANA E MATERIAIS DE CONSTRU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3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E EQUIPAMENTOS DE FABRICAÇÃO DE CERÂMICAS, VIDROS E PORCELAN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3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E EQUIPAMENTOS DE FABRICAÇÃO DE MATERIAIS DE CONSTRU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RTESANAIS DE MATERIAIS DE CONSTRU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8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ARTESANAIS DE MATERIAIS DE CONSTRU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INSTALAÇÕES E MÁQUINAS DE FABRICAÇÃO DE CELULOSE, PAPEL, PAPELÃO E ARTEFA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FABRICAÇÃO DE CELULOSE E PAPE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FABRICAÇÃO DE CELULOSE E PAPE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EPARAÇÃO DE PASTA DE PAPE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EPARADORES DE PASTA PARA A FABRICAÇÃO DE PAPE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FABRICAÇÃO DE PAPE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DE FABRICAR PAPEL E PAPELÃO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FECCIONADORES DE PRODUTOS DE PAPEL E PAPEL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3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FECCIONADORES DE PRODUTOS DE PAPEL E PAPEL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FABRICAÇÃO DE ALIMENTOS, BEBIDAS E FUM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FABRICAÇÃO DE ALIMENTOS, BEBIDAS E FUMO AGROINDUSTR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FABRICAÇÃO DE ALIMENTOS, BEBIDAS E FUM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A PREPARAÇÃO DE ALIMENTOS E BEBID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OLEIR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O REFINO DE S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FABRICAÇÃO E REFINO DE AÇÚC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16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REPARAÇÃO DE CAFÉ, CACAU E PRODUTOS AFIN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17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FABRICAÇÃO DE CACHAÇA, CERVEJA, VINHOS E OUTRAS BEBID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TRATAMENTO DE FUMO E DE FABRICAÇÃO DE CHARUTOS E CIGARROS (INCLUSIVE ARTESANAI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REPARADORES DE FUM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IGARREIR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2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HARUTEIROS E TRABALHADORES ARTESANAIS DA INDÚSTRIA DO FUM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INDÚSTRIA DE ALIMEN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8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EGUSTADOR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8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GAREFES E AFIN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AGROINDÚSTRIA E DA FABRICAÇÃO DE ALIMENTOS E BEBIDAS (INCLUSIVE ARTESANAI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9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FABRICAÇÃO E CONSERVAÇÃO DE ALIMENTOS (INCLUSIVE ARTESANAI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9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A PASTEURIZAÇÃO DO LEITE, FABRICAÇÃO DE LATICÍNIOS E AFINS (INCLUSIVE ARTESANAI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9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PADEIROS, CONFEITEIROS E AFINS E OPERADORES NA FABRICAÇÃO DE PÃES, MASSAS E DOC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DE PRODUÇÃO E DISTRIBUIÇÃO DE ENERGIA, UTILIDADES, CAPTAÇÃO, TRATAMENTO E DISTRIBUIÇÃO DE ÁGU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INSTALAÇÕES DE PRODUÇÃO E DISTRIBUIÇÃO DE ENERGIA, UTILIDADES, CAPTAÇÃO, TRATAMENTO E DISTRIBUIÇÃO DE ÁGU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INSTALAÇÕES DE PRODUÇÃO E DISTRIBUIÇÃO DE ENERGIA, UTILIDADES, CAPTAÇÃO, TRATAMENTO E DISTRIBUIÇÃO DE ÁGU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DE GERAÇÃO E DISTRIBUIÇÃO DE ENERGIA TÉRMICA, ELÉTRICA E NUCLE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DE GERAÇÃO DE ENERGIA TÉRMICA, ELÉTRICA E NUCLE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DE DISTRIBUIÇÃO DE ENERGIA TÉRMICA, ELÉTRICA E NUCLE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UTILIDAD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MÁQUINAS A VAPOR E CALDEIRA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DE CAPTAÇÃO E DISTRIBUIÇÃO DE ÁGU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2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DE CAPTAÇÃO E TRATAMENTO DE ESGOT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2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DE CAPTAÇÃO, ENGARRAFAMENTO E DISTRIBUIÇÃO DE GAS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25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ERADORES DE INSTALAÇÕES DE REFRIGERAÇÃO E AR CONDICIONAD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TRABALHADORES ELEMENTARES INDUSTR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TRABALHADORES ELEMENTARES INDUSTR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TRABALHADORES ELEMENTARES INDUSTR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RABALHADORES DE REPARAÇÃO E MANUTEN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REPARAÇÃO E MANUTENÇÃO MECÂN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REPARAÇÃO E MANUTENÇÃO MECÂN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REPARAÇÃO E MANUTENÇÃO DE MÁQUINAS E EQUIPAMENTOS INDUSTRIAIS, COMERCIAIS E RESIDENC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A REPARAÇÃO E MANUTENÇÃO VEICUL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09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OUTROS TRABALHADORES DA REPARAÇÃO, CONSERVAÇÃO E MANUTEN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DE MÁQUINAS E EQUIPAMENTOS INDUSTRIAIS, COMERCIAIS E RESIDENCI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DE BOMBAS, MOTORES, COMPRESSORES E EQUIPAMENTOS DE TRANSMISS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DE APARELHOS TÉRMICOS, DE CLIMATIZAÇÃO E DE REFRIGERAÇÃO(EXCETO TÉCNICO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DE MÁQUINAS INDUSTRIAI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DE MÁQUINAS PESADAS E EQUIPAMENTOS AGRÍCOL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DE MÁQUINAS PESADAS E EQUIPAMENTOS AGRÍCOL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VEICUL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AERONÁUT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NAVAL (EM TERRA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4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METROFERROVIÁRI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4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DE VEÍCULOS AUTOMOTOR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ARADORES DE INSTRUMENTOS E EQUIPAMENTOS DE PRECIS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5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ARADORES DE INSTRUMENTOS DE MEDI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5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ARADORES DE INSTRUMENTOS MUSICAI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5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ARADORES DE EQUIPAMENTOS E INSTRUMENTOS MÉDICO-HOSPITALAR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5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ARADORES DE EQUIPAMENTOS FOTOGRÁFIC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MECÂNICOS DE MANUTEN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9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UBRIFICADOR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9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DE MANUTENÇÃO DE MÁQUINAS PEQUENAS</w:t>
            </w:r>
          </w:p>
        </w:tc>
      </w:tr>
      <w:tr>
        <w:trPr>
          <w:trHeight w:val="473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9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ECÂNICOS DE MANUTENÇÃO DE BICICLETAS E EQUIPAMENTOS ESPORTIVOS E DE GINÁSTICA</w:t>
            </w:r>
          </w:p>
        </w:tc>
      </w:tr>
      <w:tr>
        <w:trPr>
          <w:trHeight w:val="473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473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MANUTENÇÃO ELETROELETRÔNICA E ELETROMECÂN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0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MANUTENÇÃO ELETROELETRÔNICA INDUSTRIAL, COMERCIAL E RESIDENCI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0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MANUTENÇÃO ELETROELETRÔNICA VEICUL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0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SUPERVISORES DE MANUTENÇÃO ELETROMECÂNICA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LETRICISTAS-ELETRÔNICOS DE MANUTENÇÃO INDUSTRIAL, COMERCIAL E RESIDENCI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LETRICISTAS-ELETRÔNICOS DE MANUTENÇÃO INDUSTRIAL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STALADORES E MANTENEDORES DE SISTEMAS DE ALARMES DE SEGURANÇA E DE INCÊNDI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LETRICISTAS-ELETRÔNICOS DE MANUTENÇÃO VEICULAR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3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LETRICISTAS-ELETRÔNICOS DE MANUTENÇÃO VEICULAR (AÉREA TERRESTRE E NAVAL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NTENEDORES ELETROMECÂNIC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4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NTENEDORES DE ELEVADORES, ESCADAS E PORTAS AUTOMÁTICA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4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ARADORES DE APARELHOS ELETRODOMÉSTIC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4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PARADORES DE EQUIPAMENTOS DE ESCRITÓRI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UTROS TRABALHADORES DA CONSERVAÇÃO, MANUTENÇÃO E REPAR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OUTROS TRABALHADORES DA CONSERVAÇÃO E DA CONSERVAÇÃO E MANUTENÇÃO (EXCETO TRABALHADORES ELEMENTARE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1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ONSERVADORES DE VIAS PERMANENTES (TRILHOS)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1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NTENEDORES DE EQUIPAMENTOS DE LAZER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1559"/>
        <w:gridCol w:w="1418"/>
        <w:gridCol w:w="1417"/>
        <w:gridCol w:w="8994"/>
      </w:tblGrid>
      <w:tr>
        <w:trPr>
          <w:trHeight w:val="284" w:hRule="atLeast"/>
        </w:trPr>
        <w:tc>
          <w:tcPr>
            <w:tcW w:w="14474" w:type="dxa"/>
            <w:gridSpan w:val="5"/>
            <w:tcBorders/>
            <w:vAlign w:val="center"/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</w:rPr>
              <w:t>CLASSIFICAÇÃO BRASILEIRA DE OCUP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ande Grup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 princip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ubgrup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rupo de base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tula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13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NTENEDORES DE CARROÇARIAS DE VEÍCULO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14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MANTENEDORES DE EDIFICAÇÕ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ELEMENTARES DA MANUTEN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21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ELEMENTARES DE SERVIÇOS DE MANUTENÇÃO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22</w:t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RABALHADORES ELEMENTARES DE CONSERVAÇÃO DE VIAS PERMANENTES</w:t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CUPAÇÕES MAS ESPEFCIFICADA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14572" w:leader="none"/>
      </w:tabs>
      <w:rPr>
        <w:rFonts w:ascii="Courier New" w:hAnsi="Courier New" w:cs="Courier New"/>
        <w:b/>
        <w:b/>
        <w:sz w:val="18"/>
      </w:rPr>
    </w:pPr>
    <w:r>
      <w:rPr>
        <w:rFonts w:cs="Courier New" w:ascii="Courier New" w:hAnsi="Courier New"/>
        <w:b/>
        <w:sz w:val="18"/>
      </w:rPr>
      <w:t>MICRODADOS DA AMOSTRA - 2000</w:t>
      <w:tab/>
      <w:t xml:space="preserve">Página </w:t>
    </w:r>
    <w:r>
      <w:rPr>
        <w:rFonts w:cs="Courier New" w:ascii="Courier New" w:hAnsi="Courier New"/>
        <w:b/>
        <w:sz w:val="18"/>
      </w:rPr>
      <w:fldChar w:fldCharType="begin"/>
    </w:r>
    <w:r>
      <w:rPr>
        <w:sz w:val="18"/>
        <w:b/>
        <w:rFonts w:cs="Courier New" w:ascii="Courier New" w:hAnsi="Courier New"/>
      </w:rPr>
      <w:instrText xml:space="preserve"> PAGE </w:instrText>
    </w:r>
    <w:r>
      <w:rPr>
        <w:sz w:val="18"/>
        <w:b/>
        <w:rFonts w:cs="Courier New" w:ascii="Courier New" w:hAnsi="Courier New"/>
      </w:rPr>
      <w:fldChar w:fldCharType="separate"/>
    </w:r>
    <w:r>
      <w:rPr>
        <w:sz w:val="18"/>
        <w:b/>
        <w:rFonts w:cs="Courier New" w:ascii="Courier New" w:hAnsi="Courier New"/>
      </w:rPr>
      <w:t>46</w:t>
    </w:r>
    <w:r>
      <w:rPr>
        <w:sz w:val="18"/>
        <w:b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  <w:sz w:val="18"/>
      </w:rPr>
    </w:pPr>
    <w:r>
      <w:rPr>
        <w:rFonts w:cs="Courier New" w:ascii="Courier New" w:hAnsi="Courier New"/>
        <w:b/>
        <w:sz w:val="18"/>
      </w:rPr>
      <w:t>OCUPAÇÃO- ESTRUTUR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8:20:00Z</dcterms:created>
  <dc:creator>IBGE</dc:creator>
  <dc:description/>
  <cp:keywords/>
  <dc:language>en-US</dc:language>
  <cp:lastModifiedBy>Tania Maria Orichio</cp:lastModifiedBy>
  <cp:lastPrinted>2001-07-11T14:50:00Z</cp:lastPrinted>
  <dcterms:modified xsi:type="dcterms:W3CDTF">2016-04-11T12:48:00Z</dcterms:modified>
  <cp:revision>14</cp:revision>
  <dc:subject/>
  <dc:title>CLASSIFICAÇÃO BRASILEIRA DE OCUPAÇÕES  24/04/01</dc:title>
</cp:coreProperties>
</file>