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PESQUISA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E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RÇAMENTOS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FAMILIARES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08-2009</w:t>
      </w:r>
    </w:p>
    <w:p>
      <w:pPr>
        <w:pStyle w:val="TextBody"/>
        <w:spacing w:before="240" w:after="0"/>
        <w:jc w:val="center"/>
        <w:rPr/>
      </w:pPr>
      <w:r>
        <w:rPr>
          <w:b/>
          <w:bCs/>
          <w:sz w:val="28"/>
          <w:szCs w:val="28"/>
        </w:rPr>
        <w:t>CLASSIFICAÇÃO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CIONAL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E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TIVIDADE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ECONÔMICA</w:t>
      </w:r>
    </w:p>
    <w:p>
      <w:pPr>
        <w:pStyle w:val="TextBody"/>
        <w:spacing w:before="0" w:after="0"/>
        <w:jc w:val="center"/>
        <w:rPr/>
      </w:pP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CNAE-DOMICILIAR)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RELAÇÃO DE CÓDIGOS DE ATIVIDADE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072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gricultura, pecuária e serviços relacionados com estas atividad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z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z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pist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ia, qualquer tip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ei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ais, exclusive arroz e milh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vad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 zabur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nc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raceno (trigo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go, qualquer tipo;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go pret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g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tical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t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ao herbace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tonicultura (algodao herbace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-de-acucar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v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j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ipim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ch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dio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va (muda de mandioca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cax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obo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f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ndoim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n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evem (forrageira para corte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ta ingles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quiar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 forrag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ham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m, qualquer tipo;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z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tolar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ilha em gr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v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jao de porc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j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ageir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agem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gelim (semente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rassol (grao) 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rimum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v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mo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anc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cu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cuna-a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a christ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a forrag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m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ci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mate industrial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moc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obrinha verd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fr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fro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lg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i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ip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chof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parr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ecrim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c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va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ho porro ou po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h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meir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s verd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lia, cultivo de (produto horticola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ru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d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arg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edi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da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ta baro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ldroeg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inje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tal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terra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nqui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coli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uc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aca, qualquer tipo;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omi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ur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bo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boli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ou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ofoli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iro verd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cor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riv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ch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ent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gumel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 de bruxel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 tronchud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chines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da-catalo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de-bruxel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de-raba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flor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mineira, couve-crespa ou couve-manteig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nab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tronchud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cum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 cidr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-doc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s medicinai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ilha (vagem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rola 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rias horticol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inafr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inafre-de-nova zeland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onja vegetal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v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gibr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bo (ou bardana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o-de-bic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nd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alic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e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ela-pimen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cultura, cultivo em casas de veget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cultura, cultivo em estu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cultura, cultivo hidropon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cultura, cultivo sob cobertura plastica- plast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cultura, cultivo sobre cober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cultura,cultivo ao ar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ham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il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ume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il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s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f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dioqui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dioquinha-sals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rit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jeric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jero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xix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ao-de-sao-caeta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rang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stard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bi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b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r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ho de bo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ho de drag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a-pro-nobi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ega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ina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pi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ao-do-camp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menta, exclusive do reino;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ment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horticolas de vivei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horticolas para condimento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ej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ab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banet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ba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olh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cu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ibarb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tabag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s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v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io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mate de mesa (estaqueado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milh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gem (feijao em vagem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uri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lia, cultivo de (produto da floricultura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santem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go-da-ind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e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rassol (flor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adiol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m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ri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nga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arid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cacau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caf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caf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caju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laranj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mac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pesseg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seringuei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uv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quide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as de santa rita (flor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de vivei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ornamentai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s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s de plantas ornamenta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ole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oleta-africa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veiros de mudas, exclusive florest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axim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gamot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d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trico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tr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pe-fruit (pomelo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nkan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anj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xeri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mel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nkan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gel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gor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anj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em gr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, beneficiamento de (associado ao cultiv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a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v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a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cat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ro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av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ao arbore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ix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ndo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ticum (fruta-de-conde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eito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unil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ja-mang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j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labu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ne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qu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rambo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stanha europe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erigue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-da-ind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rimol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-da-bah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-dend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nh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tonicultura (algodao arbore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o-da-ind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puac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d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-mat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g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mboes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 p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-de-cond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ia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io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osel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oselh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a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butica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mb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mel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to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nipap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w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ch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pul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dam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m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ust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acuj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el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ctari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z pe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z-europe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z-moscad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to de aca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to de pupu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t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qu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seg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menta do rei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tom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pu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v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w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m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g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ot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igue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ingueira para producao do latex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al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ma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marind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ngu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ucum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va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m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 agricola nao especific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m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i, inclusive para corte;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do bovino, de corte, leiteiro;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 de vac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 de bovin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ca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inin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balin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fal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r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val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n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ment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 de bufal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are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a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nei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 de equin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ir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do ovino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2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L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elha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 de ovin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do suino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ilg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co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s domestica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dorna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sao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g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inaceos para corte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inha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ns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ja de pos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ubacao, producao de pi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rec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os de galinha e de codorn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vao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dize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u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 de 1 dia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elha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 de abelha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 de abelh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eia re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 de abelh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ol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ho-da-seda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ulos de bicho da seda 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domestic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para pesquisa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e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ra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horr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e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elh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cao de outros animais(caprinos,coelhos,bicho-da-seda,minhoca,animais silvestres,escargo,caes,gatos,entre out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n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rgot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do caprino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t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licicultura, criacao de escargo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mus de minhoc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buti; criaca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care; criaca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 de cab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hoca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rtaruga, criaca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cao de animais nao especific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2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Pec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3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Agropecuaria, producao mista lavoura e pec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b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cao de boia fr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cao de mao-de-obra agricol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 e equipamento agricola, com operador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tas, lavagem, limpeza, classif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amento de graos para semen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amento de semen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na de lote, terren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heit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ate a praga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tantes de mao-de-obra para o setor agropecua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e de prag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ocamento de algod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iteiro de mao-de-obra agricol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agricolas, co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cao de sistemas de irrigaca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to, empreiteiro de mao-de-obra agricola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mado, plant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rrig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m; conserv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nagem; conserv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lote, terren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 classificacao de produt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cao de boia-fr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ejo de mercadori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cao de areas verd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cao de gramado de futebo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cao de jardin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o de obra agricola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agricola, co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agricolas, co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io de grama para recomposicao de are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io de mudas nos campos de cultiv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a de arvore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ao de ter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ao de terrenos de cultiv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verizacao aere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adur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relacionados com agr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de cultiv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stramento de animais, exclusive caes de guar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cao de mao-de-obra para pecuar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ojamento de animais domest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; hospedagem, guar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cao de pint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cao de produtos de origem anim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bulacao, cuidado e reproducao de animais nao prop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eminacao artifici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cao sanitar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banheiro carrapaticid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galinheir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ejo de animais (conducao, pastoreio)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agem de pint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relacionados com a pec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squiamento de ovelha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silvestres, caç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ç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hoca para pesca, extraçao, coleta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ilvicultura, exploração florestal e serviços relacionados com estas atividad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te de arvores plantadas e na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i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iu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i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c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cia-neg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i-frut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i-palmit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arob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ndoa-de-babac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diro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gico (casc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gic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ucar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iaua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vore, inclusive mudas;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vore, inclusive mudas;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vore; abate, cort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bac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a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upar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ur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ta, extracao de latex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mbu; abate, cort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batima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virgem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cating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i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acinha-do-camp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gai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jaran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buc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gera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auba (folha, palha, cer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au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oa, extracao de fi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lho corticei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a de angic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as de acacia-neg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as tanifera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tanha-de-caj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tanha-do-par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uari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ch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ch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cho, extracao de latex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xe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d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dro-japone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 de carnau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 de licur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s vegetai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rimoli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va de pra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prest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, extracao de fi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-catarr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-de-babac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-de-burit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-de-buti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-de-ouricur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ai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quilho-de-licur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quilho-de-piaca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quinho bab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quiran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zo; abate, cort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na vegetal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ptomer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maru (semente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nigan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puac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d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-mat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ucalipt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cao florest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cao vegetal nao especificada (casca, folha, raiz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ram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tucum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uacim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-de-buti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-de-caro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-de-malv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-de-piaca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 de cob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 de lob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esta; abate, cor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est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a-de-jaborand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a-de-licur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as de eucalipt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-pa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eira-de-lob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 azul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 de em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 de tat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 oleaginos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roba (palmito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 de cajueir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 lac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s elastica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el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eli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evilha gigant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juv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puruv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an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xima, extracao de fi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ste-de-malv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b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bu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pe amarel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p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pecacuanh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rere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carand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car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cotar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cotira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acat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ina, corte, abate;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ina; abate, cort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ta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to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nipap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nco; abate, cort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rubeba-lobeir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r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x (seringueiras nativas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x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ha; extracao, cor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curi (semente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ca (semente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randuba (goma nao elastic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u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extrativ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nao cultivad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plantad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v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ma cade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mica-de-cadela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mona, em baga e semente;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beira (goma elastic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beira, extracao de latex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u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oba (goma elastic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oba, extracao de latex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randuba (goma nao elastic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 tanant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g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gno; extracao, corte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rumur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rurerana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 de cachorr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 de porc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iticica (semente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-de-copai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icuri (coquilho, amendo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co paco, extracao de fi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na, extracao de fi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na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ha-de-burit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ha-de-carnau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a christ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to; extracao, corte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u-brasil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u-campeche; extracao, corte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u-rosa; extracao, corte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u-ter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u-terra-do-camp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u-terra-do-cerrad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qu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Pero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acava, extracao de fi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ha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heiro brasilei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hei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ho; extracao, corte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us america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u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retro (flor, folh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ta, extracao de fi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tomba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tom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io, replantio e manutencao de ma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ai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de dormente de madeira, em bruto ou desbastado, associada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de poste de madeira, em bruto ou desbastado, associada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de tora de madeira, em bruto ou desbastada, associada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punh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brach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r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lorest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 de pinu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 (oleos e graxas vegetais) de especies plantad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 vegetai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cino (em bag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g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ina, extracao, corte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ssafr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bo de ucuu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 de andiro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 de cumar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 de murumur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 oleaginos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-de-oiticic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s oleaginosa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samo (semente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e casac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lvicultura, cultivo de especies madeirei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a (goma nao elastic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a, extracao de latex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bu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re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quar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mb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gu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Trapuera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cum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ngue (coquilho, amendo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cuuba (semente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cuub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b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b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gem de algaro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hatic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veiros de mudas e especies florestai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ix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 de servicos ligados com a silvicultura e exploracao veget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cao de madeir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cao de massa madeireira em p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idados florestais, servicos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esca, aqüicultura e atividades dos serviços relacionados com estas atividad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a; apanh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eia; pesca, cap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 de pes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halote; pesca, cap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o; pesca, cap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anguejo; pesc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taceo; pesca, cap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nia de pesc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ha; apanh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is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taceo; pesca, cap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onja (marinha); apanh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s do mar; pesc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gosta; apanh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scos; pesc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xilhao; apanh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usco; pesca, cap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ra; pesca, cap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; captura, pesca, apanh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ola; apanh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 artesanal; industrial, mariti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 em aguas interi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 maritima de peix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ri; pesc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rtaruga; apanha, captura, coleta, pesc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a; criaca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u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o; inclusive da malasia, criaca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anguejo; criac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a; criaca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taceo; criaca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ivos e semicultivos de especies e vegetais aqua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scos; criac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usco; criaca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; criaca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s ornamentais; cultivo, criaca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o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n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n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s; criaca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ri; criacao, cultiv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xtração de carvão min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o de pedra (hulha, turfa, linhit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o de pedra (hulha, turfa, linhita), lavagem e outros beneficiamentos associados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o mineral (hulha, turfa, linhit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o mineral (hulha, turfa, linhita), lavagem e outros beneficiamentos associados a extraca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xtração de petróleo, gás natural e serviços relacion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natural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betuminosos (xisto, areias betuminosas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roleo e gas natural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roleo e gas natural, servicos relacionados a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roleo, pocos e plataformas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Extração de minerais metálicos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ias monazitica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radioativos; extracao, concentracao e outros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azita (areia monazitic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io (minerio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anio (minerio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a de ouro; exclusive faiscaca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cao de ouro; exclusive faiscacao, garimpo, garimp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precioso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preciosos; garimpagem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 de ouro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 de platin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 de prat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s de metais preciosos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o em pepita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o em po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tina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ta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t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ta; garimpagem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inio (minerio), beneficiamentos associados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inio (minerio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ligonita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moni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uxit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ili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ga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siterita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alt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e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mbi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umbita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m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h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tita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menita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tabirit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ti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nes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metalico nao ferroso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 de aluminio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 de colombio, niobio;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 de estanho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 de ferro, beneficiamentos associados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 de ferr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 de manganes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 de tantalo, colombita, tantalita;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s metalicos nao-ferrosos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ibdeni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obio concentrad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obio-tantalo (minerio), extracao ou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quel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roclor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til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ter de ferr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tani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ngsteni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nadi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nc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rconi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rconita (minerio); extracao, beneficiament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Extração de minerais não-metálicos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bastr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daluzita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dosia, beneficiamento,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al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ia lavada para construca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ia quartzos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ias siliciosa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ia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nit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ilas, inclusive refratarias, extracao ou benefici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ilit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o cozido em po e terras de dina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lto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tonit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rios (pedras e mariscos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alh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lim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anita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has calcarias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lomit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psit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it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it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britada, britament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bruta, aparelhament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de construcao, extracao ou aparelh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rolada (seixos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, britament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a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 de ped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o de are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zolan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ibr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ix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limanita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a de sien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at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ata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-marinh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-marinha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tist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tista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ilo (pedra semiprecios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ilo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mante industrial (carbonato ou lavrit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mant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mante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ald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alda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mas e diamantes (pedra precios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ad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ada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preciosa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preciosas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semipreciosa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semipreciosas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i; extracao,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pazi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pazio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almatolito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ianto ou asbesto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it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bonatos naturais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stal de roch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tomit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xofre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ldspato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itos, antofilitos, leucofilitos; extracao ou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uorit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sfatos naturais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fit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para elaboracao de adubos, fertilizantes e produtos quimicos;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s nao metalico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atos naturais (salitre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mento mineral em brut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zo, cristal de roch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is minerais naturais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is minerais, nao especificados;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 de cozinha (refinado, moido, etc)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 gem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 marinho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; beneficiamento, moagem, tritu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ina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itr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lfatos naturai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co, agalmatolito ou esteatit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miculit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cao mineral, nao especific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as, exclusive de s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cao nao especificada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produtos alimentícios e bebi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te de av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te de coelhos e outros pequenos anim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vinos, abatedouro e matadou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rinos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bovina ( verde, congelada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bovina, preparacoes de conserv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de caprino (verde, congelada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de caprino, preparacoes de conserv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de equideo (equino), (verde, congelada)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de ovino (verde, congelada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de suino (verde, congelada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frigorificada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verde de suinos em matadour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que (associado ao abate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quea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s de carne, nao associada ao abate;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brutos; beneficiamento, salga, sec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e peles de bovinos, salga ou sec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e peles de suinos, salga ou sec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e peles secos ou salgados, nao associados ao abate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e peles sem curtir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verdes de animais (em matadouro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taceos e moluscos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ivados de peixes, congelad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utidos diversos (de bovinos, suinos, etc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utidos diversos, nao associados ao abat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no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s e sucos de carn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de carne e de despojos de carne, em continuacao ao abate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igorif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 de matadour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adouro, abate de reses e preparacao de car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udos de animais (fresco, congelado, seco, salgado), prep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ino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s, crustaceos e moluscos; preservacao ou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dos, conservas de (mesmo quando efetuadas em barco-fabrica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pa de crustaceos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s diversos a base de ave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s diversos a base de carne, nao associado ao abate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carne, em matadouros e frigorificos;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salsicharia em continuacao ao abat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iversos de salamari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es, abate de (matadouros e frigorific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agem ou salga de couro de animai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produtos do abat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ino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argos em conserv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eitonas em conserv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 ralado ( farinha de co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s de frut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s de legumes e outros vegetais, execucao caseira;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s de legumes e outros vegeta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es de frutas, execucao caseira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es de frut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eias de frut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eias de goiab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eias de morang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eias de uv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iabad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umes e outros vegetais, nao especificados, em conserv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elad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to em conserv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pa de frutas, preparacao e preserv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ao salgada para aperitivo (batata frita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oes alimentares a base de produtos horticol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horticolas conservados, congelad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horticolas secos, triturados ou em po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o e concentrado de frutas divers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o e concentrado de laranj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o e concentrado de maracuj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o e concentrado de uv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os compostos (mistos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os e concentrados de legumes e outros vegeta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getais congelados, supergelad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getais desidratados e liofilizad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 de carnauba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 vegetal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arin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elo de semente oleaginos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 de soj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de sementes oleaginos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rdura animal nao comestivel para uso industri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rdura de coco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rdura vegetal para uso industri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rduras vegetais comestiveis ou n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xa anim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ter de algod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arina veget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alimentici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alimenticio, refin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amendoim em brut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amendoim, arroz, babacu, refin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arroz em brut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babacu em brut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balei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caroco de algodao, girassol, refin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dende em brut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dende, oliva, soja, refin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girassol em brut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linhac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oliva em brut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peixe bruto ou purifica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semente oleaginosa para uso industrial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sementes oleaginosas (exclusive milho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soja em brut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vegetal comestivel , refin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vegetal comestive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vegetal nao comestive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s de mamiferos marinh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s vegetais (exclusive de milho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s vegetais nao comestiveis, refin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s vegetais para uso industri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oes a base de creme veget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tas de sementes oleaginosas (exclusive cacau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tas e farelos (exclusive de cereais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bidas achocolatad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os e tortas gelad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ein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lhadas e iogurte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ertura para sorvete, bolo, doc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me de leit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posto de leite (pasteuriza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lacte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tose e xaropes de lactos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icinio (produtos de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icinios (preparacao do leit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 (derivados de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 em po (evaporado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, esteriliz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, fil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, pasteuriz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, resfr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eig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manteiga (butter oil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ole, execucao caseira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ol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lacte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ijos frescos (nao curados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ijos inacabados (em bruto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ijos ralados ou em po, de qualquer tipo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ij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queij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ete, execucao caseira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et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 de leite (pasteuriza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 crist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 de beterraba em brut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 de stevia (stevideo, stevitas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 liqui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 mascav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 refinado (inclusive sacarose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, engenh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, moagem, trituracao, refin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, refina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, us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 acucar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ac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torrado e moi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, moagem; torref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ao doc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a base de arroz ou de flocos de arroz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a base de cereais ou de flocos de cerea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a base de milho ou de flocos de milh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a base de trigo ou de flocos de trig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dieteticos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para criancas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para fins nutriciona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preparados para anima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idos e fecul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z (descascado, moido, branqueado, polido, parbolizado ou convertido)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z (engenho), maquina de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ia, mo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guetes (paes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s, confeitos e semelhante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coit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nagas (paes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ach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o confeitado, execucao no lar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os industrializad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os, tortas e doce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on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au em, massa, po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au; beneficiamento, moagem, torref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o concentra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o desidrata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farin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vada, mo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 de ervas diversas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; beneficiamento, moagem, torref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colate em p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colate em, barra, tablete, po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imentos e especiarias (canela, colorau, sal com alho, etc)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itari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itaria, produ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xtros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es para festas, execucao no lar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das, pasteis e outros salgad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s para infus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elo de milh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 de arroz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 de carne e osso (nao associada ao abate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 de centei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 de gluten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 de ost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a base de chocolat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compost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de mandioc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de milho (inclusive fuba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de trig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e flocos de avei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ula compost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mentos e leveduras para industrias alimentare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s cristalizad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se e xarope de frut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atina em folhas para fins alimentare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eias, exclusive de frut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o, exclusive seco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uten e farinha de gluten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ana (em bastao, em po, etc)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ulin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do de cervej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rr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tose, acucar invertido, outros acucares e xaropes de acucare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eiga de cacau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s alimenticias (talharim, espaguete, etc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s preparadas (frescas, congeladas ou resfriadas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s preparadas para bolos e tort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 para pipoca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 quebrado (quirera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, mo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inho de cereal, mi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hos preparados, inclusive para mass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milho em brut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milho para uso industri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milho refina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daria, exceto biscoi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es de forma industrializad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es e roscas, inclusive embalad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tones e similare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ific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elaria, produ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ifi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 para gelatina, pudim, sorvete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oes alimenticias compostas homogeneizad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alimentar industrial, a base de soja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limenticios divers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coes e forragens balanceadas para anima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gados, execucao caseira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lemento mineral para racoe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eros diversos desidratados, congelados, liofilizados, em conservas, etc.;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go moido ou tritura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go, mo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agres de vinho, frutas, alcool, etc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rdentes (de cana-de-acucar, frutas, cereais, compostas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s hidrominerais (fontes)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s minerais (fontes)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bida alcoolica ou n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ej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p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 de malt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s e infusoes para bebidas alcoolic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t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sto de uvas, fermentado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 para refresc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esc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nt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h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hos de essencias artificia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hos de frutas (exclusive uvas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h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aropes para refrescos, produ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produtos do fu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utos e cigarrilh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garr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os para cigarr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 desfiado e picado ou em past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, industria d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produtos têxt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ao, f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aozinho (tecid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ejamento, texturizacao, estamparia, tingimento, torcao e outros acabamentos em fios, tecidos e artigos texteis, inclusive confeccoes, realizados por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tecido, estamparia, tingimento ou outro acabamento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amento de fibras de algod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ocamento de algodao (nao associado ao cultiv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canhamo, caroa, carima, coco da bahia;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juta, linho, malva, rami, sisal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textil artificial ou sintetica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textil, alvejamento, tecel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textil, beneficiamento, cardagem, fi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texteis (animal ou vegetal)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 textil, alvejamento, engomagem e outros acaba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algodao, acabamentos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algodao, beneficiados ou n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algodao, tecel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fibras artificiais, beneficiados ou n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fibras sinteticas, beneficiados ou n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fibras texteis vegetais, beneficiados ou n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e filamentos produzidos com fibras artificiais e sinteticas beneficiados ou n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nao processados em fiacao e tecelagem, acab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text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La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ol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 para coser ou bord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 text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e pecas do vestuario, estamparia ou outro acabamento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acabado ou nao de filamentos continuos e de fios de fibras artificiais ou sintet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acabados ou nao, de fibras texteis vegetai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de fita rafia (polipropileno, polietileno, etc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, estamparia, e outros acaba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 beneficiados ou n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 nao processados em fiacao e tecelagem, acab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 rend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, execucao no la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ordo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lona, pano-couro e de outros tecidos de acabamento especial, nao especificados;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tapec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tecidos para banho, cama e mesa, copa e cozinh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o vestuario de tricot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o vestuario produzidos a partir de linha ou lã (tricotagem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texteis (exclusive vestuari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eiras, estandartes e flamulas de tecidos;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b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cas de acampamento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cas de acampament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eira, execucao no lar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os, execucao no lar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arcos, galoes, vieses e outros artefatos de passamanari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chos (exclusive de borracha e plasti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e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as, a partir de tecidos;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es salva-vi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da e cabos, inclusive de sis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do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ina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che e trico, execucao no lar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redons e outros artigos de colchoaria a partir de tecido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ltr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elasticos (recoberto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texteis metaliz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nas e encer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ha (tecid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haria (tecelagem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ias para fins esportiv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-que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manari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 de dormir, execucao no la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 de dormi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 de pescar, execucao no la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 de pesc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s de plastico para embalagen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das, execucao no la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 de fita rafia (plastico textil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s de algod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s de dormi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s de fibras texteis divers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c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tes, exclusive de borracha 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bord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impermeav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 de acabamento especial, colagem em tecidos com material plastico e outros materia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 de mal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vesseiro de qualquer material,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onfecção de artigos do vestuário e acessó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 do vestu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asalho, inclusive de couro ou pel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eleteria (peles com pelos): peles finas, artefatos do vestuario, almofadas, etc.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o vestuario (exclusive pecas interiores)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lier de chapel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quinis de pra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usas, blusoes e camisas;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s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s comprida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oes, shorts e semelhantes;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seta de mal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sol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solas, nao especificadas, confeccionadas com tecidos, inclusive tecidos de malha;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co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us de borracha para uso profission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us e suas partes,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to de qualquer material para vestu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tos de seguranca de qualquer material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ao de roupas profissionai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e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seguranca industrial, nao especificados;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damentos militare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ldas de tecido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qu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gerie (roupa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va para uso profissional, exclusive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vas de protecao para qualquer ofic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v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coes e outras roupas profissionai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caras protetoras para seguranca industrial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de pecas interiores do vestuario (costura)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de roupas (costura)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ulos de seguranca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interiores do vestuario masculino, feminino e infantil;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s finas de ador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s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jama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 de banh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(pecas interiores)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esportiva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profissionais e para seguranca industrial, mesmo revestidas de amianto, chumbo, borracha e outros materiais;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utiens e calcinha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ucas, luvas, mascaras e outros acessorios de uso medico-hospitala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formes escolare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i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uario (exclusive pecas interiores)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uario (pecas interiores)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i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iate (camisas, pijamas, etc.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lier de cos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usas e camisas, confeccionadas sob medi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s, exclusive em fabrica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damentos militares, confeccao sob medi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profissionais, confeccao sob medi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, sob medida;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uario, sob medida; confec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eparação de couros e fabricação de artefatos de couro, artigos de viagem e calç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 bruto; regeneracao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 de bovino, equino, fora do matadouro;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e peles curtidos ou prepar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e peles de animais silvestres e domesticos (coelho, chinchila, etc), curtimento e outras preparacoe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e peles de bovinos, curtimento e outras preparacoe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, fora do matadour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, tingimento e pin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mos (couro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tum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pa (couro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 de ofidio, ranidio, cobra, ra;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s (de bovinos, equinos, caprinos e semelhantes), fora do matadouro;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s de animais silvestres, exceto para adorno; curti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spas (couro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as (couro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que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ios e selas comple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ouro de uso pesso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anato em cou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ouro para pequeno anim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ouro, exclusive calcado e vestuari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ouro para maquina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our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sas de qualquer material (couro, plastico, etc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ari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s, valises e outros artefatos para viagem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etas para vi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chilas, escolares ou nao, de qualquer materi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as de cou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de couro para arreios e se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-niqueis, de cour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-notas, de cour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ari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as comple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te de pel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lier de calcados (corte, costura, montagem, pespont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as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as de cou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 de borracha para seguranca industrial, fabricacao 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 de couro para seguranca indust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 de cou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pos e solados de madeira para cal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nelos, sandalias e alpercat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tei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, costura, pesponto, etc.; de partes de calcados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s de couro para cal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ocha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ochas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e costura de calcados de cour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na de calcados (corte, costura, montagem, pespont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lhas para calcados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tuf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tos de borracha para cal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tos de cortica para cal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tos de madeira para cal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tos e solados de couro para calcados, forrados ou n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tos e solados de plastico para cal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dalia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o de cou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o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man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is ou quedis,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produtos de mad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rios e outros moveis embutidos, de madeir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bambu, vime, junco ou palha trancada, nao especificados, exclusive move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or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madeira para embalagen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iversos de madeira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anato em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arpint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madeira torneada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alhos de madei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ios, cestos e jacas de vime, bambu, etc.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mbu (artigo de), execucao no lar, exclusive brinquedo e move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is, barricas, pipas e tone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otes e caibr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madeira para rodo ou vasso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b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, caixotes e engradados de madeir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oes mortuarios, inclusive urn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otaria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 da india (artigo de), execucao no lar, exclusive brinquedo e move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ar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por conta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s de madeira pre-fabricadas, de fabricacao propria;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s de madeira pre-fabric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sto de palha, execucao no la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sto de vime, execucao no la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madeira compens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e placas de madeira prensada ou aglomer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ensado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ic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isoes e particoes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rmente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de madeira de fabricacao propria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ira de palha, exclusive no la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ira de palha, execucao no la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jos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ados de madeira para carg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as de madeira para folheados ou compens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nco (artigo de), exclusive moveis e no la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nco (artigo de), execucao no lar, exclusive brinquedo e move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 de madei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s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(artigo de), exclusive moveis e brinque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(serrada, resserrada, etc.)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compensada ou contraplacada, madeira folheada, etc.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imunizad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serrada ou desdobrad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corte, aparelh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desdobr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desdobramento, imunizacao, preservacao, serr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serra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tornea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trat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eira, indust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entalhe em madeira, inclusive imagen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etes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ha (artigo de), execucao no lar, exclusive brinquedo e move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de madeira para instalacoes comerc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es e vigas de madei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p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has de cor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u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uinhas para lap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oari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s de madeira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amento para constru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as de madei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me (artigo de), execucao no lar, exclusive brinquedo e moveis;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celulose, papel e produtos de pape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ao, exclusive impressos graf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lin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ulose de todos os tip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is para embalagem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is para escreve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is para impres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is, nao especifi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apergaminhado, sulfite ou bufon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bouffant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desenho, estampado ou fantasi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dour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embalagem, estiva ou h.d.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impermeav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imprensa, jornal ou kraft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manilha, manilhinha ou pad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prateado, dourado ou crom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toal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vegetal, transparente, para desenh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ao li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as para fabricacao de papel ou dissolucao (semi-quimica, termomecanica, etc.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orvente higienico, inclusive acessori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papel, impressos ou n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papel, papelao, cartolina e cartao para escritori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papelao, cartolina e carta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fibra prensada ou isol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de papelao liso ou corrug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n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tes, serpentinas e semelh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de cartol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de papel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de papelao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em papel aluminio (quentinha, etc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padronizadas em celofan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velopes de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ncil para mimeograf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os de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adesivas de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ularios continu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lda descartav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ldas descartav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napos de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cos de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alm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autocopiativo (com corantes microencapsulado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carbo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heliograf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higien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para mimeografo aparado em resm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quadriculado, milimetrado e semelh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ao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ao corrug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a de cartolina para escrito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las de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s de papel,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dição, impressão e reprodução de gravaçõ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da; fabricacao, impre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 graf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rnos e cadernetas escola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a geografica, impre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es (postais, de felicitacoes, etc), calendarios, gravuras avulsas, etc.; edicao e impre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para off-set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ches; fabricacao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sicao de linotipo, monotipo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unicacao escrita, jornal, revista, periodico; impre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unicacao escrita, jornal, revista, periodico; red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ao de matriz para impress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, servico graf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, impressao para terceir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s e fitas magneticas a partir de gravacoes originais, re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uracao, servico graf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ito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dernacao para terceir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s, dupl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composicao; oficin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gravura; oficin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lito; oficin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fica, indust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napos; impressao, personaliz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ao de material de seguranca para terceiros (acoes, documentos fiscais, etc.)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ao de roupas em silk-screen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s em ge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s, para tercei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is, e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is, edicao e impre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 em geral (inclusive mapas e atlas, partituras, etc.), e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 em geral (inclusive mapas e atlas, partituras, etc.), edicao e impre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diversos (plastico, tecido, couro, etc), impressao para terceiros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scolar impres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rizes para impressao (fotolitos, cliches, chapas para off-set, fotogravuras, composicao, etc.), confeccao para terceir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odicos, e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tico, impressao para terceir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s de informatica em disquetes e fitas para difusao comercial, a partir de gravacoes originais, re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acoes periodicas, e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acoes periodicas, edicao e impre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s, e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s, edicao e impre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s, impre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igrafia (silk-screen), produ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oes de chequ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pograf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pografia; oficina, servic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de coque, refino de petróleo, elaboração de combustíveis nucleares e produção de álcool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que de carvao mineral ou do linhi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que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iveis para avi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iv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de naft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de petroleo (gas liquefeit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liquefeito de petroleo (GLP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lina comum para auto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lina especial para auto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lina natu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xas lubrific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brificante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f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combustiv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ies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s lubrificante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s usados,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f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roleo, refina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roleo; destilacao, refinacao, refino, destila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minerais betuminosos (xisto, areias betuminosas), ob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rosene, inclusive para aviac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iveis nucleares, elab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mentos quimicos, inclusive radioativ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mentos radioativos para uso industri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mentos radioativos para uso medic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ol de cere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ol de madeira ou de outros veg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ol destinado ao uso domes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ol etilico de cana-de-acuc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ol etilico de mandio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ol, usina, refinaria, destilaria;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produtos quím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rras fracion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es prepar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luentes (para pintura ou tinta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altes, lacas e verniz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ermeabilizantes, solventes e produtos afin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 para pintura e repint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 para vidracei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 plas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mentos e corantes prepar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oes para pintura e acabamen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 para impres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 automotiv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 e pinturas espec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 graf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 para sinalizacao vi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, vernizes, esmaltes e lac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 acetilsalicil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 artific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 sinte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es e adocantes de sintes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itivos medicamentosos para racao anim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itivos nutricionais para racao anim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s curativ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s diagnos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s hematolog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 oxigen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umina huma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ao hidrofi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icil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ges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bio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bioticos sistem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bioticos top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infeccios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inflamato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-septicos cirurg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adu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nici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sula amilace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sula gelatinos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igut para sut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s dentais e compostos para restauracoes dentarias, exclusive gesso dent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s para uso dentario e para reconstrucao de os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ranfenico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de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i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mentos diete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tone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ativo cirurgico prepar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ativo medicamento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ativos cirurgicos prepar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nsivos animais (preparacoe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radrap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dades farmaceuticas (alopaticas e homeopaticas) para us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dades farmaceuticas (alopaticas e homeopaticas) para uso veterin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dades veterinar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s medicinais botanicos (pomadas, pilulas ,solido ou fluido) para us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aceutica, indust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a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oquimicos para defensivos anim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oquimicos para medicamentos veterin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mento para industria farmaceu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cirurg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zes esteriliz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o den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ul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ts diagnos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farmaceu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ta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x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to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empregados em obturacoes dentar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para usos medicos, hospitalares e odontologic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mentos alopaticos para us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mentos homeopaticos para us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mentos para uso veterin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mentos vitaminicos veterin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urocrom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icil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perazina, citrat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oes farmaceuticas para uso veterin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cipios ativos para medicamentos farmaceuticos e veterin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farmaceu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veterin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lopaticos para us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lopaticos para uso veterin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biologicos veterin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farmaceuticos de base para medicamentos humanos e veterin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farmoquim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homeopaticos para uso veterin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hospitala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medicinais nao terapeu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odontolog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radiologicos, exceto placas fotograficas para radiografi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terapeuticos alopaticos para us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terapeuticos homeopaticos para us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terapeuticos para uso veterin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terapeuticos veterin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anolol, cloridrat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dios alopaticos para us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dios homeopaticos para us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dios para us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dios para uso veterin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nici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ucao de io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ucao de mercurio crom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ormacao do sangue e a fabricacao de seus derivados, exceto a coleta do sangue human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cina contra aftos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cinas para uso veterin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amina a, acetato-feed grad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amina d3, feed grad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amina e, acetato-feed grad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aminas e suplementos minerais para us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 sanit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s de colon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ciantes ou suavizantes de teci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erfumaria e cosme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on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s liquidas ou em pasta para assoalhos, artificiais ou mist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me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me de barbe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me den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infet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odor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erge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alte de un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icer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xas para sapa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o para pel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as de de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mari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mes, extratos e loc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dores de moveis, automoveis, meta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oes para barba: cremes, tonicos, loco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oes para cabelos: cremes, tonificantes, mascaras, etc.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oes sanitar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s para manicure ou pedicur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s para perfumar e desodorizar loc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beleza e higiene pesso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limpeza e pol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para maqui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ao medicinal ou liqu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oes na forma: po, liquida, escamas e bar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oes, sabonetes e detergentes sinte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onetes na forma: liquida e bar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onace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ampoos (ou xampu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co (perfumari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rici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leradores de cura (aditivo alimentar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 fosfor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 la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 muria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 nitr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 sulfur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s fosfor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s grax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s inorga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s orga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rilica (resina, emulsao, grao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sivo de origem animal ou vege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sivos a base de plas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sivos e selantes para uso industrial e domestico, de origem animal, vegetal e sintetica (plastico e borracha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itivo para concreto ou argamass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itivos para a industria aliment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itivos para a industria texti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itivos para uso diver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bos e fertiliz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bos quimicos para uso agricola e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s de branqueio o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oquimic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 destil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trao de hul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trao de madei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trao derivado da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trao derivado do carvao-de-ped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inio em p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aiade de chumb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nia (amoniaco liquefeit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drido carbonico, inclusive solido (gelo seco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drido inorgan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drido organ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l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espum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oxid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race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 liquido ou comprim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o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omas e essencias sintet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pirotecn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falto, us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o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terici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as magneticas para som, video e d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HC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arbonato de sod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sbr (polibutadienoestiren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sinte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tipo isociana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s sintet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u da destilacao da madei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u e coque de breu, a partir do alcatrao de hul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u, exclusive da destilacao da madeir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ileno (buten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ga para extintor de incend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apatici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es magneticos personaliz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o ativo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o ativo de os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o veget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oeiras, producao de carv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eina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lisador para automov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lis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 de espermacete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virgem para fotograf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virgem para raio X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, filmes, papeis e outros materiais e produtos quimicos para fotografi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rificador quim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reto de sod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ro e alcal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rofluorometanos e outros gases refriger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ct disc (CD), virgem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ntrado aromatico natu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ntrado aromatico sintetico, inclusive mescl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ntes para a industria de alimen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 artific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 bas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 de origem mine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 de origem vege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 organ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s de origem mine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s de origem vege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s inorganicos de origem mineral ou sintetica em forma basica ou concentr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s morde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s organicos de origem animal, vegetal ou sintetica em forma basica ou concentrad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s para a industria texti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ivo de so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osoto de madei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nsivos agricola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grax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incrust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on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ami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s e fitas virgen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s flexiveis virgens para informa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s rigi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pers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que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tiocarbamatos (maneb, manebzn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uron (herbicid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astomeros (exclusive artigos de borracha e reciclagem de borracha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astomeros nao vulcaniz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xofre molhavel (fungicid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dades quimica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oletas, cartuchos e detonador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sencia aromatica natu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eno (etilen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ucaliptol (cineol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siv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 de quebrach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 tanante de acacia neg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 tanante de quebrach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s curtie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s tanantes de origem vege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s tanantes sinte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no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cian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tilizante compos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tiliz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textil artific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artific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continuas ou descontinuas artific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de poliestire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de polietile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de polipropile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de rayon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sintet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, fios, cabos e filamentos continuos artificiais (exceto os fios cardados, penteados, texturizados de fibras e filamentos artificiais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, fios, cabos e filamentos continuos sinteticos (exceto os fios cardados, penteados, texturizados de fibras e filamentos sinteticos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amento continuo de rayon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amento continuo sinte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 virgem para cinematograf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e filamentos de viscose (exceto os fios cardados, penteados, texturizados de fibras e filamentos de viscos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abos e filamentos artificiais (exceto os fios cardados, penteados, texturizados de fibras e filamentos artificiai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 magnetica vir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casse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de video virgen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os de artific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alde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ia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ici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sfatos de amo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sfatos de triamo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gici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fural (aldeido furfurili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actos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carbon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de carvao vege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es elementares (oxigenio, nitrogenio, hidrogenio, etc.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es industriais (exceto o gas cloro e os da extracao e refino do petroleo) liquidos ou comprimi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es med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es refriger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o seco (anidrido carboni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icerofosfa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icosideos e deriv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s vegetais prepar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bici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droge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droxido de potass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droxido de sod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ici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etici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s para detergentes e tensoativ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s para farmoquimicos, defensivos agricolas e aditivos em ger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s para fertilizantes quim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ciana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cit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ga de cerio (michmetal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iv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to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alcalin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no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ocrotof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ro de fumo (carbono pur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ato de amo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ato de calc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ato de potassio (salitr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ato de pra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ato de sodio (salitre do chil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obenze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ocalc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ocelulos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oge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oglicer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branco mine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alcatrao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creoso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essencial de frutas citr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para transformad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vegetal a base de residuo de celulose (tall-oil), fabric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s essenciais de sassaf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s essenc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s vegetais desidratados, soprados ou que sofreram processamento quimic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xido de chumb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xido de fer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xido de titanio (pigment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xige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is fotograf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sensibilizado para fotograf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quat (herbicid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thion etilico (inseticid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t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ticida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h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mento a base de metal precio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mento a base de negro-de-fum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mentos inorganicos de origem mineral ou sintetica em forma basica ou concentr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mentos organicos de origem animal, vegetal ou sintetica em forma basica ou concentrad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fotograficas para offset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ticos de engenharia (ABS e poliacetal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tific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estire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estire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etileno alta densidade (resina, emulsao, gra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etileno baixa densidade (resina, emulsao, gra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etilenoglico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uret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vo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assa caus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oes para conservacao de fru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oes para fotograf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 para extintor de incend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quimico para industria do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quimico para miner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quimico para vedacao, exclusive fita gomad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quimico para vulcanizacao (esponjant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a destilacao da madei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a destilacao do alcatrao de hulha (benzois, tolnois, xilois, naftaleno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fitossanitarios, nao especifi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inibidores de germin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inorganicos, nao especifi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intermediarios para fib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intermediarios para plastific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intermediarios para resinas e fib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organicos bas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petroquimicos bas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quimicos nao especificados ou nao classifi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quimicos organicos, nao especificados, (exclusive breu, glicerina, oleos essenciais, alcool etilico, etc.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quimicos para tratamento da agu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ileno (propen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VC (policloreto de vinil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VC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tici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 acril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 de poliuret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 de silicon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 termofix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 termoplast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 vinil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ar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is de pra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is inorga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 inorgan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itr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BR (borracha butadieno-estiren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da caus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vente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ventes orga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bito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osfato concentr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osfatos concentr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antes sinteticos orga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soativ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pineol em bru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 para desenhar ou escreve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 hard (toner para suporte de copiadora, reveladores, etc.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lue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loreto de fosfo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fosfa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metoxibenzalde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e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nil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cose, fibras e fi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ile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rcao (oxido de chumbo),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artigos de borracha e plás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 de borracha para maqu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 de borracha para veicu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ela de borracha para maquina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ela de borracha para veiculo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borracha para usos diver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borracha para usos domestico ou pessoal, nao especifi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espuma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amento de borracha natural, vegetal, solida ou liqui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os de borracha para ma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ia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(artigo de), exclusive calcados, brinquedos e vestuari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para limpador de para-bris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vegetal, lavagem, centrifugacao e outros beneficia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, regen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 de ar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s-de-ar para bolas esportiv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s-de-ar para pneumaticos de automoveis, caminhoes, onibus, aeronaves, motocicletas, bicicletas e outros veicul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s-de-ar para pneus (veiculos e maquina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s-de-ar para pneus de tratores e maquinas de terraplen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el-backs (banda de recauchutagem de pneumati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sinha (preservativ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, tubos, mangueiras e mangotes de borrach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cho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, laminas, lencois ou placas de borracha natural ou sintetica, microporosas ou n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petas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oes inflaveis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exoes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ias de borracha para veiculos e maquin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uma de borracha (artigo de), exclusive colchao e travesseir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uma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uma de latex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ice natural ou sintetico, beneficiamento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vas de borracha para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es de pneus (borracha de ligacao, camelbacks, etc.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s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de borracha para maqu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de borracha para veicu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is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os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aticos para tratores e maquinas de terraplen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aticos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aticos recauchut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a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aticos, recondicionamento, recauchutagem,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aticos, ressolagem, vulcaniz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(recondicionamento, recauchutagem, etc.)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para tratores e maquinas de terraplen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para veiculos automotores, aeronaves, bicicletas, motocicletas e outros veicul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recauchut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recauchutad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, ressolagem; vulcaniz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rvativ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mento a base de borracha em peca de maquin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mento a base de borracha em veicul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ha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tes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ulcaniz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rilico em formas primar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isop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material plastico, reforcados ou nao com fibra de vidro, para usos industria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iversos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materia plastica para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lastico para higiene e toucad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lastico recicl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scartaveis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escolares de material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co de espuma de materia plastica expandi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cos de plastic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ijoes de plastico para embal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jao de plastico para embal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de agua de material plastico reforcado com fibra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, caixotes e semelhantes de plastico, para embalagen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de material plastico, inclusive com reforco de qualquer materi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uchos para embalagens de material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materia plastica para constru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plastico laminado para revest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oes inflaveis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os descartaveis de material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vi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bonite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m de isop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de material plastico (polietileno, pvc e semelhante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radados plasticos para acondicionamento de garraf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hidraulicos e sanitarios de material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s tubulares de plastico para confeccao de embalagens em ge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 rafia de polipropileno, polietileno e outr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adesivas de material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de plastico, exclusive adesiv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cos e graos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as planas de plastico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scos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alite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rafas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por (artigos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ueiras, canos e tubos de plastic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lhas de material plastico, inclusive com reforco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e sinte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 plastica em qualquer formato, regen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plastico, tingimento e outros beneficiamen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tecnicas em acril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icula de controle visual e sol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iculas refletivas de plastico para sinalizacoes viarias e outros u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is de material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mentacao de plastico para terceir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nas de material plastico reforcado com fibra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tico, granulacao,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ticos em lencol (filme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ticos em lencol, estampados (filme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estireno (artigos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uretano (artigos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VA (artigos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VC (artigos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mentos de pavimentos,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has e tampas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las de material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s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s para lix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adesivo de materia plas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de material plastico lamin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s e chapas de material plastico para constru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gimento de plastico para terceir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as artific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tes de material plastico para isolar cabos e f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de material plastico, inclusive com reforco de qualquer materi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de pvc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e seus acessorios (juntas, cotovelos, flanges, unioes)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us incandescentes de plastico para lampioes,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produtos de minerais não-metál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olas de vidro para garrafas e outros recipientes term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olas de vidro para medicamen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fibra de vidro, exclusive os de material plastico com reforco de fibra de vidr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vidro e cristal para uso domestico, para hoteis, restaurantes e similare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vidro para aplicacoes industriai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vidro para laboratorios, hospitais e afin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vidro refratario para mesa, copa e cozinh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onas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lbos de vidro para ampolas de garrafas term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s, vidrilhos, micangas e lantejoulas de vidro e crist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o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os de vidro para liquidific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os graduados de vidro para laboratorios de analises, hospitais e afin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stal, artigo d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tubulares e ampolas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os de vidro em lamina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os de vidro para embarcacoes, avioes e veiculos de todos os tip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os de vidro para moveis, molduras e afin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iras (mats) de fibra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vidro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vidro (la de vidr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e filamentos de fibra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scos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rafas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rafoes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ã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as irregulares de fibra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ico de vidro (bas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s, mesmo torcidos (roving) e fios de fibra de vidr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vidro e cristal para adorn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avulsas de vidro e cristal para isoladores, interruptores, lustres e semelhantes, exclusive bacias e mang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avulsas de vidro e cristal para servico de mesa, copa e cozinh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avulsas de vidro refratario para mesa, copa e cozinh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es de vidro para laboratorios, perfumarias e conserva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nao tecidos de fibra de vidro (veus, colchoes, paineis, etc.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etas, pipos e pipetas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has, tampas e semelhantes,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s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jolos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ilhames de vidr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 de seguran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 em bar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 em tubos, exclusive para lamp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 pl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 concavos para qualquer fi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 curv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 de seguranca (laminado ou temperad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 elaborados para usos nao especifi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 recort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, artigos d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aux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louca para servico de mes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sanitario de louca, fabricacao de lou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eramica ou barro cozid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eramica para usos tec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porcelana, louca e faianca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anato em ceram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sanitario de ceram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ulejo decor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ulejo liso, inclusive em cor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co de bar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has, cantos, rodapes e semelhantes de ceramic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de ceram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mica, artigo d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 refratari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os de ceramica ou barro coz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os de porcela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drilhos ceramicos refrat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drilhos de ceramica, inclusive refratari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otas, soleiras, degraus e rodapes de ceramic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ca, artigo d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cas sanitar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 refrataria, inclusive chamot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ceramicos para constru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ico de ceramica, fabricacao de (bas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ringas de ceramica ou barro coz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saicos e pastilhas ceram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bar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ceramica artistica, inclusive vas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a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las de ceramica ou barro coz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avulsas de louca para mesa e cozin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de porcelana para eletricidade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refratar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as de lou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os ceramicos, esmaltados ou nao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celana, artigo d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-exoterm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ol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atari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as e filtros de ceramica ou barro coz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s ceramicas ou de barro coz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jolos ceramicos ou de barro cozido, inclusive refratari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jolos ceramicos refrat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ilha de bar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ilhames de bar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bastro, pecas d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ianto, artigo d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ianto, beneficiamento na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dosia em chap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dosia, pecas de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amassa preparada para constru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amassa preparada, em p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ilas, beneficiamento na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amianto ou revestido d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imento armado ou na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fibrociment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gesso e estuque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grafita, nao especificados, exclusive minas para lapiseiras e semelhantes e artefatos para uso eletric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abrasiv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asfalto, de breu de alcatrao de hulha e de materiais similar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m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as de granito para p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as de marmore para p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es de ardosia para chaves eletricas, porta-fusiveis, etc.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tas (nao associada a extracao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ei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agua de fibro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 extin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 hidratada (extinta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 hidraul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 virgem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 viv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 para seguranca industrial, de amianto ou asbest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rio, beneficiamento na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inacao de c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de fibro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tubos de concr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aria (pedr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oneira de ges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oneiras de ges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oneiras de marmori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cetes para seguranca industrial, de amianto ou asbest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bonato natural, beneficiamento na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s, silos e similares pre-fabricados em ciment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lim, beneficiamento na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cimento amianto, lis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cimento com madeira (mineralizad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fibrocimento corrug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fibrocimento lis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ou telhas, lisas ou corrugadas, de fibrocimento (cimento amianto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 bran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 comu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 portland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s alumino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s hidraul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que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reto para construc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stal de rocha, beneficiamento na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tomita, beneficiamento na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lomita, beneficiamento na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il em disco, po, pedr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as de concr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tuetas e imagens de ges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que para construc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ordoalhas e fitas de amiant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oes de ges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o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o, beneficiamento na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psita, beneficiamento na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fita, beneficiamento na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ito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ito em chap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ito em pla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nte eletrico a base de mica (micanit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nte term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ã de escoria, lã de rocha e outras las minerais similar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ã de vidro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es de cimento pre-mold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es trelicas (concret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otas de 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otas de concr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otas, soleiras, degraus e rodapes de marmore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otas, soleiras, degraus e rodapes de pedr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 para unh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ngarina de concr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mineralizada, chapas de cimento com reforco de madeir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lhas de 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lhas de fibro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a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a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e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e em plac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e recortado a partir de placas ou chap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ite em pla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 de concreto preparada para constru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de construcao de substancias vegetais (la de madeira, palha, etc), aglomerados com cimento, gesso e outros aglutinantes minera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ios-fios de concr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ios-fios de ped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 de marmorite para p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de granito para pi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de marmore para pi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de marmorite para p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nao metalicos, preparacao nao associada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irao de concr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ro de cimento pre-mold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 de adorno em ges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arte em granito, inclusive para jazig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arte em marmore, inclusive para jazig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arte em outras pedr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arte em pedra-sab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lelepiped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britada (britamento nao associado a extracao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aparelhadas em outras form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decorativas (ardosia, sao tome, granito, etc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para construcao, nao especificad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, aparelh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aparelhadas de marmore, granito, ardosia e outras pedras, para usos industriais, nao especificadas (para tanques de roupas, tampos para moveis, etc)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de cimento armado para mur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es de concr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moldados em concr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marmor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co preparado para constru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lo de esmeri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ervatorios de cimento amia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e artefatos do vestuario (capacetes, calcados e outros artefatos semelhantes) para seguranca industrial, de amianto ou asbest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cas de ges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los pre-fabricados em 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que de cimento arm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que de fibro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 de amia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s, lisas ou corrugadas, de fibrocimento (cimento amianto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jolo de concr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jolos de 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de 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de fibro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mulo de grani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mulo de marmor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mulo de ped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a de concreto,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etalurgia bás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s para trilh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o-for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 de aco comum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 de acos especia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 farpado de ac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 retrefila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s de aco ao carbon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s de aco especi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s de aco liga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s trefiladas de aco ao carbon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s trefiladas de aco liga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co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cos, tarugos, bilhetes e palanquilhas de acos especiai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 de ferro fund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de acos inoxidave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e bobinas de aco comum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e bobinas de acos especia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exao de aco para canos e tub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a prancha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e aco em formas primarias, nao especificad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e aco trefila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e aco, lamin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e acos-ligas em formas primarias, nao especificad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esponj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gus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-maquina de aco ao carbon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-maquina de aco inoxidave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-maquina, relaminado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metalico de aco (nao eletrico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 de aco, relaminad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de aco comum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de aco revestid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longos de aco ao carbono e ligad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nao-planos de ferro e ac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nao-planos de ferrolig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planos de ferro e ac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planos de ferrolig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gotes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gotes de acos especiais, exclusive em siderurgicas integrad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ferrosos, relamin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is de aco, estampad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is de aco, inclusive i, u, h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is de aco, soldad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de aco comum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de acos especia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siderurg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minacao (metais ferros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minado de ac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refilacao de a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refilados de aco, exclusive em siderurgias integrad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derurgia, produ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derurgicas, produ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rugo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rugos, biletes e palanquilhas de aco comum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ras de aco comum, relaminad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ras de acos especiais, relaminad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ras e fitas de ac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filacao, ferro e a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filados de a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filaria, ferro e a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lho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de aco flexiveis, inclusive conexoe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e canos de aco com costura, inclusive conexoe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e canos de aco sem costu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e canos de ferro fundido, inclusive conexoes (exclusive em siderurgicas integradas)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retrefilados de ac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trefilados de aco, inclusive conexoe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galhoes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galhoes de aco, relaminad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inio e suas ligas,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inio e suas ligas, relamin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inio em lingotes e outras formas primari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inio, lingotes, barras, chapa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dos e catod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monio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s e fios de alumini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s e fios de cobre (nao eletri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s e fios de metais nao-ferrosos, nao especificad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s de aluminio e suas lig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ilio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nze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tubos de alumini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tubos de bronz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tubos de chumb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tubos de cobr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tubos de lat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tubos de metais nao-ferrosos, nao especificad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o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e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mbio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ite de metais nao ferro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mo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s para solda eletrica, exclusive de grafita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ho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metais precios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abos e condutores eletricos de aluminio, nu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abos e condutores eletricos de cobre, nu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abos e condutores eletricos nu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a de aluminio relaminada, papel aluminio para embalagem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ucini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de aluminio e suas lig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de metais precios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de our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de prat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ao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ga de metais nao ferrosos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ga de metais precio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nes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s de cobr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s de nique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nao-ferrosos, nao especificados; relamin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nao-ferrosos, nao especificados; retrefi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preciosos,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ibdeni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obi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quel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o em formas primari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o granula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o, fundicao, refin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alumi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is de alumini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tina, fundicao, refin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 e particulas de alumini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 e particulas de minerais metalicos nao-ferrosos, exclusive aluminio e zinco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ta em formas primari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ta granulad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ta, fundicao; refin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minados de alumini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licio (lingotes, chapas, barras, fios, etc.),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 em barra, fio, tubo, varet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s de zinc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tani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mbak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ormacao de minerios metalicos nao ferrosos, indust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flexiveis de metais nao-ferros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trefilados de metais nao-ferrosos, nao especificad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ngsteni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nadi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galhoes de alumini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nc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rconi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inio fundido em formas e pec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inio, fun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monio fund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nze fun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o, fun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e, exclusive utensilios domesticos; fun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ho fundido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e aco, fun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fundido (artigo de), exclusive utensilios domestic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cao de metais nao ferros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ao, fun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gas de metais nao-ferrosos fundidas em formas e pec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ferrosos, fundicao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nao ferrosos, fun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quel, fundi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produtos de metal - exclusive máquinas e equipa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es de latas e garraf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sois (embalagen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lhas e alfine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vancas e pes-de-cab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inete de me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cates para unh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cates, torqueses e tenaz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motolias (engraxadeira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inhos manu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oragens, bainhas metalicas, juntas de dilatacao e semelhantes para concret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oras para embarcac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daimes tubula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ela metal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utel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metal para escrito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metal para uso domestico, inclusive fundi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serralheria, exceto esquadri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trefil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anato em me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metalurg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culantes (esquadria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naga de metal nao ferroso para embal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x de alumi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cas para mineracao, metais, madeira, etc.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joes para gas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e cordoalhas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eiro aram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 para calef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ria pesada, produ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ria pesad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s geradoras de vapor para aquecimento central, fabric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s geradoras de vapor para aquecimento central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s geradoras de vapor para usos diversos, exclusive para veicul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s geradoras de vapor para usos diversos, exclusive para veiculos;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s para aquecimento central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sula metalica para frasco, garraf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uchos de metal para embalagen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vadeira metal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stas de aram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metalicas, perfuracao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 de parafu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 ingles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s para fechaduras, mesmo de veicul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s para parafusos de qualquer tip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lindro de ferro para embalar gas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tas ou bracadeiras para pos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pes para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erturas metalicas para veiculos e outros usos residenc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fre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fres e caixas-fortes de aco 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her de pedrei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to de metal para sobremes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to de panelas (metal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nte metal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vidro com ponta diamant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 de metai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elari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mantes (ferramentas industriai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brad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mentos modulares (modulos) de metal para exposic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flexiveis de alumi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metal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alhadeiras para madei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xadas e enxad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metalicos para sondagens e construcao de encos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da de alumi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da de fer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onjas de aco (la de a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 de alumi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de ferro 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de metais na0-ferro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metalicas (de fabricacao propria)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metal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 metalica para galpoes, coberturas e sil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 metalica para passare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 metalica para pontes e viadu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 metal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s metalicas (de fabricacao propria)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as e facoes para uso profission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as e laminas para maquina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queiros de metal comu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uras, guarnicoes e outras ferragens para construc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uras, guarnicoes e semelhantes para moveis, bolsas, mal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gens eletrotecnicas para distribuicao de energia eletrica, iluminacao publica, telefonia e telegrafi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gens para construcao civi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 industrial de corte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 industrial de extru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 industrial de preci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 manual (nao eletric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s agricolas manu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s para veiculos automotores (chave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s, utensilios e instrumentos para trabalhos manua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de passar (nao eletri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de soldar (nao eletri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ic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oes e goiv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aria, (artigos d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eira manual (nao eletric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ores de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iola de aram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fos para fe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rafa de ferro para embalar gas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iv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des metal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mpeadores para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mpo para grampe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mpos e clipes para cabe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lices para embarcac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nelas de alumi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nelas metal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La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Lamina de ser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Lamina para maquina indust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Latas metalicas para embal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Latoes para latici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ras em aco e outros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as, grosas e limato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hados e machadinh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moer carne nao eletr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re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tros tubula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nao-ferrosos recortad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, chapas, barras, etc.; cor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as de todos os tipos, exclusive para veicul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alh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metalic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caldeiraria pesada para aplicacoes em hidrovias e hidreletr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caldeiraria pesada para as industr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caldeiraria pesada para construcao nav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ha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fusos metal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 (ferramenta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avulsas metalicas para mesa e cozin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caldeiras geradoras de vapor para aquecimento cent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tanques e reservato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iras de aram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ana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 de cab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as de me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are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os e contrapinos metal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 indicadora para fim comerc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 indicadoras para qualquer fim (industrial, ruas, orientacao rodoviaria, etc.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 metal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 para tor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 para veicu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profissionais (em metal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inas manuais para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cas e arruelas metal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s de alumi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s metal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es metal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gos, tachas e arestas de meta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serralharia artis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serralharia, exceto esquadri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metalurgicos diver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nh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ipientes metalicos para embalagem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ervatorio metal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mento de aluminio para isolamento term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ha metalica para frasco, garrafa, inclusive chapinh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 manu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eiro, oficina d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eri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eria (exceto esquadri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eria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o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eres avulsos, exclusive de prat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mbores e tanques metalicos para embal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mbores e tanques metalicos para embalagem,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ques e reservatorios metalicos para combustiveis, lubrificantes, gas comprimido, etc.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ques e reservatorios metalicos para combustiveis, lubrificantes, gas comprimido, etc.;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as de aram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o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ouras para cortar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ldos em alumi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os de banc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re para extracao de petrole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res metalicas para linhas de transmissao eletrica, teletransmissao, etc.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 domestico de aluminio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 domestico de me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s domesticos de aluminio fundi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s domesticos de ferro fundi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s domesticos de fer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s metalicos para mesa, copa e cozinha, inclusive jogos comple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os de pres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 forj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, forjar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diz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metalicos estampados, exclusive utensilios domestic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mentacao de ac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e pecas metalicas, impre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e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m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me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ur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lis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alt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h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iqueta metal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iquetas metal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d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dur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ria, oficina d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eiro, oficina d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e aco forjado em formas e pecas, nao especificad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e aco, estamparia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a de flandres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j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vaniz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vanoplast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vanotecnic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ao em chapa metalic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to de areia (jateamento-usinagem)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tografia, oficin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nao-ferrosos forjados em formas e pec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nao-ferrosos, forjaria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, estamparia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l forjado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quel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quel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repuxada de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de metais ferrosos, forjaria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stampadas de ferro e aco, exclusive utensilios domestic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moldadas em po metalico (sinterizadas) ou revestid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em produtos metalic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industri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metalicas grav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mento de metai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a metalurgia do p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zimento de aram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s de alumi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s metalicas estamp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era, cementacao de aco, recozimento de arame, tratamento termico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aria em met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termico de metai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gem (torno, fresa, etc.)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nc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ncografia; oficina, servic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máquinas e equipa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bado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adeira de ser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lhas para maquinas de cost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mbiqu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es industriais eletromecanicos ou eletromagneticos (vibradores, de esteira e outros) para movimentacao de materiais a gran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inhos meca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ar condicionado cent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ar condicionado para veiculo 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refrigeracao de uso indust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industrial para instalacao term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ou equipamento para instalacao hidraul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apicult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avicult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criacao de pequeno anim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cunicult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industria de conserv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industria farmaceu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industria quim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montagem de pneu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aerotecnicos, nao especifi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uecedor industrial para agua (nao eletri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do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dos, nao especifi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mento belico pes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s de fogo para caca e espor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s de fogo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os de lingotei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clave (nao eletric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 de chumb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a comercial ou indust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a industrial ou comercial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as comerciai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as de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coes frigorif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zuca (arma militar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toneira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toneiras, nao especific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 hidraul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s hidraulica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s para distribuicao de combustiv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s para distribuicao de combustivei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tadores de mandibul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cas rotativas para pocos de petrole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ecote para sold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ina, cabine para elevad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metal para fundi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 industriai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 industriais, montagem e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 para a industria graf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 para cou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 para fins text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 para lavander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 para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 geradora de vapor para veiculo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s geradoras de vapor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 frigorif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hao naval, aereo, antiaereo, de costa (militar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tores sola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abin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iros hidraul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 de comba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ifadei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ifugador de acuc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cadei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lindro misturador para a industria do sab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lindro para panific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ores sola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hedeiras agrico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unas de destilacao/retificacao, exclusive alambiqu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douros e bebedouros para anim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or de ar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ores de 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ensadores de cal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icionadores e renovadores de ar industriais, equipados ou nao com motores eletr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ladores ou conservadores comerciais, eletricos (freezers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ou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sabao, sabone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es (maquinas para industria do papel e papela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eira para animais (celas, baia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eiras para aves, suinos e outros pequenos animais (celas, baias, etc.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ivadores agrico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enadeira para av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iladores para sui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bastadora para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ocadeira de produto agricol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ocadeiras de produtos agrico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ocador de algod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mpenadeira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mpen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lintador de algod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natadei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olp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ilarias de aguarde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ilarias de alcoo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ilaria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 de fertiliz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bradeira para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ixos de transmissao para indust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vador hidraulico para posto de auto-serv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vador para carga, passageir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reagens, juntas de articulacao e acoplamentos para transmissao indust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st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ilhadeira de carg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ilhadeira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o, moenda de cana-de-acuca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madeira de f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madeira de teci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renagens metalicas, usinadas, para transmissao industri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renagens para transmissao industrial, de todos os tip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acadeira automa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belico pesado (canhoes, carros de combate de todos os tipos, lanca-bombas, misseis, tanques, metralhadoras pesadas, fixas em tripe ou vei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belico pes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industrial para instalacao term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o exercicio de artes e ofic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perfuracao de poco de petrole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sold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sondagem de poco de petrole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transmissao para fins industriai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militare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cozinhas industriai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postos de gasol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das rol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ilhador para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ingar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ingar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ul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mpo de metal para fim industrial, exclusive fundic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ira transportado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rilizadores eletr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fa (eletric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fas e autoclaves eletr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fas e fornos eletricos para fins industriais, montagem e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fas e fornos eletricos para fins industriais, reparacao e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fas, secadores e autoclaves nao-eletric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aporadores e concentr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iscerador de peix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austore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austores industriai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intores de incend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intores de incendio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 manual (eletric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 pneuma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o industrial (nao eletri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os eletrico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ezer (para uso comercial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dora, horizontal, universal, vertic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eira de bancada, colun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eira, multipla, radi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eiras (ferramentas eletricas manuai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eiras, nao especificada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zil (arma de fog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adeira (para uso comercial), fabricacao;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ador de acetile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ada (equipamento militar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nicoes para car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lhotina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ndas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lementos agrico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iner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adeira para te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goteiras para siderurg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deiras para madeira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co hidraul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qu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rico para solda a oxigenio, acetilen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rico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cais de todos os tip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drilh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a vapor para embarcacao, com ou sem caldeir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agricola, fabricacao, montagem;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circular para passaman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abrir ros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ard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ase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liche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omposicao tipograf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onserva de frutas e legum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orrugar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ortar tec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ostura (domestica ou industrial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urtum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encher salsicha, linguica, embutid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estampar tec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esterotip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extrudar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abricar bala, bombom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abricar bord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abricar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abricar cader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abricar cigar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abricar 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abricar ge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abricar pneu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abricar tec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abricar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ecul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um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undir tip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injetar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lavande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litograf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lix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pasteurizar lei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polir marmore, granito, ardosi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pregar bot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prens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recauchutar pneu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refinacao de petrole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serrar marmore, granito, ardosi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terraplenagem; fabricacao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terraplenagem; manutenca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texturizar fio, tecid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tingir fio, tecid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tricot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usinagem por eletroero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impressora, inclusive rotativ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operatriz de uso industrial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operatriz de uso industrial; fabricacao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para industria ru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para reparacao de calcado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para trabalhar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-ferramenta; fabricacao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-ferramenta; manutenca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aparelhos de ventilacao e refrigeracao de uso industrial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 industria alimentar, de bebidas e fumo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 industria da borracha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 industria da madeira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 industria de ceramica, artefatos de cimento e olaria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 industria de perfumaria, saboes e vela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 industria do plastico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 industria grafica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 industria metalurgica e mecanica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 industria textil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gricultura, avicultura e obtencao de produtos animai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s industrias de celulose, papel e papelao e artefato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s industrias do vestuario, couro e calcado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extracao de minerios e industria da construcao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usos especificos, nao especificado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agrico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automaticas para venda de produ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automaticas para venda de produto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aparelhos de refrigeracao e ventilacao de uso industrial, reparacao e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aparelhos de tracao animal para uso na agricult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aparelhos para encher, fechar, capsular ou rotular embalagen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aparelhos para industria de artefatos de papel, papelao e cartonagem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aparelhos para industria do vestuari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aparelhos para limpar ou secar garrafas ou outros recipie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agricola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de uso ge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de uso geral, reparacao e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a industria de prospeccao e extracao de petroleo, reparacao e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a industria siderurg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calefaca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calefacao, reparacao e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elevacao e transporte de cargas e pessoas, de fabricacao propri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instalacoes termicas para fins industriais, reparacao e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marmorar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miner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perfuracao e sondagem de pocos de petroleo, exclusive brocas rotativ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refrigeraca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transporte e elevacao de cargas e pessoas, reparacao e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veiculos para movimentacao de carg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manuais para tricotar (industriai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motorizadas para tricot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motrizes de uso indust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motrizes diversa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motrizes nao-eletricas, nao especificado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a industria alimentar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a industria do alcoo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a industria siderurgica, reparacao e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a industria textil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as industrias metalurgica e mecan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bares e lanchonete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bares, lanchonetes e semelhante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case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construcao civil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embalar e ensac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embalar e ensacar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extracao e beneficiamento de minerio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fiacao (filatorios)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industria de bebida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industria de laticinio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industria de perfumaria, saboes e vela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industria do cigar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industria do 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industria do material plastico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matadouro e abatedouro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pavimentacao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pavimentacao, nao especificadas;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solda eletrica ou nao, com ou sem capacidade para cortar meta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solda, eletrica ou nao;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terraplenagem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, aparelhos e equipamentos termicos para fins industriai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, aparelhos e implementos para agricultiv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-ferramenta, montagem e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-ferramenta, nao especificadas;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-ferramenta, reparacao e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omba para barro, argil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anismo jacquard, inclusive auxiliar do sistem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sanit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ralhadoras leves (portatei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ralhadoras pes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 de rac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ndas para cana (maquinas para industria do acucar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inho de bol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inho de marte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es de metal para fundi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es, modelos, matrizes e estampos de metal para fins industriais, inclusive para fundi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de combustao interna, nao especificados, exclusive para veicul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diesel estacion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diesel para embarcac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stacionarios de combustao interna, exclusive para avioes e para veiculos rodoviario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maritim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maritimos, nao especificados;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sser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sserras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nicao para armamento belico pes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nicao para armas de fog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nicao para caca ou despor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erlock portati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balanca, bascul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bomba de distribuicao de combustiv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elevad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equipamento de ar condicionado cent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equipamento de transmissao indust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escada rol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extintor de incend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incinerad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maquina de cost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maquina de elevacao de carg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equipamentos de ar condicionado cent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equipamentos de transmissao indust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estufas e fornos eletricos para fin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aquinas motriz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rolamen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camaras frigorificas e refrigeradores comerc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 de pavimentacao e terraplen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 e equipamentos para a industria aliment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 text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 usadas em siderurgia e trabalho de metai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 usadas na industria mecan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, aparelhos e implementos agricola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-ferramen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otores de tratores agrico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tratores de uso na construcao e miner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te para te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mutadores (trocadores) de cal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pontadeira para calc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otadeiras para a industria graf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tolas (armas de fog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inas combinadas para trabalhar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inas para trabalhar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dei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a para transmissao industrial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trizes (ferramentas eletricas manuai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vilhadei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ntes rol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icos rol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 para cou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 para liv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 para marcar ou picotar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 para material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s industriais (maquinas-ferrament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s mecanicas para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s para industria de ceram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s para livr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s para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s para picotar ou marcar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s para trabalhar metai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l (chumbinho) para arma de ar comprim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imadore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adores de cal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utores e variadores de velocidad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dor comerc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dores comerciai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stros hidraulicos metal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eira (horizontal, vertical, etc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 para sold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olveres (armas de fog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bos industriais comple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das hidraul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amentos de todos os tip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amentos de todos os tipo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adei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s de fi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s industriai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s para metais, nao especificadas, (maquinas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s, nao especificadas, (maquinas para a industria da madeira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rinklers (equipamentos para sistema contra incendi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as e guinch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que milit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ares de todos os tip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os industriais, fabric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os industriai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os para madeira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os para trabalhar metai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pedo, mina, bomba (armamento belico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res de resfria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squiadores de l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ador mecanico de correia, esteir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 (exclusive agricola); fabricacao, montagem, reparacao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es agrico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es agricola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es agricolas, reparacao e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es de esteira e tratores de uso na construcao e mineracao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cadores e condensadores de cal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pia para trabalhar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pias para trabalhar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rbinas a vap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s de asfal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s de concr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 para sistema de perfuracao de poco de petroleo, fabric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 para uso indust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 agulha para fin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 borboleta para fin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 de descarga rapida e periodica para caldei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 de pressao para fin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 gaveta para fin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 globo para fin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 hidraulicas metal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 industriais, reparacao e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 miniaturadas para fin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 para fins industriai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ilador indust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iladores industriai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brador de concr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deira para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barbear eletr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etrodomestico, inclusive acessori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icos de uso domestico, nao especifi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odomesticos e para uso pesso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irador de po para uso domestico (eletri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veiros e duchas eletr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rculadores de ar, eletricos, para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ladores ou conservadores domesticos (freezers), eletricos ou n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radeira eletrica para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s eletricos a vapor ou a se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ao a lenha, de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oes domes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ezer de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adeiras de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as de roupa de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quidificador eletr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lavar loucas, eletric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lavar roupas, eletricas, para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secar roupas, eletricas, para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fogoes de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congeladores ou conservadores domesticos (freezer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fogoes eletricos ou nao, de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geladeiras de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aquinas de lavar lou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aquinas de lavar roupas (lavadoras) de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aquinas de secar roupas (secadoras) de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refrigeradores domes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dor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stenci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stencia para sold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stencias para aque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adoras de roupa de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iladores eletricos, para uso domestico;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de máquinas para escritório e equipamentos de informática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da eletron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automa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adora eletron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, inclusive micro, mini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positivos diversos para maquinas eletronicas de processamento de d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iv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mentos de impressao (margaridas) para maquinas de escreve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comput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sistemas eletronicos dedicados a automacao gerenc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or de codigo de bar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oras para maquinas eletronicas para tratamento de informacoes (leitoras opticas, scanners, etc.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contadora/seletora de cedu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autenticar chequ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alcular (eletrica ou na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alcular eletron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ontabilidad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opia fotosta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opia xerox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enderec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escrever (eletrica ou na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escrito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ranquia pos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somar (eletrica ou na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somar eletron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escrever eletron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preencher chequ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processamento de d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registradoras (terminais eletronico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registradoras nao-eletron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morias para computad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digitalizado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computador portatil, tipo laptop ou notebook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comput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meografos e duplic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 de vide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us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equipamentos perifer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aquinas de calcular eletron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aquinas e equipamentos, nao-eletronicos, para escritori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 de escrever eletron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fericos para maquinas eletronicas de processamento de dad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 de cpu para microcomputad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dor para rede loc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lados eletronicos comple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inais eletronicos financeiros e de ponto de ven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inais eletronicos, nao especificados;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de máquinas, aparelhos e materiais elétricos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jures, fabricacao e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s para lamp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uncios e placas indicadoras, luminos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controle de sinalizacao de transi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sinalizacao, inclusive pecas, acessori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telecomando e de tele-sinalizacao para sinalizacao luminos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producao e distribuicao de eletricidade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auxiliares eletronicos para controle de trafego rodoviario, aereo, ferroviario e maritim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alarme contra incend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alarme contra roub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sinalizacao e alarme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icos para fins eletroquimicos e para outros usos tec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onicos para usos tecnic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arvao e grafita para maquinas e aparelhos eletr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es completas para fusiv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es de metal para lampadas (completa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as e acumuladores, exclusive para veicul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oes de campain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oes de cigar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de fibra otica compostos de fibras recobertas individualmente com material isol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distribuicao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o para uso em eletricidad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s ou cabines de forca para distribuicao e controle de energi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s eletricas para alta ten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s eletricas para baixa ten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s eletrica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cotes eletr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garras, campainhas, etc.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eletrico de aluminio (isolad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eletrico de cobre (isolad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to de carvao para mot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versore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versore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doalhas e outros condutores eletricos isol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doalhas para antenas de radio e televi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junt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positivos de partida para lampadas fluorescentes (starters 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 de grafi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bilizador de volt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ois maritim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abos e condutores eletricos de cobre, isol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abos e condutores eletricos isolad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 isol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siveis para alta ten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siveis para baixa ten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siv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adores a gasol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adores de energi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os moto-ger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ruptores e comut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sores de corre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dores completos de alta ten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dores completos de baixa ten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pad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pada para fotograf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padas de gas de mercu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padas de raios infravermelho, ultraviolet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padas descartaveis para flash 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padas fluoresce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padas para maquinas fotograf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padas para sinalizacao externa de automoveis, exclusive para faro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padas refletoras (espelhada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tern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reiros lumino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minarias comple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minosos em acrilico, gas neon, etc.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st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para crom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para galvaniz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para niquel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para producao e distribuicao de eletricidade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corrente continua (geradore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galvaniz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sincronas (alteradore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sincronas (geradores de corrente alternada, alteradore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, aparelhos e equipamentos eletronicos diversos, exclusive para comunicaco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ico para instalacoes em circuito de consum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de coman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motores eletricos para brinquedos e pequenos mecanism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uterias (interruptores de acao retardad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letricos, inclusive enrolamento;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letric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letricos, rebobin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letricos,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cleos para transform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nel de comando, inclusive de moto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-raios radioativ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-raios tipo distribui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-raios tipo est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-raios tipo subest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aparelho eletrico de control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motor eletr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equipamentos de distribuicao e controle de energi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geradores de corrente continua ou altern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otores eletr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transformadores, indutores, conversores, sincronizados e semelhant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ha de rad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has se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e bastoes de carvao e grafi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s e portoes automaticos, de acionamento eletrico, para predios residenciais ou nao, inclusive os dispositivos e equipamentos de acionament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res de luz, refletores e semelhant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o de coman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o de controle de centro de mot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o de distribui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os de comando ou distribuicao de energi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bra-luz, fabricacao;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tores para lamp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dores, estabilizadores e variadores de voltagem, exclusive para veicul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es, exclusive para veicul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es de corrente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aforos (sinais luminoso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quetes para lamp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rter para lamp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stacoes para distribuicao e controle de energi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inal para fio, cabo, exclusive de plastic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ormadores eletr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ormadores, indutores, conversores, sincronizados e semelhantes;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ormadore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ador de volt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mulador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-pecas eletr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a seca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as e acumuladores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as e acumuladores para veiculos, recondicion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ensadores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amos e geradores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es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ois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gnicao eletronica para veicu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ico para veiculos (exclusive bateria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es e pecas para baterias e acumuladores para veiculos (placas, separadores, etc.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eletricos para aeronav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eletricos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eletronica embarc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 de bateria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alizador para veiculo (lanterna, set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alizadores para veiculos(lanternas, setas, etc.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las de ignicao,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de material eletrônico e de aparelhos e equipamentos de comunicações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o-fal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lificadores de som para recep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na de recepcao para televi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na parabol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na transmissora para televi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comunicacao eletrica ou eletronica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radio para automov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rad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radio-comunic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som conjugado, inclusive portati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tele-fac-simil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receptor de microon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receptor de radiotelegraf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receptor de televi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telefonic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transmissor de microon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radiocomunicacao e radiodifu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radiotelefonia ou radiocomunic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som conjugados (qualquer combinacao entre amplificadores, caixas acusticas, gravadores, sintonizadores, toca-discos, etc.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teleimpressao e tele-fac-simil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gravacao de som para estudios de radio, televisao e gravador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transmissao de dados atraves de linhas telefonicas (modem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radiorrecept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receptores de televi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telefo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transmissores de televi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 rad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binas eletron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oste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acus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era de televisao, tv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citores ou condensadores eletro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de re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publica de comutacao de textos (telex) tipo cp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publica de comutacao telefonica tipo cp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escopio para aparelho eletronico, televis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rcuito impres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rcuito integr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rcuitos eletronicos para terceiros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ado tv-vide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ados de mesa tres em u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ct disc playe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nente eletron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o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radiofonia; fabricacao, montagem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radiotelefon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radiotelegrafia; fabricacao, montagem, rep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telefon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telegrafia; fabricacao, montagem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radiotelefonia e radiotelegrafia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telecomunicac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oes telefon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shes eletro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ografos, mesmo combin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comunic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fon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onico bas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telefon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fon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bx-cp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equipamentos de telefonia e radiotelefon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televisores, radios e semelhant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aparelhos telefo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, acessorios e materiais eletronicos basic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eiro eletron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enciometr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stencias eletron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s eletron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intercomunicacao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integrados de so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stem, inclusive microsystem com CD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 celul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ormador para equipamento de comunic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ormador para radio, televiso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st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o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 eletrica ou eletron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eo-came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eo-casse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lkman,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de equipamentos de instrumentação médico-hospitalares, instrumentos de precisão e ópticos, equipamentos para automação industrial, cronômetros e relógios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lhas hipoderm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dadei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medir pressao ar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raio X para uso medico-odontolog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etrodent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etrodiagno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etroterapeu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aplicacao de infravermelh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aplicacao de ultraviole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correcao de arcada dent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correcao de defeito fis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endoscop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fisioterap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odontologia (nao eletri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reduzir frat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respiracao artific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surdez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 equipamentos cirurgico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 equipamentos medico-hospitala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ortoped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uso em medicina, nao especifi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clave (eletrica) para uso medico-hospital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 para barbei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s e colunas para oftalmolog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s e equipos completos para odontolog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 ortoped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 articulada de metal para uso hospital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eteres, canulas e semelh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o de protetico, particular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tes artific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medico-hospitalare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rilizadores para usos medico-hospitalares e para laborato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e utensilios para medicina, cirurgia e odontologia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a-pas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ortopedico, exclusive cadeira de ro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cirurg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etas regulav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lhas ortoped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artificial do corp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tese dent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tese mam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teses articulares (protese femural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inga para aplicacao de injecao, qualquer materi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da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spensorios ortoped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 cardia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imetr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erimetr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mometr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fotogramet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precisa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etrico de control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etrico de medida de luz e for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etrico de medi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etrico para regulagem automobilis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ensaio de so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laboratorio de analise nao clin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teste de cimento, concreto, asfal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, equipamento cientif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medida, teste e controle;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radio para apoio a naveg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radiodeteccao e radiosond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 instrumentos de medi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 instrumentos de medida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 instrumentos para geodes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 instrumentos para meteorolog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, instrumentos e utensilios de medida para usos tecnicos e profission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as de preci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s de provas, inclusive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sso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s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e instrumentos para navegacao aere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las de redu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jos completos para desenh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grometro e higrograf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cientif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de medid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, utensilios e aparelhos de medi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de medida eletricos ou eletro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quimetr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aparelhos de medi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s automa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ares (radiocomunicaca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as, alidades e semelh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ximetros, pedometros, tacometros, velocimetros e semelhant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omet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locimet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timet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ndo numerico computadorizado, unidade cnc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igital de demanda de energi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igital de proces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eletronicos de instrumentacao para controle de processos produtivos e analis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ao de trabalh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, aparelhos e equipamentos de sistema eletronicos dedicados a automacao industrial, fabricacao;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 digitalizadora (automacao industrial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computador indust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dades centrais para supervisao e controle de autom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fotograf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laboratorios fotograf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, instrumentos e materiais para fotografia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, instrumentos e materiais para otica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os e armacoes para o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noculos e lune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eras cinematograf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eras fotograf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op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otica e cabos de fibra otica nao-isol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ado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os op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opticos  (para astronomia e cosmografi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es de conta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es e lupas (exclusive para oculo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es fotograf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es para oculos, com ou sem grau (inclusive lentes plasticas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fotograf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scopios op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ulos completo (com ou sem grau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ic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aparelho fotografico e cinematograf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aparelhos e instrumentos op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aterial op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smas op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r cinematograf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res cinematograf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res de slid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as para projecoes cinematograficas, slides e semelhant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scop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para relogios, de qualquer materi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nometros, parquimetros, temporizadores e outros dispositiv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ert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de cronometros e relogi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es e pecas para relog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gios de po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gios,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e montagem de veículos automotores, reboques e carrocerias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bilistica, indust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is comple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is e utilitarios transform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is transform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es comple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es fora-de-estr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es providos de tanques, bombas, guinchos, escadas, vassouras e outra qualquer aparelhagem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onetas e utilit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valo mecan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ssis com motor (a gasolina) para caminhoes, onibus e micro-onibu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ssis com motor para automoveis, caminhonetas e utilitari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ssis com motor para caminhoes, onibus e microonibu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ssis para caminh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ssis para truque de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ssis preparados, a partir de chassis completos, para automove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 para veicu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de combustao para automoveis, camionetas e utilitari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ibu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 automotor; fabricacao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 para automov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 para veiculo automot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-pe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co de motor para veicu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ines para caminh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cerias metalicas especializadas, de outros tipos, para caminho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cerias para caminh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iner metal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io (sistema completo) para veicu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de amortecedores para veiculos rodovi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nao-eletricos, nao especificados, para veiculos automotor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carrocerias de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o sistema de fre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o sistema motor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os sistemas de direcao e suspensao, nao especifi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os sistemas de marcha e transmissa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carroceiras de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adores completos para veiculos rodovi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ques, semi-reboques ou carretas com carroceria abert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das para veiculos rodovi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direcao e suspensao comple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freios comple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marcha e transmissao comple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mbor de freio para veicu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ille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brequins (eixo ou arvore de manivela) para veiculos rodovi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ante de direcao para veicu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de veiculos rodoviarios (recondicionamento, recuperacao ou retifica)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de veiculos rodoviarios (recondicionamento, recuperacao ou retifica)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ndicionamento de motores de veiculos rodoviari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peracao de motores de veiculos rodoviari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 de motores de veiculos rodoviari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 de motores, servic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de outros equipamentos de transporte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 de fibra de vidr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 frigorific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 pesqueiros (para pesca de linha, camaroeiros, traineiras, lagosteiros, etc)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; fabricaca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es inflaveis para esporte e laze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e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aque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os para embarcacoe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nav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mbarcadouros (estruturas flutuantes)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mantelamento de embarcaco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ag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 para esporte e lazer (veleiros, lanchas, pedalinho, etc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 para esporte e lazer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 para uso do corpo de bombeir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 para usos especiais (rebocadores, pesqueiros, barcos-farol, embarcacoes para uso do corpo de bombeiros, para usos militares, dragas e afin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 para usos militare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, construcao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leiros nav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s para navi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t-ski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h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ios (grande porte)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ios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embarc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taformas maritimas para torre de perfuracao de petrole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s ferroviari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s-motor (veiculo ferroviario)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torinas (automotora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omotivas; construcao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veiculos ferrovi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gao ferroviari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goe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s ferroviarios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s ferroviarios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 para esporte, construcao e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 para fins militares, construcao e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 para passageiros, construcao e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, construcao e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as delta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oes, construcao e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oes meteorologic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aeronau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brasileira de aeronautica, embra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licopter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 turbinas de aviaca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es, pecas e acessorios para aeronav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avi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adores, asas-delta e outras aeronaves com ou sem motor;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telite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uladores de vo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das (veiculos espaciais)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 para bicicle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s de rodas e outros veiculos para invalidos com ou sem mot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 de mao, inclusive jeric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s de mao, inclusive jiric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s industriais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s para supermerc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s termicos para transporte de sorve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cas a tracao anim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re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ciclos (motocicletas, motos, motonetas e semelhante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ne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, pecas e acessorios para motociclet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bicicle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outros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iclos com mot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s de tracao anim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s, nao especificados;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keepNext w:val="true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de móveis e indústrias diversas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rios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coes de qualquer material, sem instalacoes frigorific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 de bebe, para veicu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 giratoria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s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s de qualquer material, para prai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ao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oari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s planej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rmitorio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eletos de madeira para mov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fados, inclusive para automove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ados de madeira para cam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roup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enari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enaria, produ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enar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biliario, indust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de moveis para consumidor fin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e acabamento de moveis, associados a fabricacao de moveis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is avulsos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l, acab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rmacoes metalicas para mov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ndedores automa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s para instrumentos music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ata, lapid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-marinha, lapid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mofadas para carimbos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tista, lapid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is e aliancas de metais precio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zois para pesca, mesmo mont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ginas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jogos e diversoes eletro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utelaria, de metais preciosos (garfos, facas, colheres, etc.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joalheria e ourives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ourivesaria para uso pesso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ourivesaria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para jogos recreativos (jogos de dama, xadrez, bingo, gamao, domino, dados, etc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anato de material nao especific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aca e pesca, exclusive arma, municao, rede e tarraf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escrito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religio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bijuterias para uso pesso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usos tecnicos e de laboratorio elaborados com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iversos nao compreendidos em outras atividad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e equipamentos para atletism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amentos para costura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s e triciclos de brinque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jute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as para espor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as para futebo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s de uso escolar, tecnico e semelhant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oes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nde promocional (chaveir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nquedos de qualquer material, mecanizados ou n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nquedos educativ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xas e trinch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de mus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s elast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l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cete protetor para espor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gas e pecas para cane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imbos e sine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s para beb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ucho para jogos eletro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ucho para videogam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peiras e cervejeiras term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adas para pes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etes de pres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das para instrumentos music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nhagem de medal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cao, lapidacao, gravacao, espelhacao, bisotagem e outros trabalhos em loucas, vidros, cristais e ladrilh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s (pecas) para maquin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s para cabe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s para de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s para qualquer finalidad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ira ergom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queiros completos de metal precio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o-ecle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impressoras para maquina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velas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iperam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iperama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mas e diamantes, lapid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chuvas e sombrinh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hos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musical de cor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musical de percus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musical de sop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musical de tecl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musicais eletro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queiros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alheri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elheiras, tornozeleiras e caneleir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pis de todos os tip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piseiras de todos os tip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vas e capacetes para praticar espor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divers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cara para espor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alhas de qualquer material, cunh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as para lapis e lapiseiras de grafite, ceras e outros materia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as, cunh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corados de ceramica, louca, vidro e cristal, inclusive ladrilh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ivesari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 de divers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brinquedos, mecanizados ou n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instrumentos music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preciosa e semi preciosa, lapidacao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preciosas e semipreciosas, lapid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olas trabalh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ceis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ceis para barb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nchas, com ou sem vel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s para fins esportivos, a partir de fios e fibr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-jo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ca comemorativa de metal precio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ca de ouro para fim religio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cos para golfe, polo, beisebol e outros esport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jog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ozel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ou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la de cera, estearina, sebo ou espermace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eogam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peres,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keepNext w:val="true"/>
              <w:keepLines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Recicl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mantelamentos de bens usados (automoveis, geladeiras, etc.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ferrosos e nao-ferrosos,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iclagem de papel, plastico, vidro e etc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turacao mecanica de sucata (automoveis, maquinas de lavar, etc.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turacao, limpeza e triagem de desperdicios; exclusive metal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turacao, limpeza e triagem de vidro em sucata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letricidade, gás e água qu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dade (producao, distribui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etrica (autoprodutor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etrica, distribu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etrica, estacao de g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etrica, g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etrica, geracao, transmissao e distribu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etric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etrica, servico de me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etrica, transmi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 transmissora de energia eletrica, conserv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 ele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 hidrele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 termele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 transformadora de eletric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iveis gasosos, distribuicao por tubulacoe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de nafta craque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de nafta craqueada, producao de (associada a distribui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natural, distribu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, distribu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, exclusive engarrafado; producao, distribu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o de consumo de gas, servic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Captação, tratamento e distribuição de água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de (abastecimento de agua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 e esgot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 potavel para utilizacao publica, tratamento, capt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 potavel para utilizacao publica; distribuicao, reservato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, abastecimento de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, captacao de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, producao de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, tratamento de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s pluviais, coleta, tratament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arquia de a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de a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de a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municipal de a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estadual de a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municipal de a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agem da agu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o de consumo de agu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eamento basico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autonomo de a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autonomo municipal de a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municipal de a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cia de a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rimento de agua publico ou privado, exclusive irrigacao; servic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onstru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construcao e demolicao com operarios, aluguel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construcao, aluguel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mento (alvenaria e reboco)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mento em gesso e estuque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 anti-fogo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 contra roubo, etc.;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enaria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daimes, plataformas, formas para concreto e escoramento; montagem e des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na de televisao; instal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nas coletiva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uncios luminosos ou nao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ar condicionado central, montagem e manuten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cao de sintek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uecedores de agua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 condicionado central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ia-asfalto (a quente e a frio), apl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rios embutidos, instalacao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falto, pavimentacao de rodovias;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rro hidraulico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-estrad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acao bancaria, instalacoes pa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ias de amorteciment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ias de captacao de aguas pluviai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coes e equipamentos para lojas comerciais, instalacao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gens e represas para energia eletrica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gens, represas e diques;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iler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amento e drenagem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 hidraulico, reparacao de instalaco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eiros (de talvegue/grota e de greide)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eiros,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eacao logica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eletrico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eletrico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logico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para instalacoes de comunicacao e informatica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para instalacoes telefonica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submarino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de entrada de energia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fetagem, raspagem, polimento e aplicacao de resinas em pisos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a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is de irrigaca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is de navegaca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is, diques, barragens (exclusive para hidreletricas);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eiros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etes, tapetes e passadeiras; co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aria, trabalhos de carpintaria;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; construcao, ampl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; reforma, reparacao, demol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s pre-fabricadas, montagem de (quando nao realizada pelo proprio fabricant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processamento de dados, instalacoes pa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mines industriai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mines, lareiras, churrasqueiras;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erturas metalicas, montagem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a e remocao de entu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cao de papel de parede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ctacao do terreno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retagem de estruturas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 de agua e esgot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cao de vias publicas (tapa-buraco, tapa-panela, lama asfaltica e congenere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cao rodovi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civil, ampli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civil, edific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civil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civil, inclusive rodoferroviaria; indust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civil, pin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civil, refor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civil, rep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de eclusas e canais de navegacao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de marinas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de metropolitanos, construtor g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de metropolitanos, empreit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de portos, maritimos e fluviais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de redes de transporte por dutos: oleodutos, gasodutos, minerodu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rodoviaria, empreit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tora, empres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encao de encostas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e de corrosao em estruturas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s equipadas, instalacao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pd, instalacoes pa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olicao em geral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rocamentos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mbarcadou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amitacao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ques e outras estruturas de controles de enchente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icilio, pin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agagem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enagem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enos em camadas (colchao drenante, camada drenante), exec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tos para sistemas de ar condicionado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ificacoes de todos os tip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ificio, reform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residenci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vadores; conservacao ou reparacao   por terceir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issarios submarin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iteira de manutencao e conservacao de linha ferrea (empres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nador, reparacao de instalaco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namento, servico de repa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rador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ulhos apos o termino das obras, retira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intercomunicacao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orientacao a navegacao maritima, fluvial e lacustre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telefonico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da rolante; manutencao, reparacao ou conservacao por terceir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da rolante; manutencao, reparacao, conserv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das, instalacao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vacoes diversas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vacoes, explosoes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ramento, exec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goto sanitario, inclusive interceptores;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de metal, madeira ou qualquer outro material, quando nao realizada pelo fabricante;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ao central (planta de eletricidade)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ao repetidora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oes de bombeamento de agua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oes de forca e luz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oes de geracao de energia eletrica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oes de transmissao de radio, de televisa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oes de tratamento de esgot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oes e redes de telefonia e comunicaca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oes telefonica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queamento (fundacao por estac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adas de ferr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ad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s de madeira, montagem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s para reatores nucleare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cucao de fundacoes para edificacoes e outras obras de engenharia civil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cucao de trabalhos de carpintaria em ob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cucao de trabalhos de carpintaria em residencias, lojas e etc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vi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nte de trabalho, serviços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nte de trabalho, trabalhos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gem de estradas ou rodov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gem de vias public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isagem de vias public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poes, montagem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ista, reparacao de instalaco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o, rebaixamento de teto, paredes, etc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des estruturas e obras de arte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uminacao publica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ermeabilizacao e servicos de pintura em geral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lantacao de sinalizacao em estradas e rodov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ao de agua em pred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ao de aparelho de comunic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ao de eletricidade em pred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ao de persian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ao de toldos e persiana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ao industrial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oes de cabos para telefones, telegrafos;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oes de sistemas de prevencao contra incendio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oes desportivas tais como pistas de competicao, quadras esportivas, piscinas, etc.;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oes esportivas (exclusive edificacoes)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oes esportivas (exclusive edificacoes)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oes hidraulicas, sanitarias e de gas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oes hidraulicas, sanitarias, de gas e de sistemas de prevencao contra incendio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stigacao de solo para constru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rrigacao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mento termico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goas de tratamento de esgot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a asfaltica, apl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o estradal,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cois de agua, rebaix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fachadas, com jateamento de areia e semelhante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terreno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 telefonica;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 telefonica; manuten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 de eletrificacao para ferrovias e metropolitan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 de transmissao e distribuicao de energia eletrica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 de transmissao para telefone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 e redes de telecomunicacoe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mento de assoalh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gradour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gradouros, paviment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cao de ferrovia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cao de obras de a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cao de pavimentacao em rodov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cao de redes de telecomunicacoes por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io-fio em vias public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io-fio em vias publicas,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ros e cerc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velamentos diversos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 de infra-estru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 de saneamento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 hidrau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acabamento, nao especificadas,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escoamento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estabilidade, exec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outros tipos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door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is de parede, co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edes, caixas de agua, piscina, etc.; impermeabiliz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te, assent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, por conta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racoes e execucao de fundacoes destinadas a construcao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racoes para testes em edificacoes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, por conta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em obras de engenharia civi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em predios, residencias, casas e semelhante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para sinalizacao em aeroport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para sinalizacao em pistas rodoviaria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s residenciai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na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nas para competica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nas residenciai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o elevado, exec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os de plastico, borracha e materiais semelhantes; co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os e azulejos, assent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ou paineis de identificacao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de incineraca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hidreletric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industriai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nucleare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os artesian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os de agua, construcao e perfu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ntes, tuneis, viadutos;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ntes, viadutos, elevados, passarelas, etc.;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o eletronico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o eletronico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s de aco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s, janelas, alisares, etc., instalacao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os e canai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es de iluminacao, co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c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ca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ao de terreno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as esportivas, obras de manuten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as esportivas, obras de, constru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spagem de assoalh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aixamento de teto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apeamento de rodovias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mposicao de obras de a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mposicao de revest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peracao asfaltica de estradas e rodov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peracao de estradas e rodov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peracao de obras de arte: pontes, tuneis, viadutos e passarel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 de iluminacao publica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s de energia eletrica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s de esgoto, inclusive interceptores;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s eletrica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s para distribuicao de fluidos diversos (oxigenio nos hospitais)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inari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estradas e rodov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rizacao de leitos ou perfis de 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cao de ter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cao de i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sa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sas para hidreletric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ervatorios de agua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tauracao de i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mento de tubulacoe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mentos de ceramica, azulejos, marmore, granito, pedras e outros materiais em paredes e pisos, tanto no interior quanto no exterior de edifi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has, escavacoes e remocoe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as, pracas, calcadas;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as, pracas, calcadas;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hidraul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alizacao com pinturas em ruas e estacionamentos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teco, apl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 on line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 de abastecimento de agua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 de aquecimento solar, exceto pelo fabricante;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 de isolamento acustico e termico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alarme contra incendio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alarme contra roubo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aquecimento em imoveis residenciais e comerciai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ar condicionado, de ventilacao e refrigeracao;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iluminacao e sinalizacao em vias publicas, portos e aeroportos; montagem e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refrigeracao central em imoveis residenciais e comerciais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ventilacao mecanica controlada, inclusive exaustores;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eletrico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gem para construcao civi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dagens destinadas a construcao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rinklers automaticos contra fogo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nds para feira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stituicao de postes de ilumin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ques para combustivei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a-buraco com mistura betuminosa, exec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a-buraco em vias publicas, exec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inais aere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inais rodoviarios, ferroviarios;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aplan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aplenagem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aplenagem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aplen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enos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Teste de solo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res para antena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res para comunicacao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os em madeira em interiores: tetos, divisorias, armarios embutidos, tabua corrida, etc.; exec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s acusticos e termicos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neis (urbanos, em rodovias, ferrovias, de metropolitanos)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banizacao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s hidreletric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as, regos e fossas;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, cristais e espelhos; co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ificacao de assoalho, servic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omércio e reparação de veículos automotores e motocicletas; e comércio a varejo de combustí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automovel, veiculos (comerci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l,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onet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one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s, corretora de (em consigna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ssionaria de auto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goes, nov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 do comercio de veiculos automot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lao de vei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loeiro de veicu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ibu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ques e semi-reboqu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ndedora de automovel, inclusive us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ndedora de autos, inclusive us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ndedora de carros, inclusive us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ndedora de vei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iller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s, concessiona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nhamento e balanceamento de rodas; oficin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cao de anti-ferrugem em automove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cao de filtro solar para veicul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 condicionado para veiculos, manutencao e rep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-eletrica; oficin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-mecanica; oficin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l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-socorr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as e acumuladores de veiculos, reparos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eiro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es; manutencao,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otaria; oficin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oteiro, capotaria para veicul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t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carias de madeira para veiculos rodoviarios; manutencao, reparacao, conserto, refor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ria de veiculos; oficin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to de automoveis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veiculo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-mecanica; oficin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fado de veicul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ios em veicu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aria de veiculos; oficin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ometria e balanceament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cao de vidros em veicu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nch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ao de alarme contra roubo, em vei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ao de ar condicionado, em vei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ao de pecas e acessorios, em vei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ao de som, em vei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ulfilme para veiculos, co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ternagem de veiculos; oficin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terneiro de veicu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 jato para automove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e lubrificacao de veicu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brificacao para veicu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anica de au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na mecan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na mecanica de auto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na mecanica, veiculos automot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ibus e veiculos pesados, oficina mecanic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ibus; manutencao,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de automove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de caminhoes e onibu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de veiculos pesad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, aplicacao anti-ferrugem, polimento em veiculos; oficin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, repar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mento de veicu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adores de veiculos, rep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que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arga em baterias de veicul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ndao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cao de ar condicionado de vei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e reboque de veiculos, exclusive auto tour, touring, automovel club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caria de veicul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ceiro de veiculo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s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s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o-falantes para veiculos, autos, automovei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rtecedores e molas para veiculos automot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 condicionado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 pe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pe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s estofados para veiculos automot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as e acumuladores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zina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 de ar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silenciosos de veiculos, automovei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s, lonas e encerados para veiculos automotor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rado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som para veiculos automot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intores de incendio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ulfilme para veiculos (pelicula de poliester)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 do comercio de pecas e acessorios para veiculos automot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aria em geral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pecas para auto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som automotiv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na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novos e recondicionados para veiculos automot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automotivas,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de automove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veiculos automot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usadas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aticos e camaras de a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e camaras de ar para veiculos automot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usados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 e toca fitas para veiculos automot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das, aros para veiculos automotor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m para veiculos, autos, automovei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rdina para veicul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ssionaria de motocicle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 do comercio de motocicletas, partes, pecas e acesso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s do comercio de pecas e acessorios para motocicletas e motone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ret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bilete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ciclet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ciclet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cicletas e motone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cicletas, manutencao e reparacao mecanica e ele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cicletas, motos, motonetas; oficina mecan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netas, manutencao e reparacao mecanica e ele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s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s, manutencao e reparacao mecanica e ele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mo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motociclet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otocicletas e motone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iclos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ol combustivel em posto de gasoli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ol combustive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 de gasolina (abastecimento em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iveis e lubrificantes para veiculos em posto de gasoli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ivados do petrole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natural de petroleo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lina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brificante em posto de gasoli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iesel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de abastecimento de vei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de combustive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de gasolina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omércio a varejo e por atacado e reparação de objetos pessoais e domé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uns fotografic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ao em caroc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viv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onic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uari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armarinho, aviamento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ama, mesa e banho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omissari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ouro para viagem e vestuari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louca, vidro, metal, madeira, plastico, borracha e de outros materiais, para uso domestico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relojoari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uso domestic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o vestuari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aquari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residencias de louca, vidro, metal, madeira, plastico, borracha e de outros materiai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texteis em geral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veterinari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bid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s hidraulic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natural, goma vegetal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nquedos, intermediario do come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em coc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em gra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in natur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torrado, moido e soluvel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verde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ulos de bicho da sed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ais beneficiad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ais em brut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colate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ivei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o em geral, intermediario atacadista 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ario de mercado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mentos do vestuari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oe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ignacao; escritorio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agem de mercado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es de venda de mercadorias a base de comis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inas, intermediarios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metic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 curtid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 em brut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nsivos agricol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mestic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de qualquer material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belic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seguranca para uso domestic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seguranca para uso industrial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informatic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s medicinais em brut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intores de incendi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gen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tilizante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adoras, maquinas fotografica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textei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agen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 beneficiad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 em folha nao beneficiad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os alimentici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frutigranjeir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granjeir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ortacao e exportacao, escritorio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etados, partes para calcado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umos agricolas industriais (fertilizantes, adubos, agrotoxicos, bactericidas e similares)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 de venda de mercadorias a base de comis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 do comercio de mercadorias sem predomina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 do comercio nao especializ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ias, semi-joias, bijuteria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is, revistas e outras publicacoe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icini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c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stres, luminarias, abajure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agricol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industriai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escritori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implementos agricol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eletric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, artigos fotografico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de construca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de limpez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ico para construca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oforetic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scolar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s primas agricol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s primas textei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em forma primari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, trigo e soja em grao, cafe em coco, arroz em casca, cana de acucar, amendoim em casca, babacu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metalicos e nao metalic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maritim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i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ha, cera de carnauba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las, utensilios de cozinha domestico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e papela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fus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biciclet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 agricol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 industriai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gricol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limentici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perfumari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salsichari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ivers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o fum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farmaceutic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frigorificad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medic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quimicos de uso na agropecuari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quimicos em geral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quimicos para higiene domestic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sanitari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semi-acabad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siderurgic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veterinarios, inclusive medicamento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rificadores de agua domestic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coe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sentacao comercial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masculinas, femininas, infanti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s e molhad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 bovin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s, bagas, grao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 de seguranc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rimentos para navi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, esmaltes, vernize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ao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ao em plum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industrializados para animais, exclusive para animais domestic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vivos, bovinos, suinos, caprinos, ovinos e equideos, destinados a criacao, engorda e aba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z em cas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go, inclusive oleaginos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natu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vin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au em amendo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au em bag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em co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em gr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in natura 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verd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rin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auba, folha, po, cer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o de anim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ulos de bicho da se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da, crina em brut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ais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fre de anim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 verd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, em bruto, seco, salgad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n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s medicinais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texteis, nao beneficiad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 vegetal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es natur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es, plantas, gram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agen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, inclusive oleaginos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 em folh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 vegetal elas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o, inclusive oleaginos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ta, sisal, rami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x natural e borrach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uminosas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s primas agricolas divers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 em gr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pinu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plan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in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 em bruto, seca, salgad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, inclusive medicinal e toxic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alimenticio para anim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de origem vegetal em bruto, exclusive madeir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extrativo de origem vegetal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gricolas in natu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gropecuar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coes para animais (exclusive domesticos)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iz, inclusive medicinal e toxic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uo de origem vegetal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 bovin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al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j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in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go em gr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ha de anim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me, xaxim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ugu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 min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 ozoniza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rden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e bebi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prepar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vivos de pequeno porte para alimentacao, coelhos, patos, galinhas, peru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m cereal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m de estiv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m de secos e molh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m varejista (alimenta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m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z beneficia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tabac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s abatidas frescas, congeladas, frigorificad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s vivas para alimentacao, ov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ario, comercio de aves v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s, doces, bombons e semelhant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ta frit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bidas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bidas, exclusive bar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coit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ach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onie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onier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moi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torrado, moido, soluvel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o fresco, frigorificado e congelad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bovina para alimentaca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bovi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de caprino, ovino, equin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enlata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fresca, frigorificada ou congelada de animais de pequeno por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frigorificada ou congelada de bovino, suino, caprino, ovino, equide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prepara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suina para alimentaca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s e produtos de carn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carn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as de fru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e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eja, chope e refriger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stas de cafe da manh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vada beneficia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, ma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ut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utos, piteiras, cachimb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colates, bombons e semelhant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garro, cigarrilha, charut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elhos e outros pequenos animais vivos para alimen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das congela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ntrados para bebidas alcoolicas e nao alcool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iment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imentos e especiari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i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s de frutas, legumes, verdur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taceos e moluscos frescos, frigorificados e congelad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icatessen especializada em frios e laticin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osito de bebi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osito de fru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agua min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ali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bebi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cere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congel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ge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legum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pesc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produtos alimentic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refrigeran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cotamento de cereais por conta prop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o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arrafamento de bebidas associado ao come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arrafamento de bebidas por conta prop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-mate beneficia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, amidos, fecul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ambre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go abati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g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gos vivos para alimen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gos, galinhas abatid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ios e conserv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ria, comercio de fru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s e legum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s secas e cristaliza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s, verduras, raizes, tuberculos, hortalicas e legumes fresc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eira, comercio de fru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 beneficia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 de corda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 em rolo e em cor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inhas para alimen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o, deposi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o alimentici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rdu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al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frutigranjeir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granjeir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icin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icinios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ume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umes, raizes, tubercul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 e produtos do lei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 resfriado, pasteurizado, aromatizado e em p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s de convenienc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eiga, margarin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eigas, coalhos, queijos, requeijao e outros produtos do lei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imento, exclusive ambulante; comercio sem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s alimenticias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adin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e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 beneficia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-merc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merc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udos de animais, viscer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soja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s refinados comestive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o, exclusive ambulan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daria sem venda predominante de producao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es, bolos, biscoitos e similar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ificadora sem venda predominante da producao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 para alimentaca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queno animal vivo para alimentaca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quenos animais abatidos, coelhos, patos, perus, galinhas, etc.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dos e frutos do ma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ga, exclusive bar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limenticios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limentic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a carn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confeit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laticin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pad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panificadora,  compra e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salsicharia, embutid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tabac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rivados do lei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ietet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o fum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natur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ij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tanda especializado em frutas e legum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coes para animais domest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izes, tubercul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n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tisseri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l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s e molh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g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e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o de fru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ac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a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er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go beneficia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duras e fru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du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dureir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agr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ceras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arope para bebidas alcoolicas e nao alcool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rinh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tecidos, exclusive embalagen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ama, mesa e banh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tecid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armarinho, aviament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ama, mesa e banh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assaman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texteis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amentos para costu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o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doaria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xov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p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a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as, tecid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ltros, entretel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e cordoes texte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e fibras texteis beneficia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armarinh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teci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texte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 de cama, mesa e banh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, loj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s do vestua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vestuari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o vestua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viagem de qualquer mater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sas, malas de qualquer material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utiqu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iqu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 de qualquer mater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s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modas masculina, feminina ou infant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l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o de confecco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o de roup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mentos do vestua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damen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chuva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etados para calc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confecco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roup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sapat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v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te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e acessorios para uso profissional e de seguranca do trabalh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mbrinha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form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ua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dos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ila refrat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metalurg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metalurgicos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sanitar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ulejos, ceramic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o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s de agu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x para banheir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a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de agu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oes mortuarios, inclusive urn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, tubos, conexo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pre-fabrica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mica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mica, artigo d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madeira aglomerada, prensada ou compensad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s eletricas, interruptores, tomad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veiro eletr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cao de moldura em vidro, espelho, quadro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ens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es eletricos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exo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isori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os e vitrais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de qualquer mater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uras, dobradic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gens e ferramen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gens e material de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e cabos eletricos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abos e condutores eletricos para construca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o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eiras, serras eletric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o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i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ermeabilizan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ne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pa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material de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tin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deposito comercial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s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eira, comercio de madei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e e granito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telo, picaret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de construcao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de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ico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para pintu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uras de quadr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uras de quadr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fusos, porcas, arruel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brita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para construcao, inclusive decorativ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decorativas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iculas de poliester (insulfilme) para revestimento de vidros residenciais e comerci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na de t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as, lavatorios, banheir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ceis, brochas, rol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ceis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ceis, rolos, broch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nas e equipamentos para sua instal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ncha ou pranchao de madei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g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moldados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rivados da madeira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metalurg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zito sericit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otes, serr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ventes, mass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u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de aram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as de aram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jol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 para serigraf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, torneiras, registr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galho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niz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c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a de madei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ju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s para instrumentos music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s eletronicos, uso domestico, exclusive veicul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lificadores de som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ar condiciona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ar refrigerado domest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som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televis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vide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rad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icos de uso domest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odomest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onicos de uso pessoal e domest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ginas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uar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uecedor eletr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s para ca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borracha, exclusive para veiculos e uso residencial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borracha para habi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louca para habi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madeira para habi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metal para habi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plastico para habi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vidro para habi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olcho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utel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ilumin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tapec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uso pessoal e domestico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fotograficos e cinematograf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a cas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aqua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festas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habi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, pedalinhos, tricicl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el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acust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eras filmado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eras fotograf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e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o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in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st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elaria, artigos d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 para vitrol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s e fi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mesticos, inclusive pec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radei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ra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seguranca, uso domestic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eletronicos domest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nador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nador,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nad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tuet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f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ado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s fotograf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s para foto e cin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os de agu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casse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de audio e de video, gravadas ou na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magneticas grava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o de microon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aco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, cine e som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adei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es objetivas para uso fotograf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ole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eletrodomest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moveis nov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cas e artigos de decor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minarias, abaju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minari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ostu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ilma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lavar e secar domest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projeta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trico domes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fotograf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refrigerado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automaticas de bebidas e produtos alimentic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costu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uso domest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aparelhos de uso pesso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, aparelhos e equipamentos eletricos de uso pessoal e domestic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, artigos fotografic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cinematograf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fotograf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is de qualquer tip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is e eletrodomest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is estof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l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as impress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zonizado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de pared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an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tron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t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res de slid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rificadores de agua nao eletr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seguran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c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ca-dis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ca-fi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l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vesseir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ilidades domesticas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ezian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ilado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ol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pape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papel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papelaria para escrito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escrito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apel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escola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a de jornais e revis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a de jor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a de rev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rn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tas, lapis, borrach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iquetas de papel, plastic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mpeadores, rotuladores, perfurador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, distribuid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l, distribuid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l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leiro, em banca de jorn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aria, exclusive usad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, distribuid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de expedien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de papel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scola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para desenh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, exclusive usad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aria, exclusive usad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od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aco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, distribuid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asivos quim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orvente higienico intim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auditiv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ortoped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surdez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toucador, exclusive ambulan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ntario, inclusive mass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odontologico, inclusive mass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ortoped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higiene pesso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ortoped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erfum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toucado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medicos e ortoped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erv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metic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me dental, pasta de dente, dentifrici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te artificial de porcela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medicament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produtos farmaceut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remed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og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n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senc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acia de manipul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acias, drogarias alopati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acias, drogarias homeopatic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a medicin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lda descartave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glucoteste, kit d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bana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e materiais medico-cirurgico-hospitala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odontolog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ts diagnostico de gravidez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geado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cirurg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hospitala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med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men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bulizado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a de den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m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mes, essenci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 odontolog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farmaceut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a flora medicin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cosmet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higiene pesso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perfum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farmaceut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odontolog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tes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d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d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ometr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porizado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s para equipamentos de informa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s eletronicos, uso industrial, exclusive veicul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agricol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cientifico de precis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comunic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telecomunic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industrial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uso profission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uso tecn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uso agropecua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uso industr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usos tecnico e profission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do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as para uso comerc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coes frigorif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 hidraul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ado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telefon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, inclusive pecas e periferic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icionadores de ar nao-residenci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as de gram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ivadore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quetes, CD ROM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ives, mous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cientif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de comunic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industrial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auto propuls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comunicacao pesso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informa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irrig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laborato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monitor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seguranca, uso industrial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hospitala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medico-cirurgicos divers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meteorolog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automacao industr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comunic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producao de energia eletr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uso agropecua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uso industr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usos tecnico e profission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vadei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ularios continuos para informa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ador, exclusive de veicul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lemento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as para computad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cientif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de comunic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de medida e precis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e acessorio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-comunicadores, inter-fon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dores term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oras ot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agricol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alcula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escreve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escrito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soma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telex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industrial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registrado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copiado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calcula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escreve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fatiar para uso comerc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terraplenagem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escrito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uso comerc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ferramentas operatriz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implemento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comunic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escrito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uso agropecua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uso industr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usos tecnico e profission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esadas, inclusive pec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xerograf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para comunic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de escrito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on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computadores e perifer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biliario odontolog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biliario para uso medico-hospitala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ores de cafe para uso comerc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es de vide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 eletr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stacionarios para combustao inter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sser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velado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 mecan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aparelhos agropecuar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computad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equipamentos de informa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aquinas de escrever, calcular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aquinas e equipamentos agropecuar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aquinas e equipamentos de escrito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aquinas e equipamentos para o comerc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equipamentos para informa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aeronaves de pequeno por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avioes de pequeno por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 industri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tratore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, acessorios e componentes para maquinas, equipamentos e aparelhos para uso industrial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, acessorios e componentes para maquinas, equipamentos e aparelhos para usos tecnico e profissional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fericos para informa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para computad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e camaras de ar para tratore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s informat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dores para uso comerc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ovadores de ar nao-residenci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letronica, fax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adeira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twa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eteiras para ba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rimentos de informa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rimentos para computad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rimentos para microcomputad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lados para computad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, inclusive pecas e acessori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s, fax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s, inter-comunicador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inais para computad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n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e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rbinas, inclusive pec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 para uso profission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 para uso tecn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ncheste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erox (maquinas copiadoras)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ol carburan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o min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o veget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o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iveis, exclusive em postos de gasoli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ivel, distribuid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ivados de petroleo, distribuid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combustiveis, exclusive em postos de gasoli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gas liquefeito de petrole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de cozinh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li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lina, distribuid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x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h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haria, come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brificantes, exclusive em posto de gasoli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iese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rosen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lhista de alcool carburan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lhista de derivados do petrole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lhista de gasoli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lhista de lubrificantes, exclusive em posto de gasoli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lhista de querosen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ndedor retalhista de combustive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ndedor retalhista de derivados do petrole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a de pape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ria de aci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ria de alto forn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ria de met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-velh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usa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ao usa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ao velh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uo de origem mineral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uos de fi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uos de tecelagem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uos e suca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uos industri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uos texte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ata de aci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ata de alto forn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ata de baterias, acumulador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ata de borracha, inclusive pneu usad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ata de met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ata de plastico, vidro, papel, papela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at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 usado, velh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za pozolan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metalicos e nao metal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preciosos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de origem mineral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extrativos de origem min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 marinh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-gem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b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tox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otox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ol etil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vivos para criacao domes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l silvestre, exclusive para alimentaca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l vivo, exclusive para alimentaca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nas parabol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guidad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qu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cao para o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s de uso pesso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ouro, exclusive para uso domestic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ana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borracha, exclusive para veicul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aca e pesca, exclusive arma, munica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amping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ortica, exclusive para veicul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ouro, exclusive calcado e vestuari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espor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mont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o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pele, exclusive calcado e vestuari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pes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plastico, exclusive para veicul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umban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sportiv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esportiv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para presen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recreativ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religios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artesana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bijute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brinque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aca, pesca, camping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ouro para pequenos anim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higiene domes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joalh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limpeza domes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mont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ourives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relojo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sel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umban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sportiv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ivers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esportivos, desportiv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funerar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decoracao de fes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espor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irotecn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recreativ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religiosos e de cul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us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veterinar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a delta, ultralev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cas para camping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as, exclusive para veicul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jouteri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jute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juterias, chapead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juteri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cho, lojas d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nque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horros, gatos para criacao domestic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aqu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 us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s usa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bure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gas, preparados para extintores de incendi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s para beb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ao post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de a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ro para piscin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r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f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ao de qualquer mater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ntrados aromaticos quim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ivos do sol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 curti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iosidad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nsivo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ergen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onad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astomer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mesticos us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 para esporte e laze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nador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sencias quim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siv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intores de incendio, exclusive para veicul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tilizan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atel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ate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es artifici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es ornament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ist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oes us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os de artific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os de artificios e artigos pirotecn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s artificiais para ornamen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gici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iolas, viveir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erias de ar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rafa usa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acetilen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adeiras usa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mici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bici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etici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music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umos agricolas industri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Insumos agropecuar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queir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alhei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s recreativ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ias e bijuteri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ias e relog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ias, relogi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tern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es para o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 us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materiais de limpeza e higiene domes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st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equim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m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ico para aparelhos eletrodomesticos e eletron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ico, exclusive para construcao e veicul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filatel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para caca, pesca, camping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para espor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para sol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adorias em geral, nao especificad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em forma prim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preciosos lapid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precios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rdacas, fucinheiras, coleiras para animai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is us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nico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isma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ar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sassaf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ives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xigen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e papelao para fabricacao de artefat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e papelao para uso industr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ao, exclusive usad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r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biciclet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aparelhos eletrodomesticos e eletron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bicicletas e tricic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bicicle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eletrodomest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fogo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veiculos recreativ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partes para relog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geladei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 de costu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televis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video casse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preciosas e semipreciosas lapidadas ou n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s ornament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an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u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h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e plaquetas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e flores artifici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e flores natur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e flores para ornamen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ornament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nchas de surf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de limpez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carboquim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higiene domes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limpeza domes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limpeza para piscin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limpeza, higiene domestic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iversos de plastico, exclusive uso domestico, para veiculos e embalagen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petroquim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quimicos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siderurg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veterinarios, exclusive medicament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s us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bastecimento de extintor de incen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s de dormi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g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jo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s usa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has de cor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usa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ao, detergente, alvejan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ao, detergente, alvej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one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aria usa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 de pape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s de algodao us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teiro, comercio de imagem de sa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as, arreios para animai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o para cole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as, poltronas usad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uvenier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e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ores us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p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p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ic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s domesticos us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os para plan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oura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ou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s recreativ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la estear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leir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ine de joalhe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7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permerc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7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merc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za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ty free de aeroportos internacion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depart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departament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s de variedades de pequeno por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azim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azin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em geral, pela internet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em geral, pela televisa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em geral, por catalog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atraves da internet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atraves da televis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atraves de pedido pelo corre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atraves dos meios de comunic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por catalog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ntes de mercadorias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 para alimentacao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 para alimentacao,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ate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juteria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on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ju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para alimentacao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para alimentacao,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ado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oe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oes,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e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ra livre, comercio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ran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s, comercio de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,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os alimenticio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chuva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alica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ia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i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ume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ume,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c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udezas, artigo de;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o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o para alimentacao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o para alimentacao,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de vestuario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de vestuario,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me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tam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at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,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-joia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mbrinha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, artigo de;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, artigo de;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oura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oura,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em postos 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em vias publ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ambulante de qualquer mercado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es a domicil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es ambulan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dura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dura,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uario, artigo de;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atraves de maquinas automat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s; manutencao,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amplificacao de som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gravacao de som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etrodomestico; instal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, utensilio eletrodomestico;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, utensilio eletronico;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odomesticos, manutencao e rep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 condicionado, exclusive para veiculos; instalaca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 condicionados domesticos; conserto, manutencao e rep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tecnica de aparelho de televisao, radio ou so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tecnica de aparelhos eletro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tecnica de maquinas e aparelhos eletro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a domestic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mesticos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mesticos, manutencao e rep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nicos domesticos, manutencao e rep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radeir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austor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a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adeiras; manutencao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quidificador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cao e reparacao de refrigeradores 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ostur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lavar de uso domestic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lavar roupas, loucas;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omesticas, manutencao e rep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fotografico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na de eletro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na de eletronicos 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eletrodomestico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 e televis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s, toca-fitas; manutencao e rep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dores domesticos; conserto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ao, tv;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ores, televisoes;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radeir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 eletrodomestic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ilador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eocassete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eos cassetes, conser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 de qualquer material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eiro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o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i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s do vestuario,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ador de artigos de cutel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nacao de instrumento music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nacao de pian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lador de artigos de cutel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lador de fa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cao para oculos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s de uso pessoal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madeir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mobiliari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o vestuari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borracha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utelaria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madeira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metal; reparacao;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ele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tapecaria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tecido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uso pessoal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viagem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o mobiliario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o vestuario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s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s, instalacao de acesso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s, reparacao e manuten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; artigo de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nquedo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ado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eras fotografica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zideira, execucao no lar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s; reproducao, confecca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oes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i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acao em joi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elaria, artigo de;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lhado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lhamento de cadeir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rad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fado, exclusive de veiculo;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faria, exclusive de veicul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far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ura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adora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aria, exclusive veiculos;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cao em joias, relogi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chuva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ermeabilizacao de sofas, moveis(servico d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musicai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ia, reform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ias, relogio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ia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oaria; artigo de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oeir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na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fotografic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biliario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is em geral; conservaca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is em geral; envernizamento, lustro, laque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is, restau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pessoais e domestico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ulo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na de bicicle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ica, artigo de;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las, balde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leir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ana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anos, afin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tron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brimento de botoe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 de dormir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colcho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estof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jo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moveis em g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persian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poltron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sof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tapec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tol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gi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gio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 de aniagem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as, arreios, redea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de estof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caria, exclusive de veiculos;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ldos; reparacao, manutencao, consert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lojamento e aliment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mpamento, servico de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hoteis 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ergue, exclusive assistencia; servico de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ojamento coletiv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ojamento para estudan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ojamento turis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imoveis proprios para curta tempor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t-hotel (usado como hotel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ping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rmitorio de estr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rmitorio, servico de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lagem, servico de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cao de vagoes-leit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ed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ed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te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tel faze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telari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e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sao, servico de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sao, servico de hosped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siona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us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ublica de estudantes, servico de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raje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nte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ndoim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o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horro quente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cinh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rrasquinho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da tipica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he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gau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ngunza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ole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poca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poqueiro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osque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e alimentacao em local aber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ete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iller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g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cao(exclusive ambulante)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rosc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equim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fet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ffet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e b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o de can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i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ina italian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ina, servico de alimentacao privativ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ch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doces e salgados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suco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ering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p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pe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rrascari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da congelada, elaboracao no lar sob encome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da congelad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ssionario de servico de alimentacao em associ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ssionario de servico de alimentacao em club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ssionario de servico de alimentacao em fab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ssionario de servico de alimentacao em vagao-restaura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itari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cao de vagoes-restaurante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st-food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cimento de alimentos preparados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cimento de comida preparada de producao prop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cimento de marmitas, elaboracao no lar sob encome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cimento de marmitas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cimento de refeicoes industr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heri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honete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ri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itas (servico de alimentacao)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elari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sao alimenti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zzari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eicao industrial, elab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eicao preparada para empresas aereas, hospitais e outras empresas; elab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eicoes preparadas e embaladas, semi-prontas;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taurante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tisseri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o de ch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f-service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nack-bar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eteri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er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tori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iskeria, whiskaria; servico de alimentaca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nsporte terrest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veiculo ferroviario, com tripu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ferrovi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ada de ferro; administraca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via; administraca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 ferroviaria; administraca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ferroviario de cargas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ferroviario de passageiros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acao ferrea; administraca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ro, transporte de passa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metrov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ao a frete (exclusive mudanc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ao tanque de combustiveis, transporte rodov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neiro a frete (exclusive mudanc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teiro a frete (exclusive mudanc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 a fre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 de mao, servico de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ca a frete, transporte de carg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ivei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cao humana ou animal (exclusive recreativo), transporte de carg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iners, transporte rodoviario de cargas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sivo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es de todos os tipo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lina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bi a frete (exclusive mudanc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s corrosiva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s radioativa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iesel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corrosivo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inflamaveis liquido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inflamaveis solido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perigosos, transporte rodov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radioativo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stancias oxidante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stancias toxicas ou infectante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 propulsao animal (exclusive recreativo), transporte de carg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 propulsao human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 tracao animal (exclusive recreativo), transporte de carg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 tracao human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carga em veiculos de tracao animal ou huma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manu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ario de carga a grane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ario de carg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ario de cargas em g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ario de liquidos (agua, combustivel e outros)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ario de maquin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ario de produtos perigosos, em container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 de carga a fre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s rodoviarios de carga, co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ao a frete (mudanc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neiro a frete (mudanc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nete a frete (mudanc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teiro a frete (mudanc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move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bi a frete (mudanc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nca rodoviar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nca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veiculos rodoviarios, co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lotaca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is de aluguel, co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is, co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l, co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s, co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netes,, co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s, co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rete (exclusive recreativo), transporte de passa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iv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transporte rodoviario coletivo de passa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transporte rodoviario coletivo urba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cursao em veiculos rodoviarios prop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veiculos, co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 tax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ibus esco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ibus, co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ibus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ibus, transporte rodoviario de passa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excursoes em veiculos rodoviarios prop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xi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xi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esco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ario de empreg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ario de passa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s, co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dinho do pao de acuc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s urban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vador lacer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carril,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cular,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o inclinado,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erico,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egular em bondes, funiculares, telefericos ou trens proprios para exploracao de pontos turi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du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du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gases, liquidos, graos e minerios por du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utoviari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nsporte aquavi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mbarcacao, com tripu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arenga, servico de transporte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, servico de transporte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nhia de navegacao, exclusive aere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, servico de transporte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naveg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y-boat, transporte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iola, servico de transporte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egacao fluvial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egacao lacustre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egacao maritima de longo curs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egacao maritim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ios, servico de transporte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veiro, servico de transporte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quav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cargas por bar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cargas por rios, canais, lagos, ba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passageiros por bar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passageiros por rios, canais, lag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fluvial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hidroviario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lacustre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maritimo de cabot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maritimo de longo curs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maritim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por bal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por navegacao interior de carg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por navegacao interior de passa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pores, servico de transporte em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nsporte aér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, com tripulacao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eronave, com tripu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viao, com tripu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acao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aca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amento de satelites e veiculos espaciais,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egacao aere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aere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xi aere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xi aere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ereo de carg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ereo de cargas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ereo de passa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ereo de passageiros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espacial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tividades anexas e auxiliares do transporte e agências de vi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m de algodao (deposito), exclusive come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m de cafe (deposito), exclusive come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m frigorifico (deposito), exclusive come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m geral, depos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gem de cere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gem de gra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gem de mercadorias em gera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gem de produtos agricol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gem de produtos agropecuari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gem de produtos quimicos (deposito), exclusive come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mento de carg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mento de mercado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mento de produtos em g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mento de produtos em zona fran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mento de produtos perigos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s frigorificas, servicos de armazen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ga e descarga de caminh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ga e descarg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gas e descargas de navios ou barc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mento de nav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ineres; moviment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eineres; moviment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osito de produtos por conta de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regamento de nav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ilhadeiras, com operador, para carga e descarga de mercadorias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posto de carne(armazenament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posto de mercadoria (armazenament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posto de pesca (armazenament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iva, desestiva, capatazi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ndastes, com operador, para carga e descarga de mercadorias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lo, servicos de armazen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piche, servicos de armazen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terminal rodov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o por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port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 na pista;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porto, organiz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da para nav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oradou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auxiliares ao transporte aer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auxiliares ao transporte aquav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auxiliares ao transporte terrest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s do por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de chamada e reserva de taxis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controle de vo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anca de pedagio em rodovi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lus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ificio garagem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ionamento de auto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ionamento de veicu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ionament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oes de radar para navegacao aere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cao de aeroportos e campos de aterriss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cao de pedag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cao de portos, terminais maritimos, atracadou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cao de terminal rodo-ferrov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agem para veicu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amento de salvamento maritimo do aeroporto inter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 veicul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 volumes (aeroportos)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volumes no transporte aere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volumes no transporte aquaviari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volumes no transporte ferroviari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volumes no transporte hidroviari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volumes no transporte rodoviari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ior de aeronaves (carpetes e estofados)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aeronav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casc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locomotiva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ios no porto;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cao de aeroportos e campos de aterriss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cao de pontes, tuneis e rodov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cao de portos fluviais e eclus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cao de portos, terminais portuarios e cai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cao de radiofarois para navegacao aere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cao de radiofarois para navegacao maritim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cao em terminais ferroviari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cao em terminais rodoviari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 de estacionamento para vei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agi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agem e praticagem em estuarios e port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encao e extincao de incendio em aeroport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cador de navios e bar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cador em estuarios e port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que aquaviario, hidroviari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que de navios e barc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que maritim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vamento de embarcacoes e carg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vamento de navios e barc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cia do por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inal rodov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lado de passageiros, no transporte aere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toria de embarcaco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ndicionamento de carga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cao de carg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dor de cargas de nav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mento de carg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upacao de carg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upamento e fracionamento de carg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aria de despach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tacao de espacos em aeronav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tacao de espacos em navios, embarcacoe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tacao de fret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aduaneir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aduaneiro;escrito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o aduaneir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Despacho de carga; age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os maritim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ramento e enrolamento de carg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izacoes aduaneir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operacoes do transporte de cargas aere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operacoes do transporte de cargas maritim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operacoes do transporte de cargas terrestr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o transporte de carg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logistica do transporte de carg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mitacao de formalidades aduaneir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tur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viagem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cao de tur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cao de vi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amento e planejamento de viagen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a turist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de agencia de viagem e organizadores de vi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etes de viagens, servicos de forneci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a turistic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coes turistic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 na venda de passagens aere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programas turist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dores de viagem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ejamento, assessoramento e organizacao de viagen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s turist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erva de hote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rismo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de passagens, agencia de empresa estrangei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de programas turisticos, servicos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orreios e telecomunicaçõ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correios e telegraf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post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aixas post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a e transporte de documentos por tercei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a, transporte e entrega de documentos e volumes, por terceir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io nacional, age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io nacional, franchising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io, agencia franque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ourrie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Despacho de encomenda; age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Entrega de medicament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Entrega de refeicoe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Entrega rapida de documentos e malotes, por terceir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Malote, age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Servico de malote dos correios e telegraf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Servico post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ip pager, age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omunicacao por bip, pager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unicacao telefonica 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io eletronico, e-mail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telegraf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ao de radar, o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ao de satelite de comunic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as de satelit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telefon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edor da internet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edor da Renpac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edor de acesso a rede de telecomunicaco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amadores ( comunicacao via)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comunicaca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telefon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streamento de satelit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comunicacoes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 celular, companh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 celular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 convencional, companh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 convencional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ia celula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ia convenciona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ia rura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ica, companh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ica, empre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met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x, servicos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Intermediação financeira, exclusive de seguros e previdência priv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cartao de cred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banc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desenvolv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aeronave, com opç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aviao, com opç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embarcacao, com opç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veiculo ferroviario, com opç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veiculo rodoviario, com opç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mercantil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mercantil, organism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poupanca e empresti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is, caminhoes; leasing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cent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comercial estrangeiro - filial no p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comercial priv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comercial public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comercial public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cooperativ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desenvolv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desenvolviment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invest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estadual de desenvolv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multip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ND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rneta de poupanca, institu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financiamento de corporaco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financiamento imobiliario da aeronau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financiamento imobiliario dos milita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esco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alizacao de titulos, escrito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alizacao, sociedade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ao de credit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banc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investiment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anca com transferencia de debito e cred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nhia de financiamento e invest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nhia hipotec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a e venda de paten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orcio de automoveis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orcio de automove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orcio de motocicle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orcio de veicu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orcio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orci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perativa de cred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dito direto ao consumidor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dito imobiliari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dito pessoal; sociedade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dit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io de representacao de bancos estran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toring (fomento mercantil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toring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anceira de consumo, socie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anciadora de consumo, socie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chising, venda e licen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quia, franchise; venda e licen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de aplicacoes financeiras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de commodities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de investimentos em acoes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de renda fixa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mutu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mutuos de invest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mutuos de investimento - renda fix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ciamento de fundos com fins diversos, (culturais, beneficentes e de outros tip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lding de instituicao financ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cao de credito imobil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stiment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asing financeir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asing; escritorio, agenc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, leasing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de credito imobil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de credito, financiamento e invest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de invest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de particip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s, leasing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guros e previdência priv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oes de beneficencia mut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aposentadoria (particular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peculio (particular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pensoes (particular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geral da previde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de previdencia priv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cao de seguro sau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ina de grup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ep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os de previdenc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os de saude, cooperativa med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os de saude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idencia privada 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idencia soci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segu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adora (seguros saude)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adora; companhia 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contra acidente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contra incendio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de aeronave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de ramos elementare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de responsabilidade civil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de transporte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de veiculos e embarcacoe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de vida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funeral; empresa, companh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gerai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nao-vida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saude; companhia, empresa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tividades auxiliares da intermediação financ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bens moveis (valores, titulos e similare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carteira de acoes por conta de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carteiras de titulos e valores para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mercado bursati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mercados de balcao organiz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sa de mercadorias e futu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sa de tit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sa de val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liquidacao de mercados bursat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 de compensacao, escrito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bio, corre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camb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mercado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ensacao banca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em investimentos financei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agem de consorcios: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agem de titul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autonomo de titulos e valores mobilia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hipotecari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a de camb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a de contrato de mercado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publicos, corre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personalizada do patrimonio financ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cao na obtencao de emprestim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 de titulos e de investi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 em transacoes de titu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 em transacoes de valores mobiliari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ado de estoqu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ado de futu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ado de opco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as, corre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de liquidacao e custod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corretora de camb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corretora de titulos e valores mobilia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distribuidora de titulos e valores mobilia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alimentacao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alimentacao, emi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combustivel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combustivel, emi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farmacia, emi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farmacia, remedio;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refeicao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refeicao, emi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restaurante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restaurante, emi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ding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ding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alimentacao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alimentacao, emi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combustivel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combustivel, emi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refeicao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refeicao, emi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restaurante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restaurante, emi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transporte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transporte, emi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e corretor de planos de previdencia privad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e corretor de planos de saud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e corretor de segu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uari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ditoria atuarial; escritori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atuaria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agem de seguro e capitalizacao, escrito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agem de seguros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agem de segu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a de planos de sau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a de segu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recuperados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 e avaliador de segu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, encarregado na avaliacao de prejuizos ou ris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os de previdencia privada, intermed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os de saude, corret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os de saude, intermed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idencia privada, corret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idencia privada, servicos auxilia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, corret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, intermed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, servicos auxilia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corretora de seguros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tividades imobiliá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centros comerc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condominios prediais, residenciais e comerc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i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shopping cent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a de condomin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a de i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is, cobranc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imoveis prop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imovel de terceiros, intermedi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imovel prop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terras para exploracao agropecuaria por conta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terras prop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por conta propria de vagas de gar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tamento; locacao, compra e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t-hoteis em residencias, locacao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imoveis por conta de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coes de imove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coes imobiliari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dor imobiliari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dora de i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anca de aluguel de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a e venda de imoveis por conta de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a e venda de imoveis por conta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agem de imove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a de i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condominios, residenciais ou n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obili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oveis alugados de terceiros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oveis, aluguel por conta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oveis, compra e venda por conta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oveis, incorporacao por conta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oveis; administracao, aval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oveis; corretagem, incorporacao, escrito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oveis; locacao, compra e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orporacao de imoveis por conta de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orporacao de imoveis prop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orporadora de i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cao em apart-hoteis residenciais, imovel prop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amento de terreno prop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amento e venda de imoveis prop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amento por conta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eno; locacao, compra e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enos, lotes;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gas de garagem propria, aluguel mens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ominio de edificio residencial ou comerci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ominio de predio residencial ou comerci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ominio predial, prestacao de servicos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ria de edific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e empregados em condominios prediais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Aluguel de veículos, máquinas e equipamentos sem condutores ou operadores e de objetos pessoais e domésticos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, sem tripulacao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eronave, sem tripu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utomovei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uto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viao, sem tripu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barcos comerciais, sem tripulacao,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aminhoes, sem condut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aminhonete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arro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ontainer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ontein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mbarcacao, sem tripulacao, exclusive para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mbarcacoes comerciais, sem tripu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mbarcacoes, sem tripulacao, exclusive para fins recreativ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helicopteros, sem tripu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lanchas comerciais, sem tripu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otocicle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onibus, sem condut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reboqu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semi-reboqu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traillers, sem condut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veiculo ferroviario, sem tripu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veiculos rodoviario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aeronaves, sem opc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automoveis, sem opc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caminhoes, sem opc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embarcacoes comerciais, sem opc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onibus, sem opc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reboques e semi-reboques, sem opc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is, sem condut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is, se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l, se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s, se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oes, sem tripulacao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 comerciais, sem tripulaca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ao, sem condut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netes, se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s, se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iner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eine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 comerciais, sem tripulacao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, sem tripulacao, exclusive para fins recreativos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licopteros, sem tripulacao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has comerciais, sem tripulacao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automovei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auto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carro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veiculo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cicleta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ibus, sem condut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ques e semi-reboque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illers, sem condut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s, se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dubador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ndaime, betoneira, elevador, prancha para obra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ndaimes sem montagem e desmont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parelhos de jogos eletron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parelhos de uso cientif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parelhos de uso comercial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parelhos de uso industrial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rado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olhedeir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omputadore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quipamento agricola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quipamento para agropecuaria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quipamentos agricol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quipamentos cientificos, medicos e hospitalare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quipamentos para extracao de minerio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quipamentos para extracao de petroleo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quipamentos para processamento de d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scavadoras para construcao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flipperam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guinchos, guindastes e empilhadeiras para movimentacao de carg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guindastes, empilhadeiras para construcao civil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implementos agricol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 agricola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 para agropecuaria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s agricol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s de escrev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s de terraplanagem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s e equipamentos agricol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s e equipamentos de contabil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s e equipamentos para construcao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s e equipamentos para escrito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s reprodutoras de cop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s-ferramenta, sem operador, para uso indust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terial telefon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icrocomput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otoniveladores para construcao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otores e turbinas para uso industrial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plataformas sem montagem e desmont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softwa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tratores agricol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tratores para construcao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daimes e escoramentos sem montagem e desmontagem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jogos eletronicos, locacao de (uso comercial),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radioamadores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uso cientifico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uso comercial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uso industrial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 equipamentos de radioamadores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maquinas e equipamentos para construcao, sem opc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ular, telefone; aluguel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es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agricolas, sem operad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radioamadores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agropecuaria, sem operad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comercio 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construcao civil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extracao de minerio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extracao de petroleo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industria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processamento de dado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vadoras para construcao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x; aluguel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ipperama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nchos, guindastes, empilhadeiras para manutencao de cargas, sem operad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ndastes, empilhadeiras para construcao civil, sem operad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lementos agricolas, sem operad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agricolas, sem operad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escreve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terraplanagem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agricolas, sem operad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de contabilidade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construcao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escritorio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agropecuaria, sem operad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comerci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industria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-ferramenta para uso industrial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telefonic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computadore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niveladores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 turbinas, sem operador, para uso industrial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ptores de mensagens, bip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odutoras de copia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tware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s; aluguel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es para construca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parelhos eletro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rtigo de vestu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alc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dis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fantas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fitas de vid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instrumentos music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jo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teriais e equipamentos esportiv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terial medico e paramed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objetos e utensilios 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objetos pessoais e 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roup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ter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tol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utensilios e aparelhos de uso domes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video gam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o vestu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agem de som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jogos eletronicos (uso domestico)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odomestico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 condicionado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o vestuari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 de roda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 hospitala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uchos de video game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la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 para videocassete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de vide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ou cartuchos de videogame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adeira, freeze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musicai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ia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filme para videocasse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fitas de vid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fitas e cartuchos de videogam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vid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cas para festas; aluguel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cas para servico domestico; aluguel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para festas; aluguel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 equipamento esportiv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medico e paramedic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 de bilha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 de pembolim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 de sinuca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 de tot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e cadeiras para festas; aluguel e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i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e utensilios domestico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, aluguel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eres para festas; aluguel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eres para servico domestico; aluguel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a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ore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alhas para festas; aluguel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s e aparelhos de uso domestic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eocassete, lo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tividades de informática e conex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hora em comput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dad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dad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dados, 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dad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dados; producao de listagens, tabulacoes, consul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em programas de informa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PD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gitacao de dad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e operacao de equipamentos de processamento de dados pertencentes a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tica, assessoria em sistem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tica, consultoria em sistem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essamento de dad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essamento de dados; biro,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s de informatica sob encomenda, softwares; desenvolvimento, producao, fornecimento e document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s de informatica, assessoria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s de informatica, desenvolvi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s de informatic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de informa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twares, desenvolvi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twares, desenvolvimento de programas para sistemas aplicativ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es de pequeno porte; manutencao, reparacao e insta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es; manutencao, reparacao e insta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informatica; manutencao, reparacao e insta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erifericos conexos; manutencao, reparacao e insta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copiadoras, xerograficas, fotostaticas; assistencia tecnica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calcular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contabilidade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escrever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escritorio e informatica; manutencao, reparacao e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escritorio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informatica; manutencao, reparacao e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somar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registradora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computadores; manutencao, reparacao e insta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fericos; manutencao, reparacao e instalaca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Pesquisa e desenvolvimento das ciências sociais e humanas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brasileira de pesquisa agropecuaria, Embrap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a experimental, pesqui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de pesquisa fisica, comercial e nao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de pesquisa quimica, comercial e nao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industrial, pesqui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biogene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biolog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de ali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e desenvolvimento das ciencias fisicas e natur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e desenvolvimento das ciencias sociais e human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economica, comercial e nao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educ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medica nao comercial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rviços prestados principalmente às empres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empresas do mesmo grup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vocacia,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a propriedade indust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es de mercado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es estatistic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amento contabi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contab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e assistencia jurid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juridic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judici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cartor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jurid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ditor contabi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ditoria contabi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rio de no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rio de protesto de tit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rio de registro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rio de registro de docu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rio de tabeli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ri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juridic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bilidade e auditori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bilidade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bilist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itos autorais, assessoria e assistencia juridica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holding (exclusive banc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as contabeis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as fiscais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io contab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io de advoca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io de contabilidad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io juridic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uracao contabi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uracao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do de merc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participacoes societarias (holding nao financeira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livros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lding de participacao acionaria (nao financeira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ca, atividade auxiliar 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acao e pratica da arbitragem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cias contabe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 contador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 judicia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de mercado e de opiniao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de opiniao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stro de patentes, assessoria e assistencia juridica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sentacao contab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contab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jurid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eliona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as atividades agricolas e pecua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as empresas em questoes financei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de imprens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empresarial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por agronomo a estabelecimentos agricol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, orientacao e assistencia a estabelecimentos agricolas e pecua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, orientacao e assistencia na agropec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, orientacao e assistencia tecnica no agricultiv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tecnica ru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de assessoria em gestao empresa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apoio a pequena e media empre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para administracao de empres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onomi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acao jorge duprat figueiredo seguranca e medicina do traba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empresarial; servicos de orientacao, assistencia, assesso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b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ientacao e assistencia por agronomo a estabelecimento agricol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 de desenvolvimento agropecuario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coes publ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bra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intermediario de contratacao de obras publ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fotogrametri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imensur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e de sol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tetura, servicos tecn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tetur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tecnica em constru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tecnica na area de engenh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graf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em engenha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 industrial sob encomend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s de arquitetura e engenha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aria de transporte, consulto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aria, servicos tecn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ari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io de calculista em constru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io de desenhista e arquite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io de projet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dos e demarcacao do sol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dos geodes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dos sismograf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dos topograf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izacao de obr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ologi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antamentos de limites topograf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antamentos geodes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antamentos geolog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ria e instalacoes industriais; projetos, concep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eorolog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sagismo; proje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de solo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roleo, prosp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isao meteorologic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arquitetonicos e paisagist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agrimensur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arquitetura; elab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arquitetur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construcao civil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engenhari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geologi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instalacoes d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jardin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topografi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industriais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para ordenacao urba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topograf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speccao de petroleo e gas natu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speccao geolog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speccao sism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speccao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de arquitetura e engenh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tecnicos em geolo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ao da construca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pografi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banismo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, controle de qual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e de qualidad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e de resistencia de instalacoes e materi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e e amostragem de mineri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es bromatologic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tificados de homologacao, servicos de conce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tificados de visto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e de normas tecnicas legais nas construco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e de qualidade de produtos alimentici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aio de materiais e de produtos para fins de cumprimento de normas leg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aios e analises fisicas para fins de cumprimento de normas leg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aios e analises quimicos e biologicos para fins de cumprimento de normas leg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ames bromatolog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metro - instituto nacional de metrologia, normalidade e qualidade indust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cao tecn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pesos e medi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o da poluica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o da pureza da agua ou a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o de radioatividad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propaga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public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mento de espacos publicita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o-falantes publicitari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spaco publicit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uncios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em comunicacao e marketing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azes publicitarios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propaga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public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co publicitari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cao de painel eletron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ut-doors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neis de propaganda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neis publicitarios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agand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idade aere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idade e propagand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idade por mala diret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idad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de anuncio e obtencao de espaco publicit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empregos 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empregos, exclusive para artistas e agropec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cao de mao-de-obra, exclusive na agropecuaria e artistic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dor de mao-de-obra, exclusive na agropecuaria e artistic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mento de mao-de-obra, exclusive na agropecuaria e artistic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iteira de mao-de-obra, exclusive na agropec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cao de mao-de-obra, exclusive na agropec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 de mao-de-obra, exclusive na agropec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-time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rutamento de pessoal; age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rutamento e selecao de pesso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ao de mao-de-o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ao de pessoal; age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stramento de caes de guarda, exclusive canil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detetives particula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em seguranca de lugares e servicos public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em seguranca industria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etive particular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seguran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vigila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 seguranca; empres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iurna; empres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noturna; empres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patrimonial; empres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stigacao particular; age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anca domiciliar por conta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anca; empres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valores; empres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em veiculos blindad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ilancia e seguran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ilancia e transporte de valor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ilancia; empres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cao de ddt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cao de local de trabalh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detiz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upiniz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tupimento em predi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insetiz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ratiz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iminacao de microorganismos nocivos em produtos agricolas, livros e outr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limpeza e conserv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rilizacao de objet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rilizacao hospitalar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a de locais de trabalho, empre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caixa de agu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caixa de gordur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caldeir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chamines de forn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dutos de ventilacao e refrigeracao de a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incinerador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local de trabalh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 conservacao de predios, exclusive fachada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 tratamento de piscin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m imove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de agua de piscina 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pessoa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llier fotograf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dor, exclusive imobiliari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graf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eletronicas, banco 24 horas, movimentacao bancari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azist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de recad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anca de titulos, valores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ancas, escrito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ate a incendio, exclusive em aeroportos, empres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cao graf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a a banco de dados por telefon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de comercio de exterio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tos telefonicos, recados, exclusive sistema de pager, bip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 fotostatic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 heliografic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 xerografic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a, loj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ilograf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cao de interior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cao de vitrin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cao; atelier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 de roup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s de joi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s tecnicos de interiores; escritori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s tecnicos de joias, escrito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s tecnicos especializados, exclusive de arquitetura e engenhari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de documentos (exclusive aduaneiro); escrito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de documentos, exclusive aduaneiro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regularizador de documento de veicul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positivos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cao do diario oficial da uni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itoracao eletron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m e etiquetagem de produtos por conta de tercei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cotamento de produtos solidos por conta de tercei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rio artistic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arrafamento de produtos liquidos por conta de tercei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vasamento de aerossois por conta de tercei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vasamento e empacotamento por conta de tercei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fandria e mergu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io de representacao (filial de empresa estrangeira), exclusive de bancos estran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dio fotograf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 fotografico; revelacao, impressao, ampliacao, re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cop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grafia aere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grafia submarin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graf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grafia; copias, restau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cao de carimb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cao comercial; escritorio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coes cadastrais; escritorio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oes para eventos;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cao de linhas telefon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de revelacao de filmes fotograf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fotograf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lao, exclusive de vei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loeiro, exclusive de veicul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citacoes, servicos de intermediacao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 telefonicas, corre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fotograficas acionadas por moedas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fotograficas de auto atendiment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film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meograf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encontros e congress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encontros e congressos; agenc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eventos, exclusive culturais e desportiv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exposicoes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feiras de amostras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feiras e exposico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 de leilao de gado, 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 para feiras agropecuarias, 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cia tecnica relacionada a seguranca do traba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de letr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enchimento, selagem e despacho de encomenda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tacao de informacoes por telef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encao de incendio por empresa privad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cao de congressos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cao de exposicoes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cao de feiras de amostras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tecao ao credit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ados, age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rte de jornai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cao, interpretaca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ates rur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oducao de document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ograf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lacao de filmes fotografic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lacao de fot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ao gramatical de text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tulacao e despacho de encomendas e documentos por correi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de rotulacao de encomen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fotograf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w-room, 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o fotograf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ducao simultane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du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erox, servic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dministração pública, defesa e seguridade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a politica economica e fiscal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tarifas aduanei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public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vocacia geral da uni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espacial brasil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nacional de vigilancia sanit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tel - agencia nacional de telecomunicaco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el - agencia nacional de energia ele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P - agencia nacional do petrol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S - agencia nacional de saude suplemen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 dos deputados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civil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ori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ao nacional de energia nucle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resso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geral da re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VM - comissao de valores mobilia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nsoria publica da uni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inicao de politica de preservacao e protecao do meio ambiente, administraca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nacional de obras contra as se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nacional de obras e sane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nacional de producao min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ner - departamento nacional de estradas e rod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ratur - empresa brasileira de tur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ep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cruz - fundacao oswaldo cruz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izacao de pesos e medidas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 - fundacao nacional de sau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ai - fundacao nacional do in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da presidencia da re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da vice-presidencia da re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do ministro extraordinario de politica fundi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a divida publica, externa e inter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bama - instituto brasileiro de meio ambiente e dos recursos naturais renova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BGE - instituto brasileiro de geografia e estatis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ra - instituto nacional de colonizacao e reforma agr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cao geografica e estatistica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I - instituto nacional de propriedade indust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federal de pesquisa e plane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nacional do desenvolvimento do despor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pea - instituto de pesquisa economica e aplic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ca eleitoral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central de controle de droga, medicamento e al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islativ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agricultura e abastec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ciencia e tecnolo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educacao e do despor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faze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industria, do comercio e do tur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integracao reg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jus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jus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sau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e minas e energia ele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e planejamento, orcamento e gest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o meio ambiente, dos recursos hidricos e da amazonia leg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o traba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os transpor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publico da uni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, supervisao e coorden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; exclusive da previdencia e assistencia social e milita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s militares, atividades administra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ejamento social e economico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cia da republica, p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uradoria da uni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uradoria de estado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concessao de bolsas de estudo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saude comunitaria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saude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intensivo de preparacao de mao-de-obra, PIP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stro de empresas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stro de marcas, patentes, privilegios, invencoes;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cao das atividades economicas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cao das atividades sociais e culturais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cao do direito de patente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mentacao das diretrizes sobre o transito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da receita federal-SRF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de administracao federal e reforma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de planejamento da presidencia da re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do tesouro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ad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administrativ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dam - superintendencia do desenvolvimento da amazon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dene - superintendencia do desenvolvimento do nordes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cia da zona franca de manau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or tribunal eleito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sep - superintendencia de seguros priv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our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ouro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contas da uniao, TCU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contas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eleitoral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a politica economica e fiscal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public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mblei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mbleia legisla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civil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ori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e da poluicao da agua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inicao de politica de preservacao e protecao do meio ambiente, administraca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de estradas de rod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estadual de trans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ra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do govern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militar do govern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vernadoria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verno do distrito federal, GDF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verno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vern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cao geografica e estatistica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planejamento, Iplan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ter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estadual de pesquisa e desenvolvimento economico e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estadual de pesquisa e plane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nta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ca eleitoral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o estadual de estatis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acio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ejamento social e economic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on (procuradoria de defesa ao consumidor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uradoria de estado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uradoria geral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concessao de bolsas de estudo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saude comunitaria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saude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stro de empresas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cao das atividades economicas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cao das atividades sociais e culturais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de governo estadual, supervisao e coorden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assessoria de comunicacao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adminis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assistencia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desenvolvimento agr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educ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esporte e laz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faze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ob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plane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sau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tur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o meio ambi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o traba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administrativ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our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contas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a politica economica e fiscal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public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 de vere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e da poluicao da agua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inicao de politica de preservacao e protecao do meio ambiente, administracao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volvimento de programa de fomento a cultur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do prefe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verno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cao geografica e estatistica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planejamento, iplan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nicip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ejamento social e economico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fei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feitur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uradoria de estado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concessao de bolsas de estudo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saude comunitaria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saude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stro de empresas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cao das atividades economicas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cao das atividades sociais e culturais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de governo municipal, supervisao e coorden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assessoria de comunicacao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adminis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assistencia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desenvolvimento agr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educ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esporte e laz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faze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gover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habi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meio ambi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ob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plane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sau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urban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administrativo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contas do municip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contas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gestao das atividades de defesa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gestao das forcas arma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u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o coman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senal de guer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senal de marin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e aere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e nav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ao de artilharia de fuzileiros nav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ao de engenharia de comb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ao de engenharia de fuzileiros nav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ao de infant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ao de operacoes especiais de fuzileiros nav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ao de viaturas anfib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ao do exerc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ao logis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ao nav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gada militar; forcas arma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ania dos por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do maior das forcas arma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do maior do exerc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rc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rcito brasil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rcito do bras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cas arma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ha brasil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ha de guer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ha do bras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aeronautica, exclusive atividades administra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marinha, exclusive atividades administra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o exercito, exclusive atividades administra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io de guer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el da aeronau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el da marin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el do exerc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ao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mento do exerc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mento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marino de guer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ro de guer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o sistema judi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funcionamento da polici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funcionamento da policia port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funcionamento da policia rodoviari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ado no exterior, administracao e gest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de policia federal, DPF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florestal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diciari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ca do traba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ca espe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c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ca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ca tog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istratur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s relacoes exteriores, administracao e gest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sao diplomatica, administracao e gest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er judiciari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ferroviari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inter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mariti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port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rodoviari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nt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coes exteri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federal de seguran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e policia criminal internacional, Interp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or tribunal de jus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or tribunal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or tribunal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remo tribunal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justic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federal de recurs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federal, exclusive de con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regional do trabalho, TR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superior do trabalho, TS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penitenciari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funcionamento da policia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funcionamento da policia de transit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funcionamento da polici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funcionamento da policia florestal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funcionamento da policia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gada militar; policia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corre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deten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operacoes da policia militar, Copo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po de bomb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nsoria publica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sa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egacia policial, DP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acamento de policiamento ostensivo, DP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cao e funcionamento do corpo de bomb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to policial, DP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ca public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florestal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medico leg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diciari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izado de men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c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istratur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public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assistencia em catastrofes, administracao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o de defesa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itenci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florestal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tecnica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policial comunitario, PPC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to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encao e extincao de incendios, administracao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toria publica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el da policia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 patrul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de seguranca publica, SSP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seguran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anca e ordem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alcada civel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alcada criminal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alcad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justica do distrit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justica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justic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o juri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funcionamento da guard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funcionamento da polici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civil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noturn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de transito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florestal do municip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seguran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, financiamento e concessao de auxilio doen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, financiamento e concessao de auxilio fun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, financiamento e concessao de auxilio natal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, financiamento e concessao de beneficios de aposentado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administracao financeira da previdencia social, IAP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previdencia dos servidores estadu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previdencia dos servidores municip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previdencia e assistencia dos servidores do estado, IPA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nacional de assistencia medica da previdencia social, INAMP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nacional de previdencia social, INP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nacional de seguridade social, INS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previdencia e da assistencia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o de previdencia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idencia social obrigato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idade social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duc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ensino tecnico segundo grau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federal de educacao tecnolog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es de alfabetizacao (CA)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gi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gio militar, exclusive conting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gio Pedro I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gio publico, federal, estadual e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de pos-graduaca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utorado publico, curs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compactada media ou fundamental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de segundo grau de formacao geral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fundamental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geral de segundo grau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intensiva media ou fundamental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media de formacao geral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media tecnica e profissional de segundo grau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pre-escolar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superior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supletiv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tecnica e profissional de segundo grau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artistico superior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habilitacao ao magisterio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os-graduaca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rimeira a quarta series de educacao fundamental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rimeira a quarta series de primeiro grau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rimeiro grau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quinta a oitava series de educacao fundamental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quinta a oitava series de primeiro grau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segundo grau de formacao geral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terceiro grau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especial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geral de segundo grau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maternal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medio de formacao geral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medio tecnico e profissional de segundo grau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militar, exclusive conting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normal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publico, federal, estadual e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geral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profissional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tecnico ou cientifico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letiv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agrotecnic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1 e 2 grau, formacao geral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aeronautica, exclusive conting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guerra nav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primeiro, segundo, terceiro grau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estadual de ensino fundament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militar, exclusive conting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naval, exclusive conting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preparatoria de cadetes, exclusive conting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publica, federal, estadual e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superior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tecnic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uldade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uldade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acao universidade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nasi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o escolar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m de infancia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isteri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escolar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or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versidade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versidade publica, federal, estadual e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versidade rural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ensino tecnico segund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es de alfabetizacao (CA)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g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de pos-graduaca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utorado particular, curs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compactada media ou fundament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de segundo grau de formacao ger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especi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fundament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geral de segund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intensiva media ou fundament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media de formacao ger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media tecnica e profission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pre-escolar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superior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supletiv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tecnica e profissional de segund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artistico superior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habilitacao ao magisterio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os-graduaca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rimeira a quarta series de educacao fundament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rimeira a quarta series de primeir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rimeir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quinta a oitava series de educacao fundament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quinta a oitava series de primeir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segundo grau de formacao ger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terceir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geral de segund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matern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medio de formacao ger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medio tecnico e profissional de segund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norm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ger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profission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tecnico ou cientifico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letiv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1 e 2 grau, formacao ger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superior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inh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uldade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nas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ister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escolar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versidade cato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versidade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anato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la de musica;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las particula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-escol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let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torio de music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torio de musica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 e costura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 e costura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de aprendizagem e treinamento geren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de aprendizagem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de pilotagem nao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de pilotagem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particular, inclusive no domicil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preparatorio para concurs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s de treinamento especializ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s de treinamento para mao-de-obra especializ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nca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nca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ilografia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ilografia, taquigrafia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a dista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a distancia, preparacao de material dida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matema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em auto-escol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particular, inclusive no domicil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por corresponde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por ra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por televi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aprendizes-marinh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para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preparatoria para concurs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ultura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nhol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nhol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ces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ces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mas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mas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tica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les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les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cambio cultura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taliano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taliano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guas estrangeiras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guas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computadores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, curs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a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a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agem para pilotos profissionais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vestibular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independente, atividade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ac - servico nacional de aprendizagem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ai - servico nacional de aprendizagem indust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at - servico nacional de aprendizagem do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nacional de aprendizagem ru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inamento de pessoal; age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ibular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ibular; curso, ensino, escola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aúde e serviços soc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torio dos institutos e caixas de previdenci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torio publico, estadual, municipal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medic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medico, hospitalar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obstetric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sangue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saude com internacao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saude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reabilitacao motora e fonoaudiologica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medico com internacao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medico publico, estadual, municipal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ntari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medic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odontologic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oftalmologic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a de material genetico para teste de paternidade, public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o odontologic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z vermelha brasileira (hospital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ermari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ioterapia, publico; clinica, consultorio, cent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oaudiologia, publico; clinica, consultorio, cent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dialise publ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terapia publ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Hemoterapia; laboratori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ci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central da marin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da aeronau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da forca aere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da guarni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das forcas arma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de instituto de previdenci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especializad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geral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maternidade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nav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penitenc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psiquiatric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publico, estadual, municipal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universitari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cao de saude com internacao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saude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nacional do canc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de analises clinicas, public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de anatomia patologica e citologica, publico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prosari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omio judic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idade escol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idade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ina nuclear, public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io-hospital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linica do exerc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linic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ambulato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de assistencia medica do Inamps, PA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de assistencia medica publica, (PAM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de saude publica, estadual, municipal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nto socorro publico, estadual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icologia, publico; clinica, consultorio, cent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mioterapia publ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atori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gue humano; posto de coleta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medic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nacional de doencas ment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nacional de le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nacional de tubercul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nacional do canc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apeuta ocupacional, public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e de dna para determinacao de paternidade, public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e de paternidade, publico ;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dade mista de saude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dades moveis aereas para atendimento emergencial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dades moveis fluviais para atendimento emergencial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dades moveis terrestres com assistencia odontologic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cinacao e imunizacao humana, publica;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eugrafia particula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torio de saude ment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torio medico hospitalar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torio odontologic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medico hospitalar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sangue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saude com internacao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saude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reabilitacao motora e fonoaudiologic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medico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 cardiologi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 fisioterapi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 fonoaudiologi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 psicologi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 psiquiatri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 radiologi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 reproducao humana (coleta de semen)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ntari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medic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odontologic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oftalmologic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a de material genetico para teste de paternidade, particular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o de dentist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o de fonoaudiologi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o de psicologi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o de radiologi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o dentar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o medic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o odontologic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ermagem (particular)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ioterapia particular; clinica, consultorio, cent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oaudiologia particular; clinica, consultorio, cent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dentar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odontologic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terapia; laborator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droterapi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c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especializad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ger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maternidade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universitar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cao de saude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de analises clinicas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de analises de citopatologi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de analises de patologia clinic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om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idade escol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idade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ina nuclear, particular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tricionist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ontologia particula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linic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nto socorr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icologia particular; clinica, consultorio, cent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mioterapia, particular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grafia dentari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io X dentario, particular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io X, particular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ator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gue humano; posto de colet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apeuta ocupacional particular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e de dna para determinacao de paternidade, particular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e de paternidade, particular;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dades moveis aereas para atendimento emergenci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dades moveis fluviais para atendimento emergenci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puntur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ncia destinada somente ao transport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cao de injecao, particula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esper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leite mater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olh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orga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pe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semen huma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moterap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andeir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eir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iatrist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coes, somente transporte de paciente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e ambulancia somente para transporte de paci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apias alternativas: do-in, shiatsu e similare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apias nao tradicion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orgaos human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ncia para anim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veterin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veterinaria em estabelecimentos agropecuari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veterin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o veterin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rilizacao de anim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de clinicas veterin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veterin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unizacao veterina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de analise veterin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o veterina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veterina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animais em ambula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cinacao em anim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terina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g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o social arquidiocesa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ergue assiste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ergue infant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ergue notur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i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ilo para idos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os alcoolicos anonim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e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car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repouso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repouso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geria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para velhic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correcional para joven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orientacao a det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orientacao a famil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orientacao a pessoas estrangei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orientacao a refugi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reabilitacao para dependentes quim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reabilitacao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geriatr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social urba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rculo oper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ch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benefic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filantrop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acao de assistencia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cao para incapacitados fisico e ment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fana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e assistencia a men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e assistencia social a comun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social, com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social, sem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de orientacao social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Limpeza urbana e esgoto; e atividades conex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na de ru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nacao de logradou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e e tratamento de efluentes de qualquer naturez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municipal de limpeza urbana, dmlu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enagem de aguas servid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goto sanitario, coleta, tratament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aterros sanita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estacoes de transferencia de lix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redes de esgoto 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redes de esgoto industr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usinas incineradoras de lix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ineracao de lix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ineracao de residuos industri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canais urban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fossas septic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galerias pluviai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tanques de infil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vias publicas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publica urban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urban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o hospitalar; servico de coleta, acondicionamento e transpor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o urbano, servicos de coleta e transpor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o; incineracao, remocao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cao de lixo urban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uos industriais, servicos de coleta e transpor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rada de lam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de limpeza e conservacao de ru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e eliminacao de residuos tox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agem e eliminacao de residuos solid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 beneficiadora de lix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ricao de logradou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ricao de rua, servicos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tividades associa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empreg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estiv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trabalh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os arrum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sindic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sindic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cao de trabalh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cao sindic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sindic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dica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dicato de trabalh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class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os profissionais liberais do bras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empresarial, patronal ou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patr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profissional, ent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 de come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cao de clas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cao empresa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cao patr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o de clas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o profissional, ent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de clas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deracao de clas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deracao empresa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deracao patr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cao de representacao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empresa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patr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o de assistencia e fiscalizacao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dicato patr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dioce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religio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ben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o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orix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religi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umba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espiri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regacao religio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v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o espiri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o religioso, celebracao e organiz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grej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cao religio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rmandade religio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ia negr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qui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sao religio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tra diocesa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st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vici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filosof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religio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gacao religio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ro religios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agog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lo religios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da espiri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eiro de candomb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eiro de macumb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eiro de umba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let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carnavales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comunit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cultu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bair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blocos carnavales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escot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mor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mulhe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pais de alun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protecao de grupos minorita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protecao de minorias etn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veteran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os ex-combaten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voluntaria de sau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cos carnavalesc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liter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carnavales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artesana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ciencias e astronom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cine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colecion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fotograf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musica e a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liter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te eleito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ural e filosofica; instituicao, socie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samb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io eleito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miri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iao miri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imentos ecologicos, assoc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as bandeiran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car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poli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social, civil e frater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ido poli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tecao de animais, assoc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de anim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protetora dos animais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tividades recreativas, culturais e d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 de filme cinematografic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blagem de filmes cinematograf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blagem e mixagem sonor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blagem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feitos especiais para filmes cinematograf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dio cinematografico, atividade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 cinematografic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xagem sonor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de filmes cinematografic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de film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icula cinematografica de curta e longa metragem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de filmes cinematograf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de filmes para fitas de vid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de programas de televisao por produtores independen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lacao de filme cinematografic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orizacao de filme cinematografic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istribuidora de film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-c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e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cao de filmes cinematograf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cao de fitas para video a empres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ive-i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direitos autorais de obras audiovisu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direitos autorais de obras cinematograf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cao de filmes e de vide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 de projecao de vid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de ra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is de mus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unicacao falada, ra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fusao de programas de ra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issora de ra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issora de televi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ao de ra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acao roquette pi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a funcion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de programas de ra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e difusao de programas de ra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, emiss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, est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difusao, est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de televi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fusao de programas de televi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de programas de televi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e difusao de programas de televi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ao a cabo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ao abert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ao educativa, tv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ao por assinatur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ao, emiss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ao, est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ao, re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bale ritm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dan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jazz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venda de ingressos para teatros, cinemas e outras atividades artist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, atelie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sta independente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artist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artisticas, escritores, atores, musicos, escultores e similare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litera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a music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ate, casa de dan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ate, casa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ite, casa de dan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ite, casa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ate, casa de dan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ate, casa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are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are, casa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-teatro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dan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espetacu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funk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pago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show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ografia ligada as atividades artistic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rco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nhia teatr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to de danca folclori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to de folclore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to music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to teatr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cao de espetaculo de dan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nceteria, casa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ncing, casa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; atelier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te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feitos especiais ligados as atividades artistic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io de arrecadacao de direitos autor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Espetaculo circens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Espetaculo de marionete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Espetaculo de som e luz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Estudio de gravacao de so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Exploracao de salas de espeta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Filmagem de eventos cultur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agem de fest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cimento de som para casas de espetacu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o, casa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o, sal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acao cultu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fieira, casa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fieira, sal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direitos autorais de obras artist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direitos autorais de obras literarias e music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salas de espeta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salas de mus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salas de teat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salas dedicadas a atividades artist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o de danca folclori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o de danca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o de folclore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o music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o teatr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uminacao ligada as atividades artistic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 dan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ateria, casa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lagem ligada as atividades artistic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Marionete, espetacul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e promocao de espetaculos artistic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e promocao de eventos culturai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, producao e promocao de espetaculos artistic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, producao e promocao de eventos culturais;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questra music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artistica de telas, quadros; atelie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de espetaculos artistic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de eventos culturai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cao de espetaculos artistic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cao de eventos culturai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tauracao de escultur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tauracao de obras de art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tauracao de quad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deio, espetacul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 de dan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 de espeta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 de show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o de baile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e sonorizacao (disc jockey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xi-dancing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atro, sa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o eletrico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Vaquejada, espetacul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Agencia de informacoes e de notic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Agencia de notici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Agencia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Fotografo de imprens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Informacoes jornalisticas; escritorio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liv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vo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vo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te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tec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teca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histori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cao de lugares e edificios historic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cao do patrimonio histor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umentacao e pesquisa bibliografi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ao ecolog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arquivos publ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bibliote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jardins botan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jardins zoolog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museu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parques nacion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reservas ecolog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o patrimonio historico e artistico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m botan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m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m zoolog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eu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eu aeroespa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eu de arte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eu de ciencia e tecnologi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eu de histori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eu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etario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erva biolog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erva ecolog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aerob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artes marc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capo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ca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ginas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iog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ju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ka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musculacao e aerob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s d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club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emprego para artistas de televisao e cine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pinismo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pinismo, club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nimais para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barco para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bicicleta para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aiaque para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lancha para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pedalinho para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veiculos para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para diversa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bitro de futebo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recrea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d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dromos, 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a de jogo de az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 recreativo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 para diversa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s para fins recreativo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ar, sal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ares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etes de loterias,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ngo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ng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iche, sal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okmak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xe, academ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ga de ga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nquedos mecanicos ou eletronicos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aque para diversa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po de equi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cha de jogo de oss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jogo de az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lote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sino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aerobi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equitaca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muscu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excursion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rete para passei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automobilis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a aeronau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basque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box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bridg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camp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futeb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golf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jog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jogo de azar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laz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recre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rega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ten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vole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vo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sportiv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hip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nav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recreativ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ssionaria de loteria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cao de hip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cao d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cao recrea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ida de caval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cao de papeis para o teatro, cinema e televi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soes eletronicas;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 para fins recreativos em base nao permanente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espor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d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recrea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na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inha de atlet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inha de basque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inha de e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inha de futeb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inha de na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inha de vole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una para fins recreativos em base nao permanente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dio de espor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dio de futeb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dios, 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cao de atividades 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deracao d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deracao recrea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iperamas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instalacoes 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nasio de espor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nastica e musculacao, academ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podro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podromos, 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t sky 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a l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a se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azar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azar; banc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baralho; banc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bicho; banc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bingo; banc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bolich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cartas; banc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dados; banc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flipera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roleta; banc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s de azar por telefone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s de fliper, sal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s de fliperama, sal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s de videogame, sal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s eletronicos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ha para diversa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ga d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ga recrea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ria de progno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ria esportiv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ri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ri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ria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s, corri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tacao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atividades 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e exploracao de atividades d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e exploracao de corrida de automovei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e exploracao de corrida de kart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e exploracao de corrida de mot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 de diversa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 de diverso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alinho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 desportiva e de lazer;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 desportiv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 esportiva e de lazer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e e pague (pesca de lazer);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n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ta de gelo para patinaca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ta de patinacao, explo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nchas de surf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cao e organizacao de eventos esportiv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a de espor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as de tenis, 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as poliesportiva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na 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, club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nha de ga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nque de patin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o de bilhar e sinu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o de carte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o de domino e video poqu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a 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e loteria do estado de mato gross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e loteria do estado do para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social do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sc - servico social do come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si - servico social da indust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uca, sal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nooker, sal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teios por telefone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ro ao alvo; curso, ensin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tulos de clubes; promocao,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inador de atividades 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de bilhetes de jogos de az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de bilhetes de loteria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rviços pesso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a sec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automatica de roup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alcatif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carpete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cortin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estofado, exclusive de veicul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roupas hospitalar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roupas industri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roupas, lavanderi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sof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tapet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nderia automa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nderia de auto-serv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nderia e tintura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nderia hospita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nderia indust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nde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de coleta e entrega de roupas para lavagem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de cama, mesa e banho, toalheiro; aluguel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de couro e pele; lav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urari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alheir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formes de trabalho, toalheiro; aluguel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samento e permanente de cabel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be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beiro, sal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eleireiro, sal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eleireir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st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iffu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 de cabel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, alisamento, permanente, tintura de cabel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ilacao com cer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ilaca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elezamento dos cabe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lacamento capila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belez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pel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ur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ur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agem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lagem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icur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icur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o de belez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o de cabeleir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o de cabeleireiro unissex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ura e pintura de cabel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capila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dos cabe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funera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funeraria, inclusive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miterio, inclusive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macao de cadaveres humanos e anim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samento de cadaver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o crema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erari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era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cemite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is para velorios, aluguel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cao de cemiteri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mpas funebr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cao e exumacao de cadaver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ultamento e cremacao de corp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ultament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funera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mbas,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ongamento corpora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ho de vapo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ho turc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 emagrecimento com uso de equipa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Duch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agrecimento com uso de equipamentos, clinic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tica corpora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tica, clinic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tic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ticist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emagrecimento com uso de equipa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massagem este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cao do fisico corpor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gem estet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xamento muscula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un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cas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matrimon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trolog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trolog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ho em animais domest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e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 mal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ma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festas; 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recepcoes; 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 de pelo em animais domest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elezamento de anim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raxata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raxat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cao de sanitarios public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buzi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 conservacao de calcad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pan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stracao de calcad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breiro de automove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brista de automove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etri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fes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festas infant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stibu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stitui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romanc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o de engrax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itarios publicos; 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esotericos por telef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pessoais por telefone (disk sexo, disk amizade e similare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r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rot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tuagem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sa de pelo em animais 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squia de pelos em animais 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de beleza para cae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de pelo e unha de animai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ente e similares, servicos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rviços domé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nt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ba domest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eira domest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camp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famil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verane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o patr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eira domest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eiro domestic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icil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gado domestico em residenc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madeira domest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xina em casa de famil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xina em casa do patra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xina em domicilios particulare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xina em residencia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xineira domestica, inclusive diarist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neiro em residenc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eira domest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m casa de famil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m casa do patr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m domicilio particular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m reside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omestic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 domest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encia de camp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encia de famil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encia de verane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encia do patr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omestico remuner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omiciliar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Organismos internacionais e outras instituições extraterritor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ado estrang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egacao estrang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lomata estrang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ixada estrang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cao extraterrito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smo inter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ticao estrang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sentacao estrang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iplomatico estrangeir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tividades maldefini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8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tividade maldefinida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8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cate (servico em geral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8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cateiro (servico em geral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8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 tudo (servico em geral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8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e mandado</w:t>
            </w:r>
          </w:p>
        </w:tc>
      </w:tr>
    </w:tbl>
    <w:p>
      <w:pPr>
        <w:pStyle w:val="Textosimples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9:09:00Z</dcterms:created>
  <dc:creator>IBGE</dc:creator>
  <dc:description/>
  <dc:language>en-US</dc:language>
  <cp:lastModifiedBy>IBGE</cp:lastModifiedBy>
  <dcterms:modified xsi:type="dcterms:W3CDTF">2010-09-01T19:09:00Z</dcterms:modified>
  <cp:revision>2</cp:revision>
  <dc:subject/>
  <dc:title>01101</dc:title>
</cp:coreProperties>
</file>