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PESQUISA DE ORÇAMENTOS FAMILIARES 2008-2009</w:t>
      </w:r>
    </w:p>
    <w:p>
      <w:pPr>
        <w:pStyle w:val="Subtitle"/>
        <w:rPr/>
      </w:pPr>
      <w:r>
        <w:rPr/>
        <w:t>CLASSIFICAÇÃO BRASILEIRA DE OCUPAÇÕES (CBO-DOMICILIAR)</w:t>
      </w:r>
    </w:p>
    <w:p>
      <w:pPr>
        <w:pStyle w:val="Normal"/>
        <w:spacing w:before="240" w:after="240"/>
        <w:jc w:val="center"/>
        <w:rPr/>
      </w:pPr>
      <w:r>
        <w:rPr/>
        <w:t>RELAÇÃO DE CÓDIGOS DE OCUPAÇÃO</w:t>
      </w:r>
    </w:p>
    <w:tbl>
      <w:tblPr>
        <w:tblW w:w="98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8866"/>
      </w:tblGrid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Militares da aeronáu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pirante a oficial aviador, brigadeiro, coronel, major, tenente (na aeronáut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, cadete, capitão, comandante, oficial, recruta, suboficial (na aeronáut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echal-do-ar, soldado de primeira classe (na aeronáut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rgento: primeiro, segundo, terceiro (na aeronáut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ifeiro-mor, de primeira, segunda classe (na aeronáut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nente: primeiro, segundo (na aeronáutica)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Militares do exérci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pirante a oficial, atirador em tiro de guerra (no exércit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, cadete, capitão, soldado, suboficial, subtenente, recruta (no exércit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andante de: batalhão, companhia, divisão (no exercit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onel, tenente, major, marechal, oficial (no exércit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eral de: brigada, divisão, exérci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rgento: primeiro, segundo, terceiro: (no exércit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ifeiro mor, de primeira, segunda classe (no exércit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nente: primeiro, segundo (no exército)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Militares da marin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mirante: contra, vice, de esquad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rendiz de marinheiro, guarda-marin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, cadete, comandante, suboficial (na marinha de guer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itão de: corveta, fragata, mar-e-guerra, tene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lucho, grumete, marinheiro, maritimo, marujo, oficial (na marinha de guer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ça, recruta, soldado (fuzileiro naval, na marinha de guer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rgento: músico, primeiro, segundo, terceiro (fuzileiro naval, na marinha de guer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nente: primeiro,.segundo (na marinha de guerra)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Policiais milita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andante de batalhão, coronel, major (na policia milit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nente-coronel (na policia milit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itão (na polícia milit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nente: primeiro, segundo (na policia milit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no do curso de formação de oficiais, cadete (na policia milit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tenente, sargento: primeiro, segundo, terceiro (na policia milit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, soldado (na policia militar)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Bombeiros milita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andante de batalhão, coronel, major (no corpo de bombeiros milit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nente-coronel (no corpo de bombeiros milit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itão (no corpo de bombeiros milit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nente: primeiro, segundo (no corpo de bombeiros milit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no do curso de formação de oficiais, cadete (no corpo de bombeiros milit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tenente, sargento: primeiro, segundo, terceiro (no corpo de bombeiros milit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, soldado (no corpo de bombeiros militar)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Membros superiores e dirigentes do poder públ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utado: estadual, feder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il, parlamentar, camarista, legislador, senador, vereador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nceler, embaixador (estrangeiro ou nacion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vernador de estado, prefeito municipal. presidente da república - incl.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ro: diplomata, do tribunal de contas, plenipotenciário, de esta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ro: togado, de tribunal - excl. de con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idente de tribunal - excl. de con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ido: comercial, diplomático, militar, nav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consular, diplomata, oficial de chancelaria, introdutor, representante diplomá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lheiro: comercial, diplomático, de embaixa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ônsul - incl.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ário: de embaixada, de legação, diplomá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, assessor - incl. Técnico (no serviço públ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gabinete - incl. de diretoria (no serviço públ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lheiro administrativo, subdiretor, superintendente (no serviço públ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legado: de ensino, de saúde, fiscal, regional (no serviço públ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- incl. vice (no serviço públ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ventor federal, oficial de gabinete, secretário geral (no serviço públ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ário de: estado, prefei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ário geral, gerente de pesquisas (no serviço públ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gurança públ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cique, morubixaba, capitão (chefe indígen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 de organização: de proteção ao meio ambiente, filantrópica, religios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 de: associação desportiva, clube, sindica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organização: de proteção ao meio ambiente, filantrópica, religios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: associação desportiva, clube, sindica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igente de organização patronal, partido poli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igente de organização: de proteção ao meio ambiente, filantrópica, religios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igente de: associação desportiva, clube, sindicato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Dirigentes de empresas e organizações (exceto de interesse públ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queiro (na instituição de crédit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executiv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geral de companhia de segu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geral de empresa de comércio: atacadista, varej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geral de empresa de produção e distribuição de: energia elétrica, água, gá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geral de empresa de serviços de água e esgo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geral de empresa de serviços: clínicos,  hospitalares, culturais, soc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geral de empresa de transporte: aéreo, marítimo, terrestr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geral de empresa de: comunicações, construção civil, prestação de serviç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geral de empresa: financeira, hoteleira, imobiliária, securit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geral de: banco de investimentos, clínica psiquiá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idente de empresa de comércio: atacadista, varejista - incl.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idente de empresa de produção e distribuição de: energia elétrica, água, gás - incl.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idente de empresa de serviços de água e esgoto - incl.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idente de empresa de serviços: clínicos, hospitalares, culturais, sociais - incl.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idente de empresa de transporte: aéreo, marítimo, terrestre - incl.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idente de empresa de: comunicações, construção civil, prestação de serviços - incl.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idente de empresa: financeira, hoteleira, imobiliária, securitária - incl.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idente de: banco de investimentos, clínica psiquiátrica, companhia de seguros - incl.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itor de universidade (no ensino: particular, públ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iretor de companhia de segu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iretor de empresa de comércio: atacadista, varej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iretor de empresa de produção e distribuição de: energia elétrica, água, gá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iretor de empresa de serviços de água e esgo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iretor de empresa de serviços: clínicos, hospitalares, culturais, soc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iretor de empresa de transporte: aéreo, marítimo, terrestr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iretor de empresa de: comunicações, construção civil, prestação de serviç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iretor de empresa: financeira, hoteleira, imobiliária, securit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 companhia de segu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 empresa de comércio: atacadista, varej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 empresa de produção e distribuição de: energia elétrica, água, gá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 empresa de serviços de água e esgo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 empresa de serviços: clínicos, hospitalares, culturais, soc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 empresa de transporte: aéreo, marítimo, terrestr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 empresa de: comunicações, construção civil, prestação de serviç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 empresa: financeira, hoteleira, imobiliária, securit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: executivo, ger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ce-presidente administrativ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egueiro, adeleiro, alfarrabista (no comérci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, armador de navio (no transporte marítim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bergador, albergueiro, estalajadeiro, hospedador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heiro, antiquário, arborário, aviador (no comérci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ador, locador, fretador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dor de pesca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rinheiro, armazenário, armeiro (no comérci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ombador, boiadeiro (no comércio de gad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calhoeiro, baiuqueiro, barraconista (no comérci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guezeiro, banguezista, usineiro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zareiro, beiradeiro, belchior (no comérci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bliopola, boieiro, botequineiro (no comérci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icabraquista, cacaulista, cantineiro (no comérci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ga-sebista, carvoeiro, chanfaneiro (no comérci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eleiro, charcuteiro, charuteiro (no comérci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umbeiro, cigarreiro, cuteleiro (no comérci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ante, vendeiro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issário de: café, mercadorias, transporte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utor, edificador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mantário, exportador, importador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 de: fumo, revistas (no comérci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oguista, erborista, ervanário (no comérci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ncieiro, ferrageiro, ferragista (no comérci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orista, sorveteiro (no comércio - excl. ambulante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linheiro, fruteiro (no comércio - excl. ambulante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ragista (estacionament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eiro, grossista, herborista (no comérci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vateiro, lenheiro, livreiro (no comérci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edeiro, hoteleiro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ustrial, jornalista,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vreiro, editor de: livros, jornais, revistas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jista (no comércio: atacadista, varejista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eiro, maleiro, merceeiro (no comérci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chante (no comércio de gad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adeiro, mulandeiro, arrozeiro (no comérci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gociante (no comércio - excl. ambulante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gociante (no comércio: atacadista, varejista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eiro, pasteleiro (no comércio - excl. ambulante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ixeiro, quitandeiro (no comércio - excl. ambulante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leteiro, relojoeiro, sapateiro (no comérci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r cinematográfico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r de: cinema, espetáculos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eiro, taberneiro, taverneiro (no comérci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edor de: automóveis, carros, motos, veículos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aceiro (no comérci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- incl. adjunto, vice (na extração: mineral, veget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- incl. adjunto, vice (na: agricultura, agropecuária, lavoura, pecuária, pes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- incl. adjunto, vice (na: construção civil, indústria de trans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- incl. adjunto, vice (no comércio de: mercadorias, valor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- incl. adjunto, vice (no: serviço de hospedagem, alimentação, transpor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acadêmico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área de: operações, produção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carteira de câmbio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centro de: estudo, formação profissional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colégio: particular, público, superior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confecção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curso: médio, primário, supletivo, fundamental, superior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departamento de: educação, esportes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divisão: de hematologia, médica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escola: particular, pública, superior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estabelecimento de ensino: particular, público, superior, médio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estabelecimento de ensino: primário, supletivo, fundamental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futebol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grupo escolar: particular, público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operações de serviços de: alimentação, hotelaria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operações de serviços de: alojamento, turismo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produtos: agrícolas, laminados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refinação de óleos e produção de gordura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relações industriais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renda: fixa, variável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unidade integrada pré-escolar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: captação, underwriting, funding internacional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: internato, jardim de infância e creche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: mídia, mineração, obras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: serviços médicos, unidade hospitalar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: agrícola, clínico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: farmacêutico, literário, médico, noticiarista, pedagógico, social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iretor de administração de serviços soc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iretor de: ensino, espor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iretor: financeiro, so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(na extração: mineral, veget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(na: agricultura, agropecuária, lavoura, pecuária, pes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(na: construção civil, indústria de trans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(no comércio de: mercadorias, valor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(no: ensino particular, serviço de hospedagem, transpor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 industrial produção - incl. regio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: eletricidade, fábrica de motores, montagem, normas e méto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: produção, aplicações bancár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lheiro administrativ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lheiro administrativo (na extração: mineral, veget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lheiro administrativo (na: agricultura, agropecuária, lavoura, pecuária, pes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lheiro administrativo (na: construção civil, indústria de trans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lheiro administrativo (no comércio de: mercadorias, valor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lheiro administrativo (no serviço de aliment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lheiro administrativo (no: serviço de hospedagem, alimentação, transpor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lheiro administrativo de empresa: financeira, imobiliária, securit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administrativo de: banco, fundos, carteira, compras, controladoria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administrativo, financeiro, comercial, contábil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departamento de: promoção, relações públicas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departamento: comercial, financeiro, médico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relações de empresas públicas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relações do trabalho industrial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serviços administrativos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serviços de atendimento aos: consumidores, clientes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serviços de: informática, manutenção, suprimentos, vendas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serviços e treinamentos de empresas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: crédito, restauração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: desenvolvimento de produtos, finanças, investimento, leasing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: marketing de banco, relações do trabalho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: marketing, pesquisa, promoções, propaganda, publicidade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gerente de promoção e propaganda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superintendente financeiro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vice-presidente administrativ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: financeiro, tesoureiro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iretor: administrativo, comercial, de pesquis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 divisão: comercial, de pesso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 seção de análise de: orçamento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 seção de estudos e programação, franquia e contra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 seção de estudos espec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 seção de peças: de reposição, elétricas, padrão, plást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 seção de: administração e garantia, estimativa de cus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: administração de pessoal, sistemas administrativ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: desenvolvimento de material, escritório central, comercializ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: finanças, marketing, operações financeiras, relações comerc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geral de: administração, expansão e desenvolvimento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: administrativo, comercial, financeiro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Gerentes 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egueiro, adeleiro, alfarrabista (no comérci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 (na extração: mineral, veget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 (na: agricultura, agropecuária, lavoura, pecuária, pes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 (na: construção civil, indústria de trans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 (no comércio de: mercadorias, valor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 (no: serviço de hospedagem, alimentação, transpor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 de casa: bancária, de hóspedes, fazenda, hospital, hotel, inverna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 de companhia de: capitalização, segu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 de exploração: agrícola, florestal, pecu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 de: ambulatório, banco, camping, carteiras, destilaria, engor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 de: oficina gráfica, restaurante, serviços urban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: hospitalar, pos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, armador de navio (no transporte marítim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bergador, albergueiro, estalajadeiro, hospedador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bergador, albergueiro, estalajadeiro, hospedador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heiro, antiquário, arborário, aviador (no comérci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ador, locador, fretador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dor de pesca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rinheiro, armazenário, armeiro (no comérci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ombador, boiadeiro (no comércio de gad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(na extração: mineral, veget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(na pensão, no hot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(na: agricultura, agropecuária, lavoura, pecuária, pes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(na: construção civil, indústria de trans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(no comércio de: mercadorias, valor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(no: serviço de hospedagem, alimentação, transpor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de ban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de empresa imobili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técnico (na extração: mineral, veget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técnico (na pensão, no hot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técnico (na: construção civil, indústria de trans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técnico (no comércio de: mercadorias, valor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técnico (no: serviço de hospedagem, alimentação, transpor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técnico de empresa: financeira, imobiliária, securit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: gerência operacional, produtos financei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calhoeiro, baiuqueiro, barraconista (no comérci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guezeiro, banguezista, usineiro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zareiro, beiradeiro, belchior (no comérci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bliopola, boieiro, botequineiro (no comérci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icabraquista, cacaulista, cantineiro (no comérci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ga-sebista, carvoeiro, chanfaneiro (no comérci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eleiro, charcuteiro, charuteiro (no comérci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agência de correios e telégraf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centro de: formação profissional, trein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laboratório fotográ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ção de transportes - excl. no serviço públ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rviço de telecomunic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rviços postais e telegráf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tor de correio e arquiv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vendas (no comérc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bar, lanchone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umbeiro, cigarreiro, cuteleiro (no comérci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ante, vendeiro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issário de: café, mercadorias, transporte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utor, edificador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or técnico 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or técnico (na pensão, no hot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or técnico (no serviço de hospedagem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or técnico de empresa financeira, imobiliária, securit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ordenador contábil de câmb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ordenador de processamento open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ordenador de restaur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mantário, exportador, importador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 de: fumo, revistas (no comérci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oguista, erborista, ervanário (no comérci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administração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operação de por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seção de carros novos e us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agência bancária, carteira de crédito rur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aprovação de contas correntes, câmbio (no ban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livraria, pensão, pousada, restaur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fiscalização e liquidação de sinistro de au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ncieiro, ferrageiro, ferragista (no comérci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orista, sorveteiro (no comércio - excl. ambulante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eiro, Galinheiro (no comércio - excl. ambulante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ragista (estacionament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eiro, grossista, herborista (no comérci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(na extração: mineral, veget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(na: agricultura, agropecuária, lavoura, pecuária, pes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(na: construção civil, indústria de trans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(no comércio de: mercadorias, valor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(no: serviço de hospedagem, alimentação, transpor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controlador de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administração de: bolsa, câmbio, carteiras, crédito, fundos, recurs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administração e operação de câmb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administração e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controle: de carteiras, desempenho de produto, metalurgia,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epartamento de: fabricação, laminação e folhas, linhas e redes,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epartamento: de serviços gráficos,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ivisão de: aeroporto, cimento extrusados, operações, rebocad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ivisão: de planejamento e controle de produção,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empresa de extração: mineral, vege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empresa de: construção civil, pecuária, pes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empresa: agrícola, comercial, rur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empresa: financeira, imobiliária, securitária, de transpor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formulações de produtos agropecuár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mesa de: câmbio, captação, poupanç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operação de: computador, informática, termi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operações de serviços postais e de telecomunic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operações de: bolsa,  commodities, câmbio, renda fix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produto: bolsa, crédito rural, financeiros, investimen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setor de: ações, fáb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unidade: de fabricação, fáb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administração, coordenação, manufa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aeroporto, arte, box de mercado público, editora, papel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agência bancária, de banco, captação de recurs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aplicações financeiras, atendimento banc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bar, cantina, restaurante, salão de café, lanchonete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barbeiro, cabeleireiro balconista, banquetes casa de peixe, term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câmbio, carteira, contas correntes de banco, crédito rural - incl. adju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centralização de contas, centro de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commodities, contas de leasing, open market, segu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engenharia industrial, programação de caminh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fábrica, fazenda, frota, gráfica, indústria, loja, supermercado merce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hospedaria, hotel, hotelaria, motel, hospedagem, pensão, pensiona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instituição financeira, linha de produ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magazine, manufatura, manutenção e produção, tecelagem, metalúrg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moinhos, moldes refratários, montagem, serralheria, us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planejamento, controle de qualidade, organização industrial, varej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planejamento, controle, coordenação de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preparação de produção, processamento operacio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produção, produtos, projeto,  fundição (na indúst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sinistro médico, sistemas de ações, vendas de carrocer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executivo de: câmbio, capital markets, mesa de ativo, treasury, underwriting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executivo operacio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geral de: agência de banco, apoio e decisão de crédito, fundos estrangei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geral de: óticas, usina, underwriting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processamento: bolsa, câmbio, open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regional de pessoas físicas (em ban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técnico: de produção, de setor de papel,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: agrícola, comer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: funding internacional, institucional de underwriting, interbanc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: gráfico,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vateiro, lenheiro, livreiro (no comérci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edeiro, hoteleiro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edeiro, hoteleiro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ustrial, jornalista,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geral (na extração: mineral, veget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geral (na: agricultura, agropecuária, lavoura, pecuária, pes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geral (na: construção civil, indústria de trans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geral (no comércio de: mercadorias, valor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geral (no: serviço de hospedagem, alimentação, transpor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geral de empresa: financeira, imobiliária, securit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regional (na extração: mineral, veget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regional (na: agricultura, agropecuária, lavoura, pecuária, pes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regional (na: construção civil, indústria de trans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regional (no comércio de: mercadorias, valor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regional (no: serviço de hospedagem, alimentação, transpor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regional de empresa: financeira, imobiliária, securit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vreiro, editor de: livros, jornais, revistas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jista (no comércio: atacadista, varejista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eiro, maleiro, merceeiro (no comérci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chante (no comércio de gad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adeiro, mulandeiro, arrozeiro (no comérci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gociante (no comércio - excl. ambulante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gociante (no comércio: atacadista, varejista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carteiras internacion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eiro, pasteleiro (no comércio - excl. ambulante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ixeiro, quitandeiro (no comércio - excl. ambulante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leteiro, relojoeiro, sapateiro (no comérci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r cinematográfico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r de: cinema, espetáculos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eiro, taberneiro, taverneiro (no comérci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chefe de: loja,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coordenador de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encarregado de: pensão, refeitó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gerente (na extração: mineral, veget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gerente (na: agricultura, agropecuária, lavoura, pecuária, pes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gerente (na: construção civil, indústria de trans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gerente (no comércio de: mercadorias, valor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gerente (no: serviço de hospedagem, alimentação, transpor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gerente de empresa: financeira, imobiliária, securit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gerente de vendas de veículos: novos, us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gerente de: aeroporto, hotel, litografia, loja, produção, produtividade, restaur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gerente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 produção - incl. Adju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: análise, controle de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edor de: automóveis, carros, motos, veículos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aceiro (no comérci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 de: compras, divisão de mercado de produtos, material, mercadolog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 de: refeitório, salários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 financ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comercial de marketing, técnico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de departamento de: relações públicas, vendas indust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de diretor comer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de gerência: administrativa, comercial,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de gerente: administrativo, de comp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de pesquisa operacio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de planejamento de pesquisa de pesso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de relações: industriais, públ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de seção de: pessoal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de serviços financei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de: administração de vendas, assuntos de patrimônio imobili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de: finanças, promoção, propaganda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de: superintendência de finanças, tesouraria de relações bancár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: comercial, financ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comer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diretor de serviços administrativos, pessoal - incl. adju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diretoria de: relações industriais, assuntos administrativ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gerência de departamento de marketing domé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gerência de: câmbio, compras, propaganda, publicida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gerência: comercial, financ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gerente de departamento de crédito e cobrança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gerente de vendas de automóve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gerente de: administração, compras, crédito e cobranç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gerente de: finanças, operações de vendas, pesquisa de merca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gerente de: promoção e propaganda, relações indust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gerente: administrativo, comercial, financeiro, regional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superintendência de: finanças, patrimôn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: diretor administrativo, câmb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: pagadoria, promoções, propaganda, relações indust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: executivo de administração, regional de relações públ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administrativo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comer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departamento de administração: comercial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departamento de: publicidade, propagan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desenvolvimento de novos produtos, planejamento de propagan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escritório: comercial,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ção de serviços comerc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ção de: administração de vendas, planejamento de compras, promo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rviços de: central de compras, relações públicas, imprensa e propagan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tor comer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tor de: administração de vendas, comissões, créditos e financiamen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tor de: contratos de vendas, descontos, liquidações, promoções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tor de: distribuição de vendas, propaganda, relações públ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assessoria de planejamento econômico, crédito bancário, custos de produ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gabinete de diretoria, publicidade - excl. serviço públ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posto de gasolina, propaganda, publicidade, promo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ordenador de administração: de pessoal, ger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ordenador de: anúncios, benefícios, empregados, controle orçamentário de cus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ordenador de: departamento comercial, marketing, operações de comput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ordenador de: orçamento e método, propaganda popular, publicidade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ordenador de: recrutamento e seleção, relações públ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ordenador geral de serviços e imprens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ordenador: administrativo, comercial, financ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administração: financeira, geral,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seção comercial: de defensivos agrícol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seção comercial: de fitossanitár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pesquisa de mercado, promoções e relações públ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planejamento financeiro, análise de vendas, programação de ped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propaganda, promoção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recrutamento, seleção, ensino, treinamento, desenvolvimento de pesso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ecutivo de: conta, vendas, mercado externo e inter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(no comércio de mercadori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(no serviço de aliment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administrativo - incl. Adju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administrativo de: banco, câmbio, cantina, crédito, escritório, estoque, fáb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administrativo de: frota, hospedaria, industria, lanchonete, motel, obras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assistente de divisão de controle e licenças de alfândeg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administração de: estoque, finanças, pessoal, pesquisa de mercado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administração de: fábrica de pneus, produtos de embal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administração financeira, industrial - incl. adju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administração, coordenação e planej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agência: comercial, de divulgação, de banco  - incl. adju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análise de: crédito, finanças, mercado, investi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área de: pessoal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controle: administrativo, orçamentário, de crédi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coordenação de: compras, marketing, planej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epartamento de controle: bancário, de mate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epartamento de planejamento de: análises, produção, pesquis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epartamento de serviços: comerciais, financei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epartamento de: caixa e bancos, compras, crédito e cobranç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epartamento de: estoques, finanças, marketing, orçamentos, propagan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epartamento de: pessoal e pagadoria, publicidade e relações públ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epartamento de: planejamento financeiro, recursos mate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epartamento de: relações com associados, seleção e treinamento de pesso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epartamento de: suprimentos, televisão, tesouraria, treinamento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epartamento: administrativo, financeiro, pesso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esenvolvimento de: campanhas de vendas, treinamentos, profissio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istrito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ivisão de administração de: bens, pesso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ivisão de: aplicação financeira, cobrança, compras, comunicação, cus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ivisão de: desenvolvimento de novos produtos, planejamento de marketing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ivisão de: exportação, finanças, importação, marketing, organiz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ivisão de: pesquisas e análises, pessoal, planejamento, tesour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ivisão de: tráfego e almoxarifado, transportes, treinamento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ivisão: administrativa, comercial, financeira, econô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ivisão: regional, nacional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função: central de finanças e administração, de pesso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operação de: folha de pagamento, serviços de transporte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pesquis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pesquisa de merca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pesquisa e desenvolvimento - excl. no serviço públ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pesquisas técnicas - excl. no serviço públ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planejamento avançado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planejamento de: análise financeira, benefícios, campanhas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planejamento de: informação, marketing e desenvolvimento de produ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planejamento de: material, salários, transportes, ven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planejamento e: administração de salários, controle de inventário, estatís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planejamento e: administração, análises, controle, desenvolvimento de pesso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planejamento e: novos projetos, organização, programação, progress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planejamento e: suprimento, financeiro e cus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planejamento: econômico, financeiro,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programação e: coordenação, proje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projeto de: cerveja, fáb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recrutamento, seleção, trein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relações: bancárias, públicas, indust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seção de: compras, exportação de sisal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serviço de: administração, manutenção, oficina, marketing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serviços de: importação, exportação, pessoal, promoção veterin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serviços de: segurança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setor de: administração de fábrica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sistema de: orçamento, pesso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sistemas, finanças e métodos administrativ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unidade comer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armazém de peças e acessórios, assessoria de relações indust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atendimento, compra, contrato, crédito, custos, orçamen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cadastro, colocação,  contadoria de pessoal, normatização de crédi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desconto e cobrança, desenvolvimento, distribuição 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divulgação e promoção, escritório de compras e vendas, estabeleci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estúdio, estudos e projetos, expediente, exportação e import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farmácia, filial, finanças, formulação e controle, impostos, imprens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fundo de investimento, marketing, material, merchandising e promo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modernização, negócios administrativos, operações financei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orçamentos, organização administrativa, patrimônio, folha de pag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processamento de dados, program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promoção, propaganda, vendas, remuneração, seguranç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seleção e desenvolvimento de pesso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serviços comerciais, sistemas administrativos de pesso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sucursal, suprimentos, tesouraria, transporte, treinamento, promoção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financeiro de: automóveis, banco, divi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financeiro e administrativ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geral de: abastecimentos e controle, compras, crédito, divisão, empréstim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nacional de: compras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regional de: crédito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técnico de: obra, treinamento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técnico: administrativo, comer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: central administrativo, comercial, financeiro, industrial, corporativ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: distrital, divisional, executivo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: econômico-financeiro, executivo assiste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: geral administrativ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: geral, superintendente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: interno, patrimonial, procurador, tesour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: planejamento de contratos, promocional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chefe: administrativo de centro de saúde, departamento de vendas, propagan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gerente (no comércio de mercadori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gerente administrativo de pendência de aplic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gerente administrativo de: aplicação em hora, banco, divisão, supervi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gerente comer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gerente de divisão: de vendas, financ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gerente de filial - incl. de ban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gerente de seção de exportação de sis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gerente de ven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gerente de: agência de banco, câmbio, captação, compras, importação, crédi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gerente de: impostos e taxas, manutenção, marketing, ofic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gerente de: pagadoria e registro de pessoal, propaganda e vendas, relações human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gerente operacional de: cálculos, correspondência, pesquisa de merca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 venda: industrial, regional, no interi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 assuntos contratuais comerc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: administração comercial, aplicação, captação de recursos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Profissionais policientíf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oengenheiro, biotecnologista, Engenheiro genetic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(em confiabilidade metrológ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mecatrônico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Profissionais das ciências exatas, físicas e da engenh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uário, geômetra, matemático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(em pesquisa operacion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 métodos quantitativos, assistente de seção de estatística, bioestatí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mógrafo, estatístico: analista, matemá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quisador em informática e comput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 sistemas de comput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ebmaster, administrador de: banco de dados, rede, sistema computacio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 sistema em: planejamento e controle, engenharia de produção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 sistemas de: computacionais, computador, suporte - incl. auxiliar, tecnólog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: computador, microcomputador, processamento de dados, re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operador de computação, seção de processamento de d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dor: analista, assistente, de processamento de dados, sistemas de comput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ofísico, piezometrista, preparador de ensaios fís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ísico: nuclear, instrumentador, químico, magnéticos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 ensaios: físicos, magnét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: de gases, em laboratório, químico industrial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departamento químico - incl. chef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(em tratamento de água), estequiometr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ustrial (na fabricação de produtos químic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umista (químico industri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ímico de laboratório de: controle, so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ímico de: departamento de controle de qualidade, fabricação, planta, process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ímico: agrícola, analista, assistente, bacteriologista, consultor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ímico: galvanoplasta,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 tempo, anemógrafo, anemólogo, astrofísico, astrônom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eorologista,  auxiliar de meteorologia, físico de astrofís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ratígrafo, geofísico, geólogo, geoquímico, oceanógrafo, petrógraf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: cerâmica, elaboração de vidro, embalagens, mate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nólogo de: cerâmica, vid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arquiteto, paisagista, urbanista, auxiliar de arquite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: concreto, tráfeg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ista orçamentário de ob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 operação (no transporte rodoviá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: solos, tráfego, transpor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encarregado da movimentação de mate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: calculista, civil, manutenção de obras, hidráulico, rodoviário, sanitar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nólogo em: engenharia civil, sane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 manutenção: elétrica, eletrô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 operação: eletrônica, eletrotéc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 projetos: elétricos, eletrôn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: instrumentação, telecomunicações, telefon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eletrônico de: máquinas de processamento de dados, vídeo e áud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eletrônico projetista, pesquisador de telecomunic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: eletricista, eletrônico, eletrotécnico de proje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ista de redes de distribuição de energ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nólogo de: eletricidade, eletrônica, telecomunic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 controle de reparação mecâ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 controle de: manutenção mecânica, de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: aparelhos e dispositivos didáticos, construção naval,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: manutenção, operação mecâ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mecânico especialista (em armament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mecânico: industrial, de instal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projetista de: ferramentas, mot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: aeronáutico, termomecâ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(em engenharia de: compressores, motores gerador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ista de: ferramentas de corte e repuxo, máquinas, equipamentos, mot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ista de: refrigeração,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ista: aeronáutico, eletromecânico, mecânico, nav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nólogo de mecâ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: celulose e papel, operação têxt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: processamento, desenvolvimento quím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tecnólogo de alimentos e bebi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: químico, têxt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ologista, enólog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nólogo de: alimentos e bebidas, borracha, carburantes, fibras artificiais e sintét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nólogo de: materiais plásticos,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nólogo: têxtil, em petroquí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 operação metalúrg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: metalúrgico, siderúrg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nólogo em: processos de produção e usinagem, sold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: minas, perfur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leologista, mineralogista, minerógrafo, minerólogo, metalista (engenheiro de min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quisador, prospector de: jazidas, minér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: agrimensor, cartográfico, cartógrafo, medi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 planejamento industrial, planejador de controle de qualida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 segurança: do trabalho,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: controle de qualidade, custos, normas e especific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: organização e métodos, planejamento e control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: organização industrial, tempos e movimen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: orçamentista, pesquis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(em controle de qualidade e planejament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itão de: aerobarco, barca, embarcação, fragata, iate, lancha, longo curso, fluv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itão, comandante de: marinha, navio merc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andante de embarcação - excl. na pes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andante de: aerobarco, barca, iate, lancha, longo curs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nav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ediato de: embarcação, marinha mercante, nav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ndente de bordo de embarc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acatiara, soto-capit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vegador, maritimo (na marinha mercan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ficial de: coberta, marinha mercante, navegação marítima e interi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ficial, supervisor de máquinas de embarcação (no transporte marítim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eiro oficial-maquinista de embarcação (na marinha mercan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técnico de embarcação (no transporte marítim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eronauta civil, comandante, navegador, piloto comercial (no transporte aére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andante de helicóptero, navegador de aeronaves, piloto de linhas aére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tor de: pilotagem, aviões, turboélice, vôo (na aviação)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Profissionais das ciências biológicas, da saúde e afin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rostiógrafo, agrostiólogo, agrostólogo, algologista, analista de micróbios, anatom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bacteriolog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controle bacteriológ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cteriologista, bacteriólogo, biologista, biólogo, biomédico, bioterista, botâ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ólogo de pesquisas, briologista, carcinologista, carcinólogo, citotecário, ecolog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ólogo, entomologista, entomólogo, fenologista, ficologista, fitógrafo, genetic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iologista - excl. méd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lmintologista, herpetógrafo, herpetologista, herpetólogo, hidrobiologista, histolog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ctiógrafo, ictiólogo, insetologista, lepidopterologista, litologista, litólogo, microbiolog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turalista, ofiologista, ornitólogo, paleobotânico, paleofitólogo, paleontolog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eontólogo, paleozoologista, pesquisador botânico, zoologista, zoólog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rônomo, reflorest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: campo, pes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: agrícola, agrônomo, florestal, horticultor, rural, silvicult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agrônomo, pesquisador agrícola, tecnólogo em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clínica médica, obstetriz, plantonista de ambulató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nico: geral, patologista, psicólog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édico de: família, medicina esportiva, perícias médicas, saúde públ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édico do trabalh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édico: acupunturista, alergista, alergologista, alienista, alopata, anatomopatolog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édico: anestesista, anestesiologista, angiologista, cancerologista, cardiologista, cli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édico: cirurgião, dermatologista, embriologista, endocrinologista, endoscop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édico: epidemiologista, facultativo, fisiatra, fisiologista, foniatra, gastroenterolog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édico: geneticista, geriatra, gerontologista, ginecologista, hansenólogo, hematolog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édico: hemoterapeuta, higienista, histologista, homeopata, Interno de hospi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édico: laboratorista, laringologista, legista, litotomista, metabolista, metabolog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édico: militar, nefrologista, neuroanatomista, neurocirurgião, neurologista, neuropediat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édico: neuropsiquiatra, obstetra, oculista, oftalmologista, oftalmotorrinolaringolog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édico: oncologista, ortopedista, otorrino, otorrinolaringologista, parteiro, patolog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édico: pediatra, pneumologista, pneumotisiologista, proctologista, psiquiatra, radiolog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édico: radioterapeuta, reumatologista, roentgenologista, sanitarista, sexolog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édico: tisiologista, traumatologista, traumato-ortopedista, urologista, visit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clínica dentaria, cirurgião dentista, prá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dodontólogo, odontologista, odontólogo protesista, odontopediatra, odontoradiolog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todontista, ortodontólogo, periodont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 de serviços veterinários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édico, chefe de clínica, cirurgião, patologista (em medicina veterin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terinário - incl. Sanitar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cosmetolog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oquímico, boticário, farmacologista, farmacotécnico, hemobioquímico, sorolog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sócio proprietário(na fabricação de produtos farmacêutic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macêutico (diplomad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macêutico: bioquímico, bromatologista, cosmetólogo, cosmiatra, hospitalar, de alimen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macêutico: imunologista, industrial, sanitarista, toxicologista Toxicólog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ustrial (na fabricação de produtos farmacêutic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, atendente de enfermagem, padioleiro, puericultor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fermeira parteira - excl. médica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fermeiro parteiro  - excl. médico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ador: cirúrgico, de cirurgia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etra, obstetriz, parteira hospitalar - excl. médico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goterapeuta, fisioterapeuta, fisioterapista, fonoaudiólogo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gopedista, terapeuta ocupacional, técnico de reabilitação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nólogo em orientação e mobilidade de cegos e deficientes visu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nutrição e dieté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etista, nutricionista, nutrologista - incl. auxiliar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Profissionais do ensino (com formação de nível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: educação infantil, jardim de infância, maternal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1ª a 4ª série do ensino fundamental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ensino do primeiro grau menor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: curso de alfabetização, CA - incl. de adultos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ensino de primeiro grau de primeira a oitava série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supletivo de primeiro grau de quinta a oitava série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ciências naturais (no ensino de 1º grau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comunicação e expressão (no ensino de 1º grau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ensino de 1º grau de 1ª a 8ª série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ensino de 1º grau de 5ª a 8ª série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ensino de 1º grau de primeira a oitava série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ensino de 1º grau de quinta a oitava série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ensino de primeiro grau de 1ª a 8ª série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ensino de primeiro grau de 5ª a 8ª série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ensino de primeiro grau de quinta a oitava série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ensino do primeiro grau maior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ensino fundamental de 1ª a 8ª série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ensino fundamental de 5ª a 8ª série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ensino fundamental de primeira a oitava série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ensino fundamental de quinta a oitava série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estudos sociais (no ensino de 1º grau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matemática (no ensino de 1º grau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: curso ginasial, ginásio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ensino de primeiro grau de primeira a oitava série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supletivo de primeiro grau de quinta a oitava série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ensino do segundo grau de primeira a terceira série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línguas estrangeiras modernas (no ensino de 2º grau)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organização social e política (no ensino médio, de 2º grau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supletivo (no ensino médio de primeira a terceira série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(no ensino médio, de 2º grau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biologia (no ensino médio, de 2º grau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disciplinas pedagógicas (no ensino de 2º grau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disciplinas pedagógicas (no ensino médio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ensino médio do segundo grau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física (no ensino médio, de 2º grau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geografia (no ensino médio, de 2º grau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história (no ensino médio, de 2º grau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inglês (no ensino médio, de 2º grau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língua portuguesa(no ensino médio, de 2º grau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línguas estrangeiras modernas (ensino médio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literatura brasileira (no ensino médio, de 2º grau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matemática (no ensino médio, de 2º grau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português (no ensino médio, de 2º grau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pré-vestibular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psicologia (no ensino médio, de 2º grau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química (no ensino médio, de 2º grau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ensino do segundo grau de primeira a terceira série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línguas estrangeiras modernas (no ensino de 2º grau)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organização social e política (no ensino de 2º grau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organização social e política (no ensino médio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supletivo (no ensino médio de primeira a terceira série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, instrutor de: capacitação profissional, ofícios, treinamento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tor agrícola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tor de aprendizagem: agropecuária, comercial, industrial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tor de capacitação profissional industrial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tor de capacitação profissional: agropecuária, comercial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tor de treinamento: agropecuário, comercial, industrial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tor de: cursos de treinamento, educação profissional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capacitação profissional de desenho técnico -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capacitação profissional de tecnologia e cálculo técnico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ensino profissionalizante do segundo grau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técnicas agrícolas (no ensino médio, de 2º grau)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técnicas comerciais (no ensino médio, de 2º grau)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técnicas de enfermagem (no ensino médio, de 2º grau)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técnicas industriais (no ensino médio, de 2º grau)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técnicas secretariais (no ensino médio, de 2º grau)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-instrutor de cursos de treinamento - incl. do senai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nte, livre docente, mestre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amostragem estatística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análise estrutural (no ensino superior de engenharia e arquite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análise: macroeconômica, microeconômica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clínica: cirúrgica, médica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construções metálicas e de concreto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direito: administrativo, comercial, constitucional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direito: financeiro e tributário, penal, civil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ensino: de pós-graduação,  do 3º (terceiro) grau, superi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fundamentos específicos da comunicação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literatura da língua: francesa, inglesa, portuguesa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matemática - incl. financeira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materiais de construção (engenharia e arquitetura)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mecânica dos solos (engenharia e arquitetura)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metodologia da educação física e dos desportos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orientação educacional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pesquisa: econômica, educacional, operacional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planejamento de arquitetura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planejamento urbanístico (engenharia e arquitetura)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química: inorgânica, orgânica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religião, sociologia, topografia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resistência dos materiais (engenharia e arquitetura)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tecnologia especializada (engenharia e arquitetura)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teoria: econômica matemática de sistemas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: administração, álgebra linear, anatomia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: antropologia, astronomia, biologia geral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: cálculo numérico, ciências políticas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: circuitos elétricos e eletrônicos, contabilidade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: demografia, desenho técnico, didática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: economia, enfermagem, engenharia rural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: estatística, farmacologia, filosofia, física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: fisiologia, fisioterapia, francês, geografia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: geologia geral, história, inglês, lingüística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: medicina do trabalho, meteorologia (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: metalografia, mineração e petrografia (engenharia)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: plástica, português, prática de ensino, psicologia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: siderurgia, tratamento de minérios(engenharia)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: pesquisador, universitário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tor, monitor, professor, treinador de: educação física, ginástica, desportos (no ensin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itor de: braile, cegos, alunos com deficiências men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deficientes: físico, auditivos, men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: educação especial, excepcionais, surdos-mu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especializado em excepcion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coordenação: de ensino primário, escol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orientação: educacional, pedagógica, primária, psicopedagóg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supervisão de ensino, supervisor escol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lheiro de orientação profissional, pedagog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ordenador de: cursos, disciplina, ensino, orientação pedagóg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ordenador: escolar, pedagógico, auxiliar de curs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apuração de eficiência (supervisão escol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de métodos audiovisuais de ensi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alizador de laboratórios audiovisuais (no ensin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ientador de: disciplina, ensi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ientador: escolar, educacional, pedagógico, profissional, vocacio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: coordenador, de técnicas audiovisu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: de ensin,oeducacional, pedagóg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educação, ensino, orientação profissio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em: comunicações visuais, educação conteudista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Profissionais das ciências juríd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vogado: auxiliar, contencioso, criminalista, de cobrança, provisiona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, consultor, orientador jurídico, causídico, criminalista, jurisconsulto, jur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junto, subprocurador, procurador (na justiç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curador: autárquico, comercial, da fazenda nacional, de empresas, distrital, geral, regio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, analista de marcas e paten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mbargador, magistrado, corregedor (juiz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iz de: direito, paz, trabalh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iz: eleitoral, estadual, federal, militar - incl. substitu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fensor, promotor público - incl. adju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legado: distrital, regional de policia - incl. auxiliar, subdelegado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Profissionais das ciências sociais e human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ropologista, antropólogo, arqueólogo, paleetnólogo, sociólog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(em economia), assistente econômico-financ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 processamento: bolsa, de investimentos, open, ou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: controle orçamentário, custo e orçamento, economia, finanças, investi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: estudos econômicos, mercado de produtos e serviços, mercadologia, orçamen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: previsão financeira, promoção de investimento, underwriting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: econômico, financ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estatística e análise econômico-financ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onomista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onomista: em mercadologia, em programação econômico-financeira, budget, rur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(em: planejamento econômico e social, setor financei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nanc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ealogista, geógrafo, historiador, historiógraf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entista político, filósofo, politicólog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em ciências polít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xiterapeuta, psicanalista, Técnico de seleção de pessoal (psicólog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sicólogo: clínico, de esporte, de trânsito, do trabalho, educacional, industrial, juríd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sicólogo: social, selecion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junto de serviços assistenc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, assistente, atendente de serviço so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assistente, previdência, serviço so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, visitador so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onomista domé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 de empres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 métodos administrativos, gestor público, organizador de empresa e marketing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 organização: de sistema, métodos, norm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: formulários, O e M (organizações e métod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(em: administração de negócios, organização e métod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organiz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 de contadoria e registros fisc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: balanço, contabilidade, contas a pagar, custos, documentos fiscais, escrita fisc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, especialista, inspetor contáb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ditor: contábil, fiscal, financeiro, geral, interno, de contabilidade e orçamen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contabilidade: comercial, de custo, de importação, financ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contas, controle contábil, escritório de contabilida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abilista, contador, subcontador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: auditoria, escrita fiscal, finanç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to: contador, de balanço, liquid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ária: de diretor, bilíngüe, executiv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junto técnico de seleção e treinamento, Analista ocupacio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 relações: do trabalho, indust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: cargos e organogramas, salários, departamento de pessoal, mão-de-ob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: desempenho operacional (recursos humanos), sistema de trabalh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: ocupações, pessoal, processo de trabalho, recursos humanos, trein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: cargos e salários, recrutamento e sele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serviços de seleção e trein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analista de cargos e salários, planejamento de pessoal, recrutamento e sele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revistador de: pessoal, recursos humanos, sele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(em: administração salarial, cargos e salári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rutador, selecionador de pesso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Analista de: câmbio, importação e exportação, planejamento financ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import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(em importação e export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dor, agente autônomo de publicida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: de relações públicas, de venda de publicidade, publicit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: comercialização, controle de preços, estudo e pesquisa de mercado, marketing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: publicidade, relações públ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serviço de relações públ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unicador visual, ombundsman, publicitário, relações públ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(na publicidade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: de comunicações, em propagan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romoção, revisor de propaganda, técnico de comunic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r de: comerciais, propaganda, publicida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motor de: marketing, propaganda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omunicadores, artistas e religios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: de editorial, redat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reportagem, topiquista, cronista, editorialista, radiojornal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unista, roteirista - incl de jornal (na imprens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spondente: de jornal, em línguas estrangei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rnalista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r-redator de telejor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órter: de jornais e revistas, esportivo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documentação téc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bliógrafo, bibliotecário, biblioteconomista, classificador bibliográ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bliotecário tradut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cumentalista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em suporte de document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quivologista, conservador de museus, Museólogo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Proprietário Sócio (em atividades culturai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rista (em jorn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iclopedista, filólogo, glossarista, intérprete, lexicográfico, tradutor, vocabular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aptador de peças para teatro, cinema e televi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redator (na publicidad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ografo, comediógrafo, copidesque, dialogista, dicionarista, documentarista, dramat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ista, noveleiro, novelista, panfletário, panfletista (escrit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tico: cinematográfico, literário, musical, teatral, de arte, de cinema, de jor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oniqueiro (na imprens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onista: de esportes, de literatura, esportivo, liter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aborador de material didático, preparador de manuais técn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tor, fabulista, folclorista, folhetinista, folhetista, gazetilhinista, hagiógrafo, hin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nógrafo, libelista, libretista, literato, martirologista, memorialista, memorista, monógraf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lista, noticiarista, redator-chefe de jor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sicólogo, periodicista, periodista, poeta, prosador, prosaista, prosista, public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blicitário de redação, tradução e revi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ator de roteiros, roteirista de script de cinema, rádio e televisão - incl. chef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ator de: informação pública, jornal, livros técnicos, noticiário, procedimentos e méto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ator de: jornal falado, programas, propaganda, publicação técnica, publicida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ator, revisor de textos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ator: auxiliar, científico, comercial, correspondente, cri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ator: editorialista, promotor, publicitário, téc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netista, teatrólogo, tratadista, trovador, troveiro, trov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vreiro, editor de livros, jornais e revistas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ntarista de: esportes, jornal, rádio e televi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ntarista, narrador, locutor: esportivo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unicador, narrador, noticiarista, repórter de rádio e televi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c-jockey, espíquer, radialista, radiorepórter, speake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utor de: radio e televisão, telejornal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r de: cinema, espetáculos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r de: programação, radio ou televi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r: cinematográfico, musical, teatral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ilarino, dançarino - excl. danças popula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eógraf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sta de: cinema, rádio, teatro, televi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direção, Coadjuvante artístico, ensaiador de teatro, continuísta, declam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or de: cinema, rádio, teatro, televisão - incl. dramá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riz de: cinema, rádio, teatro, televisão - incl. dramá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diante - excl. de cir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ômico de: cinema, rádio, teatro, televi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fotografia (produção de film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representações dramáticas de rádio e televi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: cinema, estúdio cinematográfico, produção, rádio, televi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: artístico, circense, teatr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gurante, garota-propaganda, radioator, radioatriz, teleator, teleatriz, vede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anjador de orquestra, artista lírico, concertista, orquestrador, sinfonista, solf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maestro 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ixista, bandolinista (músico) 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ixo, barítono, contralto, soprano, tenor, tenorino (cantor de música clássica, erudit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durrista, banjoísta, bateria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rista, citarista, clarinetista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tor de: opera, teat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tor lírico (música clássica, erudit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vecinista, contrabaixista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onista, compositor de música clássica, erudi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ositor, coordenador musical clássico, erudi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Co-spalla de orquest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avista, fagorista, flauteiro 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autista, gaiteiro, gaitista 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itarrista, harpista 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rmonista, harmonizador, melodista, melógrafo (música clássica, erudit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ista (músico) 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trista (composições musicais clássicas, erudit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estrina, maestro, musicista 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úsico, oboísta, ocarinista 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eiro, organista 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deirista, tecladista (músico) 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cussionista, pianista 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stonista, rabequista 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regente 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 xml:space="preserve">Regente (maestro) - incl. </w:t>
            </w:r>
            <w:r>
              <w:rPr>
                <w:rFonts w:cs="Times New Roman" w:ascii="Times New Roman" w:hAnsi="Times New Roman"/>
                <w:sz w:val="24"/>
              </w:rPr>
              <w:t>Auxiliar 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ente de: afinação, orquestra 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xofonista, timbaleiro 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alla (solista) de orquest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ombetista, trombonista 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ompetista, trompista 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umpetista, violeiro 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olinista, violoncelista 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quarelista, cangoncheiro, caricaturista, charg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são de objetos de: cerâmica, couro, madeira, metal (artista popul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sta plástico, escultor, pintor, color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: caricaturista, industrial (designe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nador, estatuário, iconista, imagineiro, santeiro (escultor de imagen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ulpidor de madeira, pintor, nigelador, pastelista, tatuador(artí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: artístico,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isagista, pichador (pint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or de: artes, quadros, tatu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taurador de: imagens, pinturas, quad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ornador, cenógrafo, decorador, ornador, ornamentador, ornamentista - incl. de interi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cenografia, especialista de decor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corador: de interiores, nav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, abade, abadessa, admonitor, agente pastoral, alfaqui, antiste, antístite, arabi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cebispo, arcediago, arcipreste, arquíclavo, auxiliar de capelânia, babalaô, babalorixá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nabita, bispo, bonzo, boto, capelão, capuchinho, cardeal, carmelita, carmelita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cifeiro, caetano, clarista, confessor, irmão, observante, pateiro, paulista (no cult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ucho, catequista, celestino, clérigo regular, cônego, cura, daroês, deão, derviche, derv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ácono, dominicano, evangelista, evangelizador, frade, franciscano, frei, freira, freir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de hospitaleiro, grão rabino, imame, irmã de caridade, irmão leigo, lazarista, leig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io, madre superiora, mãe de santo, marabuto, marianita, mariano, menorista, menorita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re, ministro de culto religioso, missionário, monge, noviço, padre, pai de santo, pri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dre ortodoxo, papaz, parafrasta, pároco, pontífice, pope, prelado, premonstratense, primaz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tor: evangélico, evangelista, protest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oresa, rabi, rabino, religioso, reverendo, sacerdote, secular, subdiácono, sueltista, vig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visor, superior, trapista (no cult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ólogo, tomarista, ursulina, vigário ger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lador de: orixá, santo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Técnicos polivalentes 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em mecatrônica (automação da manufatura) (robót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: de instalações eletromecânicas, eletromecânico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ensaios de laboratório, laboratorista de solos de concreto, quí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auxiliar de químico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 areias (em fundi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: ensaios físicos, óleos e grax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quí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 (no serviço de análise de qualidade, ensaios de materiais e produt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ário, proprietário, sócio (no serviço de análise de qualidade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ário, proprietário, sócio (no serviço de ensaios de materiais e produt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aiador, ensaísta de laboratório, técnico de analise de óleos e grax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orista de ensaios: de areia de fundição, elétricos, eletrônicos, mecânicos, quím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orista de: matéria-prima tratamento térm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orista: industrial, quím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apoio à bioengenharia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écnicos de nível médio das ciências físicas, químicas, engenharia e afin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 água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 laboratório químico - excl. análises clin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: espectrografia, laboratório de produção mista, oxigênio, produtos quím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químico (metalográf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: de seção de química, químico, téc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omatologista, espectrografista, laboratorista de tintas, microscopista, prático quím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spectrômetro, papelista (tratador de papéis), preparador de quí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ciências quím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desenvolvimento de análise quí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indústria quí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laboratório - excl. análises clín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laboratório de água e esgo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sistema de tratamento de águ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análise química, celulose e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químico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 carvão de coqu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indústria: carboquímica, petroquí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químico de: gás combustível, petroquí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: de laboratório de análises físico-químicas de petróleo, em refin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(na industria de cerâmica e cristai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cerâmica e vidros, esmaltação - incl. quím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indústria de: borracha, plá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 estação de tratamento de efluentes e afluen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técnico de: central térmica, centro de controle e operação do sistema de energ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técnico de: distribuição, geração de energ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orista de água e controle ambiental,  observador meteorológico, pluviometr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controle: de centro de energia, polui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produção e distribuição de: água energia elétrica gá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sistema de: combustível, energ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utilidade (na produção e distribuição de energia, oxigên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utilidade (na produção e distribuição de vapor, gases, óleos, combustívei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abastecimento, captação e distribuição de água, análise e controle ambien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central térmica, meteorologia, serviço de esgo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estação de captação e tratamento de água e esgo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 fios têxteis, dispositor de tecel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 técnico, laboratorista, perito têxt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malharia, tecelagem, tinturar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têxtil (em: fiação, malharia, tecelagem, tratamentos químicos análise de fi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as águas (na fabricação de tecid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orista, compositor de tintas(na indústria: do couro, textil, de tecid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omista, preparador de tin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laboratorista de: concreto, sol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sador de concreto, fiscal de medição, inspetor de obras 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orista de: concreto, materiais de construção, so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laboratório de análises físico-químicas de materiais de constr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obras civ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planejamento, programação de manutenção civ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concreto, construção civil, edificações, engenharia civil, irrig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(no tratamento de águ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técnico de conservação de estradas, caminhos e pon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: construção de estradas, sane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manutenção de vias férreas, transporte ferrovi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lizador - excl. agrícol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erofotogrametrista, telemetrista, topógrafo de agrimensura, auxiliar topográ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deslindador, medição, topograf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campo (em agrimensura e levantamentos topográfic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serviço de: agrimensura, levantamento topográ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cálculos e medição, demarcação, medição, seção de topógrafo, topograf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izador, balizeiro (em agrimensura e levantamentos topográfic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ista topógrafo, condutor topográfico, fotogrametrista, loteador de ter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aerofotogrametria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aerofotogrametria, hidrografia, medições, topograf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técnico: eletricista, em eletricida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otéc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comutação, eletricidade, equipamentos e projetos elétr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: eletricista, de programação de oficina 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técnico. Inspetor de manutenção 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 manutenção elétrica: preventiva, de máquinas, de veículos automot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eletrotéc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ônico de: manutenção, rádio e televi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otécnico montador de: aparelhos de som, gravador, rádio, televisão, toca-fi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otécnico montador de: videocassete, vitrol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otécnico reparador de: aparelhos de som, gravador, rádio, televisão, toca-fi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otécnico reparador de: videocassete, vitrol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otéc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manutenção eletrônica (circuitos com máquinas com comando numér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manutenção: eletrônica, de comput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sistema de automação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balanças, indústria eletrô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laboratório de eletrônica, de autom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rádio, televisão, tv (na repar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eletrônico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ador de tráfego telefônico, assistente técnico de rede (transmissão de telecomunicaçõ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técnico de telefonia, inspetor de centrais privadas de comutação telefô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técnico de: comutação, rede local e interurbana, telecomunicações, transmis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agência de serviços de telecomunicações, monitor de tráfego telefô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transmissor (em telecomunicaçõ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 telecomunicações, técnico eletrônico (rad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manutenção de equipamento de: comutação telefônica, transmis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transmissor (manutenção de telecomunicaçõ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manipulação de tráfego telefônico, operações de telecomunic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redes, telecomunicações, telefonia, transmis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 de instrumentação, técnico em calibração e instrument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manutenção de instrumentos de controle, medição e simila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em fotô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ista técnico mecânico, inspetor de máquinas e motores, programador de usin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ista de mot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indústria mecânica, mecanização, oleodutos, planejamento de oficin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refrigeração, mecanização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mecânico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: de projetos mecânicos, metalmecâ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mecânicos de ferramentas (na: industria, manuten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industrial de automobilism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automóveis, indústria de material de transpor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mecânico de: aeronaves, embarcações, veículos automot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mecânico naval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manutenção: de máquinas, mecâ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máquinas, oficinas mecân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mecânico de máquin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: de ligas de metal, metalográ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ífice, técnico metalúrg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orista: de metalografia, em tratamentos térm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ensaios metalográficos, galvanização, indústria metalúrgica, metaliz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metalurgia, trefil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acabamento, área de corrida (na siderur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aciaria, beneficiamento de escória, controle de lingoteira, desgaseific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fundição (usinagem de peças de metais), redução (primeira fus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laminação, movimentação de gusa, refrat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em siderurg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técnico, Laboratorista de geologia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geologia, metalografia, pesquisa geológica, petrograf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em geodésia e cartograf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feridor de produtividade, técnico de produção em poços de petróle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mentador, desencrustador, desincrustador (poços de petróleo e gá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empresa de: extração mineral, petróleo e gás natur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mineração de: petróleo e gás natural, águas subterrâneas, minerais sól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perfuração, recursos minerais (min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em mineração de tório, zircônio e outros minerais ra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programação de centro de processamento de d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rente de entradas de comput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e: qualidade, E/S (na informát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ejista, scheduler, programador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dor de: computador, informática, máquinas-ferramenta com comando numér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aplicação, de computador, em programação (comput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computação, operação de computador, processamento de d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seção de process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erminal de dados (no processamento de dad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entro de processamento de dados, computador, consol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equipamentos de entrada de dados, máquina (no processamento de dad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icro, microcomputador, processamento de dados, perifér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rede de teleprocessamento, sistema de comput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fitas magnéticas, processador de d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teleprocessamento, apoio ao usuário de computador (helpdesk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debuxador, desenh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inalista, auxiliar técnico projet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debuxador, desenhista, seção de desenh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técnico de desenho: elétrico, mecâ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ista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azista,  desenh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, cortador de matrizes de calç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pista: de croquis, desenh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buxador de tecidos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lineador: de obras, de reparos navais, mecâ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 de engenharia: civil, de fabric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 de instalações: hidráulicas, industriais, mecân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 de: arte final, aeronáutica, agrimensura, arquitetura, departamento de display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 de: artefinal, artes gráficas, bordados, carrocerias, cartaz, cartografia, catálog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 de: decoração, desenho animado, embalagens, equipamentos e mold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 de: estamparias, estruturas metálicas, ferramentas, filatelia, fotoestamp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 de: fluxograma e formulários, fotolito, fundição, geologia, heráldica, hidrául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 de: ilustração, jacquard, litografia, máquinas, móveis, plantas de decor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 de: negativos de foto e estamparias, produtos, propaganda mecâ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 de: projetos elétricos, protótipos, publicidade, serviços técn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 de: projetos, propaganda, tecidos, vestu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 projetista de: arquitetura construção civil esgoto ferramen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 técnico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 técnico de construção: civil, de aeronaves, nav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 técnico de: arquitetura, artes gráficas, calefação, ventilação e refriger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 técnico de: cartografia, departamento de display, eletricidade e eletrô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 técnico de: geologia, ilustrações técnicas, instalações mecânica, mobili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 técnico de: instalações hidrossanitárias, topograf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 técnico: detalhista,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: artístico, final comercial, copista, detalhista, eletricista, eletromecânico, traç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: especializado em geologia e geofísica, projetista mecâ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: geométrico, humorístico, letrista, mecânico, naval, ótico, publicit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montador em arte final, ilustrador, maquinista model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ilista, Figurinista: de modas, modelador (na indústria do vestuá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fista, letrista, miniaturista, projetador, projetista, vinhetista (desenhist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delista: cortador de roupas, de calçados, de roupa, pelet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dronista de: calçados, peleteria, roup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cartela técnica têxtil, técnico de arquitetura de interi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ista de: instalações elétricas, instrumentos elétricos, matrizes, moldes de vestu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ista: de móveis, eletrotéc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vestu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em: calçados e artefatos de couro, confec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mobiliário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écnicos de nível médio das ciências biológicas, bioquímicas, da saúde e afin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em: biotério, histolog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rotécnico, extencionista, prático rural, técnico flores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técnico flores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: agropecuário, em agronomia, rur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lizador, extencionista, pratico, técnico agrícol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agricultura, pesquisas agrícolas - incl. Auxiliar,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técnico de vacinas veterinár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inseminação artificial (na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pecuária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: florestal, silvicult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pesca, piscicul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punturista - excl. méd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endente de terapêutica ocupacional, Duchista, massagista (fisioterapeut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iropata, quiropódico, quiropodista, quiroprático, quiroprax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fisioterapia, terapia ocupacional, reabilitação, recuperação - incl. Auxiliar,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dêmico, aluno interno de hospi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ssistente, atendente de enfermagem (com formação de técnico, nível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enfermagem (com formação de técnico, nível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enfermagem de centro cirúrgico (com formação de técnico, nível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enfermagem de clínica médica (com formação de técnico, nível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enfermagem de hospital (com formação de técnico, nível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enfermagem do trabalho (com formação de técnico, nível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fermeiro, padioleiro, técnico de enfermagem (com formação de técnico, nível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ador: cirúrgico, de cirurgia (com formação de técnico, nível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enfermagem de terapia intensiva (com formação de técnico, nível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enfermagem do trabalho (com formação de técnico, nível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enfermagem psiquiátrica (com formação de técnico, nível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actólogo, óptico, optometrista, ortoptista, ótico prático, tecnólogo em ortóp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Ótic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 dentes artific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tético: dentário, ortopéd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: de próteses odontologicas, em higiene den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topedista prá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órtese, ortopedia, prótese ortopéd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: de veterinária, em zootecn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ootécnico, Zootecn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, ajudante de: eletrocardiografia, eletroencefalografista, operador de raios x, radiolog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eletrocardiógrafo, eletroencefalógrafo, radiologia, raios x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ologista, roentgenologista - excl. méd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eletrocardiograma, eletroencefalograma, radiologia médica, radioterapia, raios X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, assistente, laboratorista de laboratório em análises clín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autopsia, legista, necrops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laboratório de análises clínicas - incl. prá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: de laboratório médico, em análises clín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gustador, enólogo, perfumista téc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ticário, farmacêutico prático, oficial de farmác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em: bioquímica, farmác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: de indústria farmacêutica, químico de medicamen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orista de leite, técnico em produção e conservação de ali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alimentos, carnes, laticínios, leite, massas alimentícias, pesca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5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: de apoio em laboratório de biotecnologia, em imunobiológ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lsamador, empalhador de animais, taxidermista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Professores leigos e de nível méd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endente de creche, auxiliar de desenvolvimento infantil (com formação no ensino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educação infantil (com formação no ensino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pré-alfabetização (com formação no ensino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pré-escolar (com formação no ensino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pré-infantil (com formação no ensino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pré-primário (com formação no ensino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: jardim de infância, maternal (com formação no ensino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reacionista, recreadora infantil (no ensino) (com formação de nível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primeiro grau de primeira a quarta série (com formação no ensino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1ª a 4ª série (com formação no ensino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curso de alfabetização - incl. de adultos (com formação no ensino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ensino fundamental (com formação de nível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primeiro grau de 1ª, 2 ª, 3ª, 4ª série (com formação no ensino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primeiro grau - sem especificação de serie (com formação no ensino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supletivo primeiro grau de 1ª, 2ª, 3ª, 4ª série (com formação no ensino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o educ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primário (com formação no ensino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 capacitação profissional (com formação tecn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no ensino profissionalizante (com formação de nível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ensino do primeiro grau (sem 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ensino pré-escolar (sem 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supletivo primeiro grau de primeira a quarta série (sem 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: do mobral, primário (sem 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leigo no ensino fundamen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 treinamento (com formação de segundo grau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leigo no ensino profissionaliz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sócio, proprietário (no ensin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itor de lazer, professor particul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ista instrutor de auto-escol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: artes plásticas, artesanato, ballet, corte e costura, croche, culinária, danç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: flauta, jazz, música, órgão, piano, pintura, reforço, tricô, viol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religião - excl. no ensino superi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discipl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educação, bed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: alunos, disciplina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écnicos de nível médio em serviços de transpor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iador civil, co-piloto, mecânico de vôo (no transporte aére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loto comercial - excl. no transporte aére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loto de: aeronaves, aviação, avião, ensaios em vôo, helicópte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loto de: provas, teste(na avi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 de turma, capataz de exploração pesqueira, capitão, comandante (na pes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 de: aerobarco, barca, embarcação, iate, lancha, marinha merc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 de: navio mercante, de pes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: de embarcação, arrais, sota, so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ista de: aerobarco, barca, embarcação marítima, iate, lancha, pes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ista: de embarcações, nav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trão de: barca, embarcação, lanc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trão de pesca: costeira, de alto-mar, regio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loto, timoneiro de embarcações pesqueiras, sota (prático: fluvial, de naveg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loto de: aerobarco, embarcação, lancha, pesca, por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: maquinista, motorista fluv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de bor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dor rodovi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programação de transporte, serviço de apo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ção de processamento aduaneiro e controle de transpor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rviços aduanei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ante: aduaneiro, alfandegário, de nav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rodovi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, programador de serviço de transporte rodovi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linha de transporte, técnico em tráfego rodovi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e: carga e descarga, embarques (no transporte rodoviá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: carregadoria de embarque, tráfego, serviços de transporte rodovi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 estação de estrada de ferro (no transporte ferroviário)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: estrada de ferro, movimento de ferrovia, rede ferroviária, tr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despachador de movimento (no transporte ferroviá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estação de estrada de ferro, controle de movimento (ferrovi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 de linha férrea, chefe de tr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estação de estrada de ferro (no transporte ferrovia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movimento de trens (no transporte ferrovia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serviço, tráfego ferroviário, encarregado de vias férre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, compositor de movimento de trens, praticante de tráfeg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ador de: movimento de ferrovia, trens, rede ferrovi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ante, distribuidor de veículos ferroviários, movimentador (em ferrovi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e: descarga ferroviária, estação de ferrovia, movimento de trens (no transpor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e: tráfego ferroviário, tr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: equipamento ferroviário, estação de estrada de ferro, de rendas de tren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 movimentos de trens (no transporte ferrovia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encarregado, supervisor de controle de linhas de ferrov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: fiscal de aviação civil, de tráfego aéreo, chefe de operações de vô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despachante de operações de vôo, previsor de embarqu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e: tráfego aéreo, vô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ador de torres, despachante operacional de vô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ante de: aviões, operações de vô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alador de vôo, fiscal controlador de tráfego aéreo, organizador de escal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e: aeroporto, rotas, tráfego aéreo, vi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: aeronáutica civil, aeroporto, rotas (no transporte aére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 tráfego: aeronáutico, comer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orre de: comando de aeroporto, controle aére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: aeroporto, vô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rviço de transporte por vias navegáve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seção de navegação, transporte marítim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 aprovisionamento (navegação marítima, no transporte marítimo)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écnicos de nível médio nas ciências administrativ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: contabilidade, contador de custos, contadoria fisc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análise, chefe, controlador contábil, guarda-liv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ção de contabilidade - excl. no serviço públ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tor de: contabilidade, orçamento e control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abilista (com formação técnica, nível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contabilidade - excl. no serviço públ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reconciliação e contabilidade de cobrança, registro econôm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: ativo imobiliário, contabilida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: analista contábil, em escrituração fisc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contabilidade, controlado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 estatística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: de seção de estatística, estatístico de qualida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ista, controlador de estatís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relatório, revisor de dados estatíst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enseador, tcepq, técnico em estudos e pesquisas (no IBG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estatística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especializado em estatís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: pessoal, recrut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analista de sistema e méto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técnico de: estudos organização e méto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pessoal - excl. no serviço públ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administração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administração: de empresas, em comércio exteri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administração: hospitalar, postal, priva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economia domés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seleção de pessoal - excl. psicólog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jurídico, cartorário, notário, tabelião, serventuário, técnico da justiç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aliador, contador, depositário, distribuidor, partidor, perito judi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ositário, distribuidor, partidor, perito público, solicitador de assessoria juríd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evente: de cartório, juramentado (datilograf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vão: criminal, públ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vão de: cartório, coletoria, júri, pagadoria, paz, policia, tesour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ventariante: judicial, públ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ficial: de justiça, judici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ficial de protesto de: letras, títul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ficial de registro: civil, de imóveis, de títulos, públ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 fiscalização de receita, analista de impostos e taxas,  auxiliar de agente tribut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fiscal: aduaneiro, da receita federal, de rendas internas, exator, tribut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fiscal de imposto de: circulação, consumo, ren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agente tributário, assistente de inspetor de alfândeg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cadador de taxas, coletor (no serviço público), malsi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ção de apuração de arrecad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rviço de arrecadação e fiscaliz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serviços fiscais, tribu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ador, controlador de arrecadação, fiscal auxiliar de impostos intern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a receita: estadual, federal, municip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e: contribuições previdenciárias,  controle, tributação e arrecad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e tributos: da Fazenda Pública, do açúcar e do álcoo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motor de arrecad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previdência, tributação e arrecadação, tribu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, técnico de risco industrial, auxiliar de inspetor seguranç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, técnico de higiene e segurança do trabalh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 equipamento de controle de incênd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, técnico de prevenção de: acidentes, incênd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: proteção e segurança, trabalh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, supervisor, técnico de segurança: do trabalho,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tor contra incêndio, técnico em análise e segurança do trabalh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tor de segurança contra incênd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, analista, assistente técnico, avaliador, técnico especialista de segu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issário, Inspetor de avarias, inspetor de risco de segu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storiador, perito de: sinistros, risco de au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 investigação priva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, ajudante de datiloscop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issário de: policia, vigilânc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iloscopista, identificador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tetive: de policia, inspetor, particular, profissio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no serviço de investigação, vigilância e segurança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e policiamento, oficial de diligênc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: guardas, polícia, segurança poli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vestigador: de polícia, particul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iloscopista - incl. Poli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to: criminal, poli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ócio, proprietário (no serviço de investigação, vigilância e segurança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identific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: defesa florestal, inspeção de pesca, saúde públ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saúde pública, inspetor agrícola, organizador sanit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e: higiene, limpeza urbana, ob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: centros de abastecimento, comercialização de produtos, restaurantes, sane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 pesos e medidas, inspetor de medi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rologista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sor, técnico de cens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 higiene e segurança do trabalh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: de inspeção do trabalho, de relações trabalhistas, sindic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o trabalho, Inspetor de instalações indust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 higiene e segurança do trabalh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dor, agente(no comércio de valor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: bolsa, câmbio, investimen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, encarregado de 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or de: ações, bolsa de valores, fundos públicos, investimentos, mercado de capi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or de títulos e valores, fiel de tít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bolsas de valores, captação, commodities mercado de ações, ou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esa: bolsa, de leasing, em correto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open: interbancário, market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regão de bolsa de valores, títulos mobiliários, val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operações bancárias, serviços bancár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dor - excl. de publicidade, valores e automove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dor de: propaganda, serviç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(no comércio de mercadori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: comercial, de contatos de propaganda, de jor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 navio, navegação, vapores (no transporte marítimo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 venda de serviços as empres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técnico de vendas, alabama, aliciador, caixeiro viajante, come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ostrador de produtos, marreteiro (no comérc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 planejamento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 serviço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unci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unciador de propagan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técnico de vendas e promo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demonstrador, divulgação, pracista, propaganda e relações públ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serviço, setor de propagan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ante, comerciario (na representação comercial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ato: comercial, publicit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ato de: propaganda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or de publicida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monstrador - excl. no comérc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monstrador téc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vulgador e assistente de departamento de promo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na representação, intermediação comercial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comercial, pesquisador de ven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: comercial, pracista, técnico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cista, reclamista, merchandiser, viajante comer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motor de: produtos revenda supermercados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motor de vendas (na indústria de trans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agandista (agente de propagand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agandista de: medicamentos, produtos de laboratório, venda de reméd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a representação, intermediação comercial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resentante: comercial, de fábrica,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resentante, superintendente técnico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vendas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edor de: assinaturas de jornais, revistas e publicações, circulo do liv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edor de: automóveis, carros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edor: externo, pracista, viaj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ompanhador de compra e recebi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ompanhador, Agente, auxiliar técnico de comp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, investigador de preço de comp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matador (no comércio de gad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pesquisa, programação de comp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, comissário, coordenador, programador de comp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rador, capangu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e departamento de comp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 compras, transportes e gestão de mate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 compras: e vendas, técn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portador, importador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em: importação, export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aliador de: automóveis, bens móveis, carros, imóveis, jóias, prédios, proprieda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alista de bens, perito de val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loeiro, pregoeiro - incl.prepos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or de seguros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(na corretagem de segur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(em atividades auxiliares dos segur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em atividades auxiliares da previdência privada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em atividades auxiliares da previdência privada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novador de seguros, securit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: de locação, imobili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or de imóve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or especializado em locais para antenas (site acquisit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(na corretagem de imovei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em atividades imobiliárias) - excl. condomínios prediais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em atividades imobiliárias) - excl. condomínios prediais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or, operador de bolsa de mercadorias e futu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(em intermediação financeira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(na corretagem de mercadoria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 mercadorias e futu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: recepção e vendas, turismo, vi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agente de viagem, emissor de turismo nacio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programação de viagens, turismo receptiv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ordenador, despachante, técnico de turism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(no turism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de agência de viagens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viagens, pesquisador turístico, roteirista de excurs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dor de viagens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dor: de embarque, excursões internacionais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écnicos em nível médio dos serviços culturais, das comunicações e dos despor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bliotecário auxiliar, técnico em biblioteconom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umismata, técnico em Museolog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trometrista, operador de espectrofotômet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fotécnico, produtor, técnico gráfico, Webdesigne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artes gráficas, planejamento gráfico, programação visu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ra-man, cameraman, cinematograf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negrafista - incl. assiste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câmera de: televisão, cinem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tógrafo: comercial, publicitário, retrat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tógrafo de: aerofotografia, arquite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órter fotográ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ante, manipulador (no serviço telegráf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telegramas, telégraf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nogramista, operador telegrá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entral telegráfica computadorizada, radiofonia, radiotelefonia, radiotelégraf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rádio, tráfego telegráfico, transmiss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o navegador, radionavegante (navegação aére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operador (nas telecomunicaçô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operador navegante (navegação aérea, marítim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otelefonista, radiotelegrafista, radioteletipista, telegrafista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otelefonista, radiotelegrafista de estação terrestr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otelegrafista de: aeronaves, movimento, tráfego, marinha mercan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aparelho, equipamento de: estúdio, transmissão, gravação de rád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quipamentos móveis de rád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stação de: cabo aéreo, rádio, repetido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, planejador técnico de rád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aparelhos de estúdio, externa de televisão (tv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áudio de televisão, gravador de vídeo-tape (tv, vt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quipamento de: estúdio de televisão, registro de vídeo (tv, vt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quipamentos móveis de televisão (tv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stação de televisão, repetidora de  (tv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transmissão de televisão (tv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esa de: efeitos especiais, transmissão de televisão (tv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videotape, vídeo, tape, televisão - incl. auxiliar (tv, vt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técnico de televisão (tv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cabine de sonorização, gravador de fita de som, mixador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aparelho de reprodução sonora, áudio de estúd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áudio, audiovisual, gravadora de som, microfone, sonoplast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quipamento de: amplificação, gravação, registro de so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quipamento de: gravação de trilha sonora para filmes, som e cenograf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reparação de registro de so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sonoplasta de: fita magnética, sonoriz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contra-reg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otécnico, contra-regra, montador de film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: cenário, teat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, projetista cinematográ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abine cinematográfica, processadora de filmes, projetor cinematográ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filmes (montador), telecin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operador cinematográ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netécnico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cabine de projeção cinematográf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erec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corador, encarregado de vitrin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trinista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ilarino de danças popula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ordeonista, adufeiro, cançonetista, charangueiro, charanguista, sanfoneiro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ixista, bateria (músico)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ixo, barítono, contralto, soprano, tenor, tenorino (cantor de grupo, cor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dolinista, bandurrista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joísta, baterista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tador: de viola, em divers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tor de: rádio, televisão, música popul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tarista, clarinetista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vecinista, cravista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onista, compositor de música popul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ositor, coordenador musical popul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ista, Fadista (cant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baixista, fagorista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dista, sanfonista (mus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auteiro, flautista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iteiro, gaitista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itarrista, harpista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rmonista, harmonizador, melodista, melógrafo, letrista (música popul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ista (músico)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estrina, maestro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estro, regente de: banda de música, grupo coral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estrel, músico popular, tocador de sanfo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sicista, músico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oísta, ocarinista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eiro, organista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deirista (músico)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cussionista, pianista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stonista, rabequista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regente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ente (maestro)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ente de afinação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xofonista, trompista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ladista (músico)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mbaleiro, trombetista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ombonista, trompetista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umpetista, violinista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oleiro, violoncelista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róbata, burlantim, cabotino, clown, comedor de fogo, contorcionista, equilibrista, faqui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mista (no circo), voador (acrobat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estrador, domesticador, treinador de animais (em diversões, no cir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sta, comediante, cômico de cir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âmbulo, hipnotizador, homem-bala, ilusionista, mágico, malabarista, palhaço, pantomi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tomimeiro, pantomineiro, prestidigitador, saltimbanco, titeriteiro, toni, trapez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mador de programa de: rádio, televisão, tv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resentador de espetáculos de: rádio, televisão, tv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resentador de programa de: rádio, televisão, tv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resentador de programa educativ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aretie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equim - incl. Fotogra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delo: artístico, de modas, fotogra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instrutor de nat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técnico, preparador, treinador (nos esport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técnico, coordenador, instrutor, assistente (no futebo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tor de: artes marciais, atletismo, basquetebol, boxe, capoeira, esgrima, golp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tor, professor de: educação física, ginastica - excl. no ensi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tor de: karatê, musculação, natação, pugilismo, remo, saltos ornamentais, tên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tor de: voleibol, water pol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: de equipe de atletismo, de esportistas, fís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: artes marciais,, atletismo, boxe, capoeira, esgrima, karatê, muscul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: natação, pugilismo, remo, saltos ornamentais, tênis, voleibol, water pol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atletismo, basquetebol, boxe, esportes, futebol, natação, pugilismo, rem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saltos ornamentais, tênis, voleibo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einador de cavalos de corri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óquei - incl. aprendiz, corredor (em corridas de caval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queiro, atacante, goleiro, jogador, meio campista, zagueiro (no futebo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leta profissional de: boxe, futebol, golf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xador, boxeador, boxeur, boxista, corredor fundista, esportista, golf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gador (nos esport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tador profissional de luta livre, maratonista, piloto de corrida de automóveis, pugil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Árbitro, bandeirinha, cronometrista, marcador (nos esport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iz de: esportes, linha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Outros técnicos de nível méd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: estudos de tempo, processos de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cronometragem, mapa de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ista de: produção, temp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utometrista, cronoanalista, cronometr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ejador, técnico em analise de controle de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dor: de controle de produção, de serviço eletrônico, e controlador de mate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apoio a pesquisa e desenvolvimento, estudo de tempo, matéria-prima e mate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planejamento de produção, processo de fabricação, tempos e méto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programação e controle: da produção e expedição, de serviço de manuten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 laboratório de controle de qualida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, controlador de qualida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: chopp fábrica, ferramentas, fundição, latas, lingotamento, contínu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 linha de: montagem, produção, transmissão, cabos aéreos, peç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: laminados, material, montagem, peças fundidas,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 montagem de: motores diesel, provas, tratamento térm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: manutenção de aeronave, produção de caixa d'águ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 controle de qualidade - incl. auxiliar,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geral de: linhas, peças,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dinamômetro, ultrasso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serviço de inspeção de: auto-rádios, material, qualidade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isor de: equipamentos, fabric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analista de controle: de produtos manufaturados, estatístico de qualida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analista de padrões, pesquisa de controle de qualida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: analista de recebimento de peças compradas, de controle inter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controle de qualidade - incl. auxiliar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Escriturár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, chefe, supervisor (no serviço públ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departamento de: pesquisa de mercado, pessoal, propagan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departamento de relações indust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divisão: administrativa e financeira, pessoal, relações indust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: serviço de pessoal, supervisor administrativ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setor: administrativo, de pesso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(no serviço público estadu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: administrativo, de seção imobili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administração e planejamento, departamento, digitação, expedie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agência de coleta (no IBG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escritório de: pessoal, serviços ger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pessoal, protocolo, recrutamento, seleção e treinamento, secret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publicidade, seção de transporte (no serviço públ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ção de: pessoal, recrutamento, seleção e trein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ção de serviços: administrativos, ger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rviço: administrativo, executiv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rviço de: administração, pesquisa e estatística, planejamento,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rviço de programação de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rviços de coordenação de contra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tor de: contratos, coordenação e programação operacional, pesso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tor de: fábrica, recrutamento, treinamento e seleção de pessoal, serviços ger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escritório, serviç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chefe de seção de convênios, subencarregado de escritó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administrativo: de escritórios, de pessoal, inter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 administração de: biblioteca, pessoal, relações trabalhistas, arquivo téc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: análise de organização, controle de pessoal, apontado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: avaliação de desempenho, controle de processos (documentos), convên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 benefícios: assistenciais, pesso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: controle documental, sele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: digitação, entradas de dados, fitoteca, preparo e crítica (na informát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 seção de: benefício, serviços ger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postal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 de: orçamento, patrimôn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: custo e fabricação, finanças, orçamento, patrimôn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departamento de: custos, expedição, financ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: de divisão, de setor de custos, financ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encarregado de: depósito, mate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seção de: cálculo e custos, crédito e cobranç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serviço de contabilida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supervisor de: almoxarifado, armazém, cobrança, depósi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administração: de materiais, patrimon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almoxarifado, armazém, bens patrimoniais, cadastro, compensação, depósi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contas a pagar, coordenação financeira, credito e cobrança, despens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controle: de patrimônio, patrimonial e seguranç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custo, contabilidade, faturamento, finanças, embalagem e expedi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escritório de: câmbio, crédito e cobrança, orçamento, tesour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material, orçamento, recebimento de material, tesour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ção de: cadastro, câmbio, crédito e cobrança, finanças, mate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ção de: orçamento, produtos de suprimento, títulos e val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rviço: central de finanças, financeiro, banc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tor de: administração, compensação de cheques, crédito e cobrança, cus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tor de: faturamento, finanças, material, orç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geral de armazém, controlador de orç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almoxarifado, controle financeiro, expedição, finanças, orç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apropriação, apuração de cus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patrimônio, recebimento de material, reposição de mercador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seção de: contratos, controle de produção, custos, faturamento, sele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serviço: de câmbio, financ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: financeiro, do fatur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chefe de: segurança patrimonial, serviços de patrimôn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curador-chefe de cobrança, subchefe de serviço de ordem de pag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administrativo de: bens, imóve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: abastecimento, almoxarifado, análise financeira de custos, orç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: cadastro e ponto, caixa e contas a pagar, cobrança em carteira, câmb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 carga e descarga - excl. no transpor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: centralização de contas correntes de banco, compensação contra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: contratos de obra, crédito e cobrança, finanças, recepção e expedi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 controle de: inventário, matéria-prima, financ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 seção de: patrimônio, seção de registro e apoio de câmb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soureiro - incl. de ban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junto, agente, apontador, auxiliar administrativo - incl. comer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: de colocação, previdenci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administração, cartório, coletoria, controle, escritório, faturamento, import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procuradoria, seção, secretaria, seguros, sele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serviços: de importação e exportação, juríd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técnico de estatís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tador, apontador de: cartões de ponto, mão-de-obra, departamento de pesso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administrativo - incl. distrital, geral, téc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administrativo de: folhas de pagamento, marketing, setor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administrativo de serviços: comerciais, contábe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: administração, compra e venda, controlador de orçamento, escritó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: administração e orçamentos, controle administrativo, delegado fisc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: faturamento, seleção, vendas espec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departamento, setor de controle planejamento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técnico: de administração financeira, no serviço públ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administrativo de: compras, expediente, FGTS e descontos, folha de pag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: administrativo de pessoal, assistente de comp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administração, cadastrador, cartório, coletoria, faturamento, import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comprador, controle de compras, promoção de vendas (administrativ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controle de: orçamentos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departamento de: crédito, custo, pesso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preparação, codificador, operador de codificação de d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escritório, pessoal, planejamento, procuradoria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planejamento, programação de vendas, registro de pesso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promoção, propaganda e divulgação (administrativ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seção, secretaria, seguros, sele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seção de caixa -excl. nos serv. e no comércio de mercador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seção de: cobrança, crédito e cadastro,contas a pagar, controle estatí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seção de compras (administrativ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seção de: faturamento, pagadoria, pagamento, pessoal, tesouraria, tribu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serviço: de estatística, externo de importação e exportação, seguros, juríd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setor de: compras, pesso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supervisor de vendas, tráfego de exportação e import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técnico de seguros, classificador de comp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ador, calculista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dastrista, comprovador, controlista, conferente calculista, correspondente comer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rente de documentação de importação e export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e: cartões de ponto de pessoal, pedido de ven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spondente de: departamento de crédito, import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issor de ordem de produção, emitente de requisições, encarregado de relatório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dastrista, entrevistador de pessoal, informador, inspetor de colocação, protocol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turário, amanuense, praticante de escritório - incl. controlador, de comp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ecionador de pessoal, separador de carnês, taxador, tratador de documen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ficial: administrativo, de administração, legislativ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quisador de mercado de trabalh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ator de: anais, a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isor de: cálculos, con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secretário, encarregado de secret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nodatilógrafo, estenomecanógrafo, estenotipista, taquígraf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nodatilógrafo correspondente de línguas estrangei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nógrafo - incl. Parlament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ária, secretário: auxiliar, datilógrafa, estenógraf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ária de departamento: de análises e sistemas, compras, contabilida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ário de conselho (no serviço públ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ressógrafo, mecanógrafo (datilógraf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urador, operador de máquina, perfurador (na apuração mecân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escritório (operador de telex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operação, operador de: teleimpressora, teleprocessamento, teletipo, telex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ilógrafo - incl. Aprendiz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gitador, conferidor - incl. Auxiliar, de terminal (no processamento de dad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digitação, mecanografia, operação de máquinas contábe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seção de: datilografia, mecanografia, perfuração de cartões e fi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serviço de: digitação, datilografia, telex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turno de perfuração e entrada de d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alculadora, máquina contáb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classificadora e tabuladora de cart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convertedora de perfurações em fi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calcular, escrever, process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: digitadora, holerith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erfuradora, conferidor de cartões e fitas (no processamento de dad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urador de cartões e fitas, somador, teleimpressor, teletip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cotador - excl. de cartão jacquard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d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dador, andarilho, boletineiro, chasque, chasquil, mandadeiro, mandale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mensag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ontínuo, office-boy, boi, gir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regador de: cartas, correspondência - excl. nos correios e telégraf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feta, mensageiro - excl. nos correios e telégraf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sageiro: de escritório, de hotel, externo, inter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sageiro: ciclista, motociclista, moto-boy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: auditoria contabilidade, contador, custos e orçamen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: orçamento, tesouraria, escrita fisc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faturista, not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 folha de pagamento, anotador de notas fiscais, apontador de cus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ropriador de: campo, serviços, transpor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ropriador de custo de: obra, veícul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urador de: custos, mão-de-ob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: calculista de custo, contáb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apropriação de custo, calculista, classificação contábil, contabilidade ger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contas a pagar e receber, controle de custos, escrituração de livros fisc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escrituração fiscal, operador de análise contábil, revisão de fatu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registros contábeis e fiscais, seção de custo, técnico de contabilida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anceador (contabilist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ista, classificador, conciliador, escriturário, revisor contáb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ista de: custos, folha de pagamento, materiais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rente de: cobrança, escrita fiscal, fatur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rente, notista faturista, correntista, controlista de custo de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e: contabilidade financeira, custo, fatur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issor de notas fiscais, estimador de custo, faturista, tarif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turador, escriturário fiscal, faturista correntista, notista oper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turário de contabilidade, preparador de contas à pag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ustos, folha de pagamento, programador de cus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çamentista: de custo, econômico-financeiro, mecânico, téc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: especialista em orçamento, orçament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: pagador, recebe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cobrança, contas a pagar, crédito e cobrança, pagador, pagadoria, tesour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: crédito e cobrança, faturamento, risco de crédito financ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rovador de crédito, assistente de controle de ações, técnico banc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analista de crédito, câmbio, cobrança, contas a pagar, controle de 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bolsa, setor de câmbio e bancos, crédito e cobrança, títulos e val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controle de cobranças, fiel de valores, pagadoria, tesour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 - incl. ajudante, auxiliar - excl. no atendimento ao públ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: executivo, contábil, de recepção, recebedor - excl. no atendimento ao públ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ista de operações bancárias, conciliador de extratos, tesoureiro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ensador, correspondente, escriturário de ban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rente de: banco, operações bancár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e: cobrança, cofre, contas duvidos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e contas e faturas, crédito e cobranç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caixa - excl. no atendimento ao públ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liquidação de títulos, pag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el de: caixa, tesouraria, tesoureiro, val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e: caixa, cobranç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ormante: bancário, de crédi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 crédito e cobrança, Investigador de crédi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financiamento, seção de crédi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gador - excl. no atendimento ao públ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: despensa, expedi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almoxarifado, armazém de peças, armazenagem, despachante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despachante, despensa, expedi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moxarife, armazenista - incl. Aprendiz, ajudante, assiste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moxarife de ferramen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: almoxarifado, estoqu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tador de expedição, arquivador de modelos (almoxarife), assistente de mate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ontador: almoxarife, balanceiro, de expedi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rovisionador: de material, peç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urador de estoque, aquilatador, armazenador, armazen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administrativo de: almoxarifado, chefia de mate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almoxarifado, conferente de mate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controle de: almoxarifado, expedição, patrimônio, produtos, controle e estoqu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controle de recebimento de mate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despachante, gard manger, movimento de materiais, recebimento e expedi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programação e controle de material, registro de estoqu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: de recebimento de materiais, estoqu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seção de: estoque, expedição, pesagem, serviços de armazé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anceiro, balancim, balancista (carregador, pesador)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dificador de materiais, conferi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rente: balanceiro, estoquista, expedidor, portu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rente de: almoxarifado, armazém, carga e descarga, depósito, embarqu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rente de:, entrada e saída de mercadorias, estoque, expedição, matéria-prim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rente de: embalagem, material, mercador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ridor de mercador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ador de: depósito, peças (na fabricação), sa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e: estoque, armazém, carga, depósito de material, entrada de mercado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e: almoxarifado, expedição, materiais, matérias-primas e produtos acab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e pátio de: despacho, placas, recebi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e: peças, silos de matérias-prim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ista de: copa, restaur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ador, despachante, embarcador (expedid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ador: de material, feit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ante comercial, despenseiro, encarregado de pes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ante de: encomendas, materiais, mercador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 de: ferramentas, mate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turário: de estoque, estoquista, expedicion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pedidor de: material, mercadorias, usina de concre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el de: almoxarife, armazém, depósito, sac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e: armazém, pontes e balanç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 de: alimentos, explosivo, ferramentas e mate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chefe de recebimento de mate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conferidor de mate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: almoxarifado, armazenamento de grãos, controle de recepção de mate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 movimento de mate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ndente almoxarife, inventariante, manipulador de movimentação de matéria-prim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íder de: almoxarifado, controle de matéria-prim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íder de seção de: embalagem, enlatamento, expedi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íder de setor de: embalagem, enlatamento, expedi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rceologista, movimentador de mate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rceologista auxiliar, operador transportador de sucata, revisor de ferramentas (almoxarif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balança: carregadeira, ensac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depósitos, estoques, mesa de inspeção e balança, de matéria-prim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stocagem de: matéria-prima, mate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ovimentação, recepção de mate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ovimentação, recepção de matéria-prim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silo: de carregamento, descarregador, de armazén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sistema de: distribuição, recebimento e dosagem de matérias-prim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ador de: algodão, fios, maçarocas, matéria-prima, mercadorias, produtos, ro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ador de: misturas (na industria de alimentos), salgados e defum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ador de: tintas, volum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ador e expedidor, preparador de mercadoria de expedição, processador de ped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dor calculista de materiais, provedor de mercador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dor de: estoque, mate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ebedor - excl. caix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ebedor de: almoxarifado, material, matérias-primas, mercado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idor de: entregas, mate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ecionador de: estoques, mate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arador de: encomendas, de lotes de materiais, matéria-prima, ped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leiro, tarador, vistoriador de cargas, tulheiro (armazenist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tador de: fábrica, fluxo, processo de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ontador de: campo, furos, mão-de-obra, obras, tempo de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ontador de produção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ontador industrial de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rente de controle de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e: mão-de-obra, pessoal,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e serviços de: oficina mecânica,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aminador de linha, seguidor de programação de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rente, examinador, seguidor de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bibliotec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bibliote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 informações cadastrais, assistente de musicote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quivador, arquivista - incl. Aprendiz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quivador de: microfilmagem, modelos (arquivist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endente de arquivo, fitotecário (na informát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endente de xerox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arquivo: geral, médico, téc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documentação, máquinas copiativas, mimeógraf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serviços: bibliotecários, de arquivo de desenh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dastrador, catalogador, classificador de documen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e: cadastro, document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piador de documentos (em reprografia), copista heliográfico, duplicador, mimeograf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cotecário, fichador, ficharista, ficheiro, heliografista, xerocador, xeroqu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seção de reprodução, serviço de arquivo, xerox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turário encarregado de serviços de biblioteca, montador arquivista de slid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ormante, investigador de: organização de cadastros, pessoa fís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rdexista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: copiadora, de copiar, duplicadora de documentos, heliográf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: reprográfica, xerox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: de correio, postal e telegrá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controle, despacho de correspondência, correio e arquiv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eiro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ificador, recolhedor de malotes, manipulante, postal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ante, selecionador, separador de correspondênc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, monitor, operador pos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correios, malo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regador de: cartas, correspondência, mensagens telegráficas, telegramas (nos correi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feta, mensageiro(nos correios e telégraf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pulador: de cartas de correspondência postal (nos correi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postal - incl. ajudante, auxiliar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rabalhadores de atendimento ao públ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censitário municipal (acm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caixa de câmbio, recepção de hotel, relações públicas ,seção de passagen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: atendimento caixa de ban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 reserva e venda de passagens aéreas e rodoviárias, guichê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caixa de atendimento ao públ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endente de guichê - excl. no comercio de val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endente de guichê (nos correi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bilheteria, serviço pos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conista de: agência postal, rodovi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lheteiro de agênc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lheteiro de: cinema, circo, parque, teatro (no serviço de diversõ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, recebedor (no: atendimento ao público, comércio, serviço de aliment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 de: bar, lanchonete, loja, restaurante, supermerca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ista (no comércio), fiscal de caixa (em supermercad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roteiro, vendedor de bilhetes, entradas de teatro (locais de diversõ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issor, vendedor de bilhete, passagens aéreas e rodoviár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, operador de caixa (nos serviços e no comércio de mercadori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, conferente, operador, controlador de letras de câmb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caixa de atendimento ao público (no comercio de valor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operações cambiais, cambiadorc revisor de transferência de moeda estrang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 de ban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, Anotador, aranha, arrecadador, cambista, corretor, escrevente no jogo do bich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ostador, bicheiro, bookmaker (coletador de apost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endente, bilheteiro (em casa lotér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cifeiro, croupier, crupier (no jog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edor, recebedor de apostas de: jogo do bicho, loteria esportiva, loto, turf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 cobrança, crediar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Informante cobr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brador de: aluguéis, crediário, pedágio - excl. nos transpor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: dentista méd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endente de: ambulatório, informação, reclamação, seguro saú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endente de clínica: dentária, médica, odontologica, veterin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endente de consultório: dentário, médico, odontológico, veterin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, encarregado de recep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epcionista - incl. auxiliar, aprendiz, atende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epcionista de: banco, consultório médico ou dentário, hospital, hotel, seguro-saú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epcionista vendedor de passagens aére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telefon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entro, mesa telefô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telefone, pabx, pbx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fonista: bilíngüe, monitor internacio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fonista de: pabx, pbx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endente, operador central, atendente de informações (em telemarketing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ante de documentos, zangão (regularizad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: credenciado (ac), de coleta, coletor de dados, entrevistador - incl. censit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, entrevistador de pesquisa de: mercado, opini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quisador, supervisor de coleta - incl. censit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quisador do: IBGE, IBOPE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rabalhadores dos serviç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, síndico de: edifícios, garagem, préd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copa, arte culinária, cozin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acampamento (turism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bilheteria, garagem (nos transport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portaria de: edifício, hot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rviço de: restaurante, transporte rodovi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vendas (no serviço de aliment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zinheiro chefe, mestre de cozinha (serviço de alojamento e aliment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, supervisora de andares (em hot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bar e restaurante, cantina, cozinha, refeitó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edifício, portaria de hot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seção, serviços de restaur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itre de: bar, boate, lanchonete, restaurante (no serviço de aliment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itre d'hotel, mestre de hotel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-cuca, supervisor de cozin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chefe de: bar, cozin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: alojamento, bar, carga e descarga (no transpor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lavagem a seco, lavande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tinturaria, subchefe de lavagem de roupas, subencarregado de lavande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eiro-chefe - excl. militar, encanador e no comérc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seção de vigilância, segurança industrial, serviço contra incênd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vigilância e segurança, subchefe de inspeção notur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ordenador, subencarregado, subinspetor, supervisor de vigilância - excl. no serviço públ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turma, subencarregado do posto de bombei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 vigilância (em organizações particular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eromoça, ferromoça, rodomoç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eromoço, primeiro comissário de aeronav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issário de: bordo, carros-leito, ônibus, vôo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issário de (no transporte ferroviá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, moço de bordo, mordomo (em embarcaçõ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 serviços de fiscalização de: licenciamento de veículos, transportes coletiv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lheteiro, torniquete (no: metrô, transporte ferroviário, transpor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brador de: bonde, ônibus, transportes coletiv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ador, despachante, encarregado de transportes coletivos - excl. ferrovia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ante de: embarque, tráfeg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e: bilheteria, ônibus, transportes coletivos, viagens, rodovi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 cobrança de transporte coletivo, ônibus - excl. ferrovia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ocador de ônibu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ompanhante, cicerone de grupos: internacionais, nacion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ia de: alpinismo, excursões, montanha, museu, turism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dor de excursões loc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umadeira, arrumador (no serviço domé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umador de apart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serviços: diversos, gerais (no serviço dome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reiro, carregador de água, criado, curumim (no serviço domé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eiro, jardineiro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rista, faxineira, secretaria (no serviço domé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gada doméstica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gado domé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deira, passadeira, lavador, passador de roupas (no serviço domé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dor, limpador de: janelas, vidraças (no serviço domé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ador, servente, faxineiro (no serviço domé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ssistente, auxiliar de: governanta, mordom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ônomo, controle de hotel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vernanta, subgovernanta (no serviço: de hospedagem, domé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rdomo (no serviço: de hospedagem, doméstico, público) - excl em embarc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: cantineiro, cozinha, cozinheira, cozinheiro, lancheiro, meren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raqueiro (cozinheiro de turma de trabalhador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eiro, chapista de: bar, lanchonete, sanduíche, serviço de aliment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urrasqueiro, cuca, lancheiro, merendeira, marmiteira, marmiteiro, rancheiro (cozinhei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leira, salgadeira, quituteira (na fabricação de salgadinh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zinheira, cozinheiro (no serviço domé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zinheiro de: embarcações, fábrica, hospital, hotel, restaurante, serviço de aliment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zinheiro: entremetier, garde-manger, saucier, tournant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industrial, proprietário, sócio (na industria alimentícia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preparação e distribuição de alimen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onjador, lavador de: louças, panel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ncheiro (em lanchonete, no serviço de aliment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rmidão, refeitoreiro, rotisseu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umadeira, arrumador (no serviço de hospedagem, alojamento, hotel)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, encarregado de: rouparia, vesti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reiro, criado (no serviço de alojamento, hot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reiro, camaroteiro de embarcações (no transporte marítim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eleiro (guarda-chapéu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ante, comerciario (no serviço de alojament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guarda-roupa (em diversões, teatro, cinema, televis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seção de rouparia, serviços de quarto (no serviço de alojamento, hot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upeiro de: teatro, cinema e televisão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ifeiro - excl. nas forças arma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ifeiro (no transporte marítim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stiarista, Zelador de vestiár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bar, copa, garçon, lanchonete, mesa, refeitório, restaur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endente, balconista, servidor de: bar, refeitório, lanchonete, serviço de aliment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adega, balcão de café, bar, barman, cantina, copa, garçon, lanchone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maitre, mesa, refeitório, restaurante, serviço de cop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man, barmen, cafeteiro, commis, cumim, garção, garçom, garçone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tequineiro, cantineiro (no comércio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ante, comerciario (no serviço de alimentaçã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peiro (no serviço domé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peiro de: bar, hospital, hotel, lanchonete, restaur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(no serviço de alimentaçã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ente de lanch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nsorista, ascensorista de serviç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ineiro, encarregado, operador de elevador (ascensorist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serviços de zeladoria, sacrist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e: cabinas, capel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obrista de automóveis, plantonista de garagem, garagista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lador de edifício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 coleta, baldeador, encarregado de containers de lix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: conservação e limpeza, faxina, faxin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limpeza de: escritório, fáb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umador de salão, assistente de room service, dama de toile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jardineiro - excl. na agropecuária e no serviço domé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limpeza e desinfecção, encarregado de faxina - excl. no serviço domé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serviços: diversos, gerais (na limpeza, manutenção e conservação de edifici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: árvores, grama, plantas - excl. na agropecuária e serviço dome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na limpeza, manutenção e conservação de edifici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, feitor, fiscal, servente de serviço de limpez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xineiro, limpador - excl. no serviço domé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ri, lixeiro, margarida, varredor - incl. de ru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rdineiro - excl. na agropecuária e no serviço domé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dor de: janelas, vidraças, vidros - excl. no serviço domé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ador de: chaminés, janelas, piscinas, pisos, vidraças - excl. no serviço domé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lixeira, varre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scineiro, tratador de piscin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a limpeza, manutenção e conservação de edifici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ente: arrumador, de conservação, lav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: braçal, de serviços gerais (na administração de edifici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: braçal, de serviços gerais (na limpeza, manutenção e conservação de edifici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 desobstrução de canalização de águas pluviais e esgo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: ambulatório, enfermagem, serviços médicos (prático, sem 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hipoderm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adeira, parteira - excl. médica (prática, sem formação) - incl. auxiliar, autônom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licador de injeções, cuidador de doente, padioleiro (prático, sem 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, auxiliar de enfermagem (prático, sem 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endente de: berçário, centro cirúrgico, enfermagem, hospital (prático, sem 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endente: de raios X, de serviço médico, hospitalar (prático, sem 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gabinete dentário, obstetrícia, oftalmologia (prático, sem 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sanitarista, educador sanit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rçarista, lactarista (no serviço de saúd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and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detizador, imunizador, exterminador de insetos (no serviço de saúd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fermeiro (prático, sem 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 de: endemias, higiene, mal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 sanitário, inspetor de malária, mata-mosquito, petrolizador (no serviço de saúd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ador: cirúrgico, de cirurgia (prático, sem 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etra, obstetriz - excl. médico (prático, sem 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sitador: domiciliar, sanitário (no serviço de saúd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, atendente de banco de sangu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laboratório de análises clín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dor de frascos (em laboratório de analises clinic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sador de cabelos, penteadeira, penteador, confeccionador de perucas (cabeleirei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: casa de banho, saunas, term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: de massagem, massag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beador, barbeiro, navalhador, fígaro (em barbea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eleireiro: de homens, de senhoras, unissex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eiro, calista, podólog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ilador (em tratamento de belez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(em tratamento de beleza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de salão de cabeleireiro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em tratamento de beleza, promotor estetic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ticista: de pés, fa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cura, Manicure, manicuro, pedicura, pedicure, pedicu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ador, maquilador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sagista - excl. fisioterapeu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ompanhante, dama de companhia (no serviço domé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ompanhante, cuida, cuidador de crianças - incl.no transporte escol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ompanhante, cuida, cuidador de idos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ia, ba, baba, baby sitter, nutriz, pajem, crecheira, mãe so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: de leite, se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rçarista - excl. no serviço de saú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itor, recreacionista, recreadora infantil - excl. no ensi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funerário, papa-defunto, auxiliar de funer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dor de empresa funer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ante, comerciario (no serviço funerári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(no serviço funerári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(em atividades funerária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veiro, sepultador, sepultur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trólogo, cartomante, grafólogo, horoscopista, pitonisa, quirom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calandrista de lavanderia (no serviço do vestuá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limpeza de calças, máquina lavado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ante, comerciario (em lavanderia e tinturaria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(em lavanderia e tinturaria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omador, gomador (no serviço de vestuário)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omador de: pano, roupas (no serviço de vestuá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deira, lavadeiro - excl. no serviço domé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deira de hospital, lavadeiro à máqu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dor (no serviço do vestua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dor, lavadora de tapetes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ador a seco - excl. na industria text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 passadeira, operador de seção de lavande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lavadeira, limpeza a seco, à mão (no serviço do vestuá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limpeza, tinturaria de roup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deira, passador (no serviço do vestuário)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deira à máquina (excl. no serviço domé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deira de: amostras, peças, roupas, tecidos - excl. no serviço domé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dor a: ferro, mão, máquina, prensa - excl. no serviço domé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dor de: amostras, ferro a vapor, peças, roupas, tecidos - excl. no serviço domé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dor de roupas em calandra - excl. no serviço domé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ntureiro (na lavagem de roupa)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 investigação de incênd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hista, guarda de salvamento, fiscal de piscina, salva-vidas - excl. do corpo de bombei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eiro - excl. militar, encanador e no comércio de combustiv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eiro de: acidente de aviação, aeroporto, depósito de combustíveis, refin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eiro: de empresas particulares,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eiro de estabelecimentos: comerciais, indust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eiro, monitor de incendio - excl. milit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 policia: civil, estadual, feder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policial, controlador de tráfego, mateiro (guarda florest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e: tráfego, trânsi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, patrulheiro de trânsito, polícia rodoviário, poli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: feminina, rodoviário, civil, florestal, municipal, noturno público, rural (polici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: guarda-territorial, polícia rodoviária, tráfego, trânsito (polici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ronzinho, vigilante (polici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, assistente, auxiliar, encarregado, fiscal de serviço de seguranç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 segurança: de aeroporto, ferrovi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, guarda, inspetor penitenciário, de presíd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cer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veiro (carcerei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, fiscal de vigilância (em organizações particulares de seguranç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e vigilância bancária, guarda de banco (em organizações particulares de seguranç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 de: cais do porto, comporta de can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, Inspetor, líder de vigilância (em empresa particular de seguranç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: ferroviário, portuário, val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-costas - incl. no serviço domé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-vigia, ronda, rondante (em organizações particulares de seguranç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gilante: bancário, de aeroporto, de organizações particulares de seguranç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, atendente, fiscal, guarda de portaria,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, auxiliar, sinaleiro de serviço de vigilânc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, encarregado de vigia - incl. serviço notur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eireiro, guariteiro, guerrilheiro, olheiro (vi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, guarda de portaria de edifício (portei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, fiscal de serviço de vigilância - excl. organizações particulares de seguranç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 de: bomba de água, central automática de alarme, estação, rede, sil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 de: subestações, turb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: da noite, máquinas, pista, rondante, volume, mal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-noturno particul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: cemitério, circulação local, vigil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teiro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nda noturno, rondante, vigiador (vi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gia - incl. no serviço domé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clista, lambretista, moto-boy, motociclista, triciclista (entregador de mercadori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 de bicicleta, motocicleta, triciclo, veículos de pedais (entregador de mercadori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 de bicicleta, motocicleta, triciclo, veículos de pedais (no transporte de mercadori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regador de: encomendas, marmita, mercador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miteiro (entregad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tador de: ferro-velho, latinha, papel, papelão, sucata, trap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pão, sucateiro, trap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etina, cantoneira, meretriz, prostituta, garota, garoto de program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tador, marcador de consumo de água, gás, luz e energia 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serviços: diversos, gerais - excl. dome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serviços: diversos, gerais - excl. limpeza, manutenção e conservação de edific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cateiro - excl. no comercio, na agricul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azeiro, colocador, emendador de cartaz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detizador, desinfetador, desratizador - excl. na agropecuaria e serviço de saú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serviços de leitura e verificação de água, gás, luz, energia 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raxador, engraxate, lustrador de sapa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xugador, lavador, polidor de: automóveis, carros, veículos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erminador de insetos (dedetizador)  - excl. na agropecuária e no serviço de sau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anelinha, guarda de estacion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ndula, vagalum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dor, guarda de: carros,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drometrista, leiturista, leitor de: medidores de água, luz, gás, energia elétrica, hidrômet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unizador (dedetizador)  - excl. na agropecuária e no serviço de sau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dor de: frascos, garrafas - excl. em laboratório de analises clin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dor de ônibu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dor não especifica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ador de: aviões bondes coletivos ônibus tren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lavador de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fletario, panfletista (entregador de panfletos)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Vendedores e prestadores de serviços do comérc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, supervisor de administração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balcão de vendas - excl. na industria text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ção de serviços administrativos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ordenador de vendas - excl. na indust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açougue (no comércio) - emprega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loja, minimercado, supermerca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posto de: gasolina, lav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 de armazém de carros nov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chefe de: balcão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encarregado de: escritório de centro de promoção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comer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 acompanhamento de compras e re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: açougue (no comérc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: comercialização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 vendas (na indústria de transformação, no comérc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 vendedores a domicíl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stecedor, atendente de: combustível, veículos (em posto de gasolina)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egueiro, adeleiro, alfarrabista, antiquário, arborário (no comércio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dor, agente de: veículos, automóve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heiro, armarinheiro, armazenário, armeiro, arrozeiro (no comércio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ador, locador (em atividades desportivas e relacionadas ao lazer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ador, locador de: máquinas e equipamentos, veículos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ador, locador de objetos pessoais e domésticos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ombador, boiadeiro, marchante (no comércio de gado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endente de farmácia (no comércio)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endente de balcão, balconista (no comércio) - excl. empregador - incl. aprendiz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vendas, vende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interno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iador de encomendas, bacalhoeiro, baiuqueiro, biscateiro (no comércio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conista de: frios, loj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raconista, bazareiro, beiradeiro, belchior, bibliopola (no comércio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ieiro, bricabraquista, cacaulista, caga-sebista, caixeiro (no comércio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eiro frentista, vendedor, operador de posto de gasolina (no comercio de combustiv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voeiro, chanfaneiro, chapeleiro, charcuteiro, charuteiro, chumbeiro, cigarreiro (no comérc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teleiro, demonstrador, diamantário, droguista, erborista (no comércio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ante (excl. ambulante, feiras, bancas, quiosques e barraca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ario (excl. ambulante, feiras, bancas, quiosques e barraca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issário de: café, mercadorias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or de automóveis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 carne, picador, retalhista, talhador (em açougue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 de: fumo, revistas (no comércio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 (no aluguel de máquinas e equipamentos, veícul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 (no aluguel de objetos pessoais e doméstic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 (no comercio - excl. ambulante, feiras, bancas, quiosques e barraca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ário (no aluguel de máquinas e equipamentos, veícul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ário (no aluguel de objetos pessoais e doméstic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ário (no comercio - excl. ambulante, feiras, quiosques e barraca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monstrador, exposit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vanário, estancieiro, ferrageiro, ferragista, geleiro (no comércio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e loja, operador de balc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orista (no comércio - excl. ambulante, feiras, quiosques e barracas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etador (em atividades desportivas e relacionadas ao lazer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etador (no aluguel de máquinas e equipamentos, veículos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etador (no aluguel de objetos pessoais e domésticos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eiro (no comércio - excl. ambulante, feiras, quiosques e barracas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cionário de venda (no comércio - excl. ambulante, feiras, bancas, quiosques e barrac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linheiro (no comércio - excl. ambulante, quiosques e barracas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ossista, Herborista, hervateiro, lenheiro, livreiro, maleiro (no comércio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jista, negociante (no comércio - excl. ambulante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jista, negociante (no comércio atacadista, varejista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eiro, Merceeiro, muladeiro, mulandeiro, peleteiro (no comércio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vendas (no comércio - excl. ambulante, feiras, quiosques e barrac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deiro (balconista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eiro (no comércio - excl. ambulante, feiras, quiosques e barracas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teleiro (no comércio - excl. ambulante, feiras, quiosques e barracas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ixeiro (no comércio - excl. ambulante, feiras, quiosques e barracas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itandeiro (no comércio - excl. ambulante, feiras, quiosques e barracas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epcionista (em vídeo locadora), servente de posto de gasol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ojoeiro, seleiro, taberneiro, taverneiro (no comércio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rveteiro (no comércio - excl. ambulante, feiras, quiosques e barracas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edor (no comércio - excl. ambulante, feiras, quiosques e barracas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edor (no comércio atacadista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edor (no comércio varejista - excl. ambulante, quiosques e barracas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edor de: automóveis, carros, motos, veículos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eiro (no comércio - excl. ambulante, feiras, quiosques e barracas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aceiro (no comércio - excl. ambulante, feiras, quiosques e barracas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umador de: peças prateleiras (em supermercado, no comérc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cador, remarcador de preços (no comérc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ositor, supridor de mercadorias (em supermercado, no comérc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veiro (instalador de fechad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 de: persiana, produtos e acessórios, som de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ante, comerciario (no comércio através de catálogo e televisã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ante (no comércio através de internet e outros meios de comunicaçã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ario (no comércio através de internet e outros meios de comunicaçã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monstrador domiciliar, vendedor: a domicilio, de avon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no comércio através de catálogo e televisã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no comércio através de internet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no comércio através de outros meios de comunicaçã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o comércio através de catálogo e televisã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o comércio através de internet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o comércio através de outros meios de comunicaçã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iquário, bacalhoeiro, baleiro, barraqueiro (em feiras, bancas, quiosques e barrac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zareiro, beiradeiro, belchior, bibliopola (em feiras, bancas, quiosques e barrac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ante, comerciario (em feiras, bancas, quiosques e barraca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no comércio em feiras, bancas, quiosques e barraca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regador de assinaturas de jornais e revis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iceiro, doceiro, erborista, ervanário, florista (em feiras, bancas, quiosques e barrac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amador, eviscerador de: peixes, pescados (em feiras, bancas, quiosques e barrac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rante, feir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zeteiro, jornaleiro, vendedor de jornais e revistas (em bancas, quiosques e barrac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eiro, galinheiro, herborista, hervateiro (em feiras, bancas, quiosques e barrac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ixeiro, limpador de: peixes, pescados (em feiras, bancas, quiosques e barrac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leteiro, quitandeiro (em feiras, bancas, quiosques e barrac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a feira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o comércio realizado em bancas, quiosques e barraca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adeiro, aguateiro, alfarrabista, alheiro, arborário, baleiro (no comércio ambulan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bulante, mascate, prestação, prestamista, regatão, regat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lheteiro, biscoiteiro, bucheiro, cambista, camelo, captador de água (no comércio ambulan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camano, carvoeiro, chapeleiro, cigano, cigarreiro, contrabandista (no comércio ambulan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ante, comerciario, negociante (no comércio ambulante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ceiro, esteireiro, fateiro, fiteiro, florista, frissureiro, fruteiro (no comércio ambulan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(no comércio ambulante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regador de jornais, jornaleiro (no comércio ambulan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ioleiro, galinheiro, gandaieiro, garrafeiro, laranjeiro, leiteiro (no comércio ambulan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nheiro, meleiro, miudeiro, padeiro, pãozeiro, papeleiro, pasteleiro (no comércio ambulan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ixeiro, pipoqueiro, pombeiro, quinquilheiro, quitandeiro, sorveteiro (no comércio ambulan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cacazeiro, tripeiro, vassoureiro, verdureiro (no comércio ambulan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edor ambulante de: qualquer mercadoria, cachorro que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edor de jogos prontos de loto e bilhetes de loteria (no comércio ambulante)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Produtores na exploração agropecu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ricultor, arborário, arboricultor (na agro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ricultor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borário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boricultor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tário, arvicultor, campeiro (na agro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tário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vicultor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ejeiro (na agropecuária,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peiro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careiro, cultivador, culturista (na agro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careiro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ador (na agropecuária,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ltivador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lturista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 (na agropecuária,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ário, engordador, estancieiro (na agro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ário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ordador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ncieiro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zendeiro, granjeiro, invernador (na agro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zendeiro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eiro (na agropecuária,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njeiro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vernador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verneiro, invernista, lavrador (na agro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verneiro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vernista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rador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eiro (na agropecuária,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taneiro, pecuário, pecuarista (na agro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taneiro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ceiro (na agropecuária,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uário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uarista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ador, posseiro, produtor (na agro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ador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seiro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r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rancheiro (na agro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ncheiro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çador (na agropecuária,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ceiro (na agropecuária,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rícola (na agropecuária,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tiante (na agropecuária,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ócio proprietário (na agro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ócio proprietário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braçal (na agro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braçal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rural (na agro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rural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caxicultor, bananicultor, bataticultor, horticultor, teicultor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rícola, agricultor, arborário, arboricultor (na agricultur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tário, arrozeiro, arvicultor, brejeiro (na agricultur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cauicultor, cacaulista, cafeicultor, cafezeiro (na agricultur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ezista, campeiro, chacareiro, citricultor (na agricultur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tonicultor, cultivador, culturista, estancieiro (na agricultur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(na agricultur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chácara, horticultura (na agricultur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produtos hortifrutigrangeiros (na agricultur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vateiro (na extração) 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zendeiro, floricultor, foreiro, fruticultor (na agricultura) - conta própria e empregador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micultor, granjeiro, hortaleiro, hortelão (na agricultur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teiro, juticultor, laranjeiro, lavrador (na agricultur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tário, meador, meeiro, olericultor (na agricultur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izicultor, pantaneiro, parceiro, pepeicultor (na agricultur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sicultor, plantador, pomareiro, pomicultor (na agricultur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seiro, produtor, rancheiro, rizicultor, roçador (na agricultur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ceiro, rurícola, seareiro, sesmeiro, sitiante (na agricultur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ticultor, vinhateiro, vinicultor, viticultor, viveirista agrícola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: braçal, rural, de enxada (na agricultur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elheiro, avícola, avicultor, boieiro, canicultor (na criação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icultor, bovinocultor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tário, boiadeiro, brejeiro, chacareiro (na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peiro, rurícola, sitiante, vaqueiro (na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rinocultor, coelheiro, colmeeiro, colombófilo (na criação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umbicultor, cunicultor, galeteiro, minhocultor (na criação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ador, engordador, eqüinocultor, estancieiro (na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(na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zendeiro, foreiro, granjeiro, invernador (na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verneiro, invernista, leiteiro, meeiro, pantaneiro (na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vinocultor, pecuário, pecuarista, piscicultor (na criação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ceiro, posseiro, produtor, rancheiro, roceiro (na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icícola, sericicultor, suinocultor (na criação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: braçal, rural, de enxada (na pecuária) - conta própria e empregador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rabalhadores na exploração agropecu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egão, cabo de eito, capataz rural, fiscal de lavoura, numerador de cabeç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 de: campo, turma (na: agricultura, agropecuária,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taz (na: agricultura, agropecuária, fruticultura, floricultura,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taz (na: criação de gado bovino, lavo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taz de: currais bovinos, horticul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taz de exploração: agrícola, agropecuária, florestal, pecu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, subencarregado de turma volante (na: agricultura, agropecuária,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: agrícola, agropecuário, rur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 de: adubos, campo, fazenda, silvicul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e propriedade: agropecuária, flores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: de culturas, rur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ientador de plantio, turmeiro agrícol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encarregado de turma (na: agricultura, agropecuária,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feitor, turmeiro (na: agricultura, agropecuária,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regado, aguador, alambrador (na agropecuária, produção mista de lavoura e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ricultor, arborário, arboricultor (na agro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ricultor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ado, aramador, arameiro (na agropecuária, produção mista de lavoura e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borário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boricultor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tário, arvicultor (na agro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tário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vicultor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agropecu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jardineiro (na agropecuária, produção mista de lavoura e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óia-fria, camarada, campino (na agropecuária, produção mista de lavoura e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ejeiro, campeiro, chacareiro (na agro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ejeiro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peiro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pista, camponês, canalizador (na agropecuária, produção mista de lavoura e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careiro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ndestino, colono (na agropecuária, produção mista de lavoura e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ador, cultivador, culturista (na agro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ador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ltivador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lturista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ador de animais (na agropecuária, produção mista de lavoura e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detizador, derribador, derrubador (na agropecuária, produção mista de lavoura e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tocador, diarista, estribeiro (na agropecuária, produção mista de lavoura e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ordador, estancieiro, fazendeiro (na agro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ordador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ncieiro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erminador de insetos (na agropecuária, produção mista de lavoura e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intor de formigas, imunizador (na agropecuária, produção mista de lavoura e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zedor de cerca (na agropecuária, produção mista de lavoura e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zendeiro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eiro, granjeiro, invernador, inverneiro (na agro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eiro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njeiro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mem de terreiro, limpador de pasto (na agropecuária, produção mista de lavoura e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vernador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verneiro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vernista, jardineiro, lavrador (na agro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vernista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rador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eiro, operário, pantaneiro (na agro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eiro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taneiro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ceiro, pecuário, pecuarista (na agro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ceiro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ão, pegador de animais (na agropecuária, produção mista de lavoura e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uário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uarista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neirador, peneireiro, peoa, peona (na agropecuária, produção mista de lavoura e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ador, posseiro, produtor, rancheiro (na agro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ador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seiro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r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ncheiro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çador, roceiro, rurícola, sitiante (na agro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çador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ceiro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rícola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tiante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: braçal, rural (na agro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braçal (na produção mista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: produção de sementes agrícolas, formação de pastagem (na agro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 eito (na agro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 enxada (na agro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rural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lante (na agro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lante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caxicultor, bananicultor, bataticultor, horticultor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nador, aplicador, podador agrícol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ridor, debulhador, destalador, embandeirador, pindobador de folha de fumo (na 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ubador, arruador de café, baceleiro, cabeça-de-campo, cacauícola, canavieiro, cav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regado, aguador, alugado, apanhador, aramador, arrancador, arrematador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rícola, agricultor, arborário, arboricultor (na agricultur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: agricola, de horticultura, de secador de soja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ambrador, arameiro, boia-fria, campino, campista, campones, canalizador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rrador, cambiteiro, cortador, raspador, tombador de cana-de-açúcar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nhador, catador de: algodão, café, laranj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tário, arrozeiro, arvicultor, brejeiro (na agricultur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agricultura, torrador de chá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jardineiro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gaceiro, batedor, puxador de sisal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gaceiro, brocador, cabeceiro, canaleiro, capineiro, capinheiro, capinzeiro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caceiro, embandeirador, tirador (na cultura de cacau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neficiador de: algodão, arroz, sisal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cateiro, capinador (na: agricultura, lavoura 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cauicultor, cacaulista, cafeicultor (na agricultur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ezeiro, cafezista, campeiro (na agricultur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rada, enxadeiro, obreiro, operário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pidor, catadeira, catador, cavador, ceifador, coletor, conteiro, contratista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ifador, Cortador de arroz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ifeiro, cerqueiro, colheteiro, descascador, embalador de mudas, enraizador, mondad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careiro, citricultor, colono, cotonicultor (na agricultur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ndestino, derribador, derrubador, exterminador de insetos, peão, peoa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ificador, imunizador de cere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hedor (na: agricultura, horticultura, lavo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hedor de: algodão, arroz, banana, cacau, café, cana-de-açúcar, coco, fum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hedor de: gamboa, uva, semen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ltivador, culturista, empreiteiro (na agricultura) - excl. conta pro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bulhador, dedetizador, desfiador, desfibrador, desmoitador, destalador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cortiçador, desfibrador, fibreiro de: agave, rami, sisal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tocador, diarista, encoivarador, homem de terreiro, imunizador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ário (na agricultur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turma de silos e armazéns, enxertador, escolhedor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fornador, esparramador de adubos (na 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ramador de agave, poageiro de sis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ncieiro, estercador, esterqueiro (na agricultur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zedor de cerca, peneirador, peneireiro, peona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zendeiro, floricultor, foiceiro, fumicultor (na agricultur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mador, formigueiro, fruticultor, foreiro (na agricultur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migador, gradador, granjeiro, hortelão (na agricultur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rdineiro, joeireiro, jornaleiro, macaqueiro, mandioqueiro, molhador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rtaleiro, juteiro, juticultor, laranjeiro (na agricultur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 classificação, selecionador de algodão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rador, meeiro, olericultor, pantaneiro (na agricultura) - excl. conta pro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pulador de milho, morador, respingador, sementeiro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intor, matador, ronda de formiga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ceiro, pessicultor, plantador, pomareiro (na agricultur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rinheiro (combate a pássaros), pesador recolhedor de roç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peicultor, teicultor, viveirista agrícola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micultor, posseiro, produtor, pulverizador (na agricultur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rteiro, quebrador, rabiscador, raspador, regador, tarefeiro, terceiro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ncheiro, rizicultor, roçadeira, roçador (na agricultur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ceiro, rurícola, seareiro, sesmeiro (na agricultur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ador de: arroz, fumo (na 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ador, semeador, terreirista de café, vinh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ecionador e embalador de colheitas agrícolas (na 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ente de lava-trigo, tirador de palha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tiante (na agricultur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cionista, terrereiro, valador, valeiro, valeteiro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(na agricultur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agrícola polivalente 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: eito, enxada, floricultura, fruticultura, horticul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o desfibramento de: agave, sisal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o plantio e trato de árvores ornamen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volante da agricul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stecedor de ovos, pateiro (na av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elheiro, boieiro, canicultor, colombófilo (na criação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lator, aboiador, acertador de animais, alfeireiro, amadrinhador, amanonsi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regado, aguador, alugado, aramador, assinalador, castrador, cavaleiro (na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ambrador, arameiro, boia-fria, camarada, campeiro, campino, campista (na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noseador, amansador, amestrador, apartador de gado, arraçoador, arrebanh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icultor, bovinocultor, caprinocultor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tário, campeiro, cancheador (na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ocinador, asneiro, aviculário, azemeleiro, batedor de pasto, borregueiro, cabr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incubação, pecuária, tosqui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ícola, avicultor, coelheiro, colmeeiro (na criação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iadeiro, vaqueiro (na pecuária) - excl. conta própria e empregador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ponês, clandestino, colono, curador de animais, estribeiro (na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deiro, capador, carneireiro, cavalariço, chamador de boi, chibaneiro, chinch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vador, compositor, costaneiro, dedetizador, destocador, diarista, foiceiro (na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ificador de ovos (na criação de av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umbicultor, cunicultor, galeteiro (na criação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 de: bois, bovinos (na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ador, engordador, eqüinocultor (na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mador, domesticador - excl. em divers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retador, enchiqueirador, encilhador, enxameador, esquilador, ginete, mangue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ncieiro, fazendeiro, foreiro, granjeiro (na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erminador de insetos, extintor de formigas, pegador de animais, peoa, peona (na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dor, inseminador, instrutor de animais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eteiro, guarda de retiro, imunizador, inspetor de matrizes, lançarote (na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vernador, inverneiro, invernista (na pecuária) 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teiro, meeiro, pantaneiro, parceiro(na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ador de pasto, marcador, marqueiro, montador, operário, ordenhador (na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oseador, operador de setor de currais, ovelheiro, pealador, pegureiro, porqu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eiro, sexador (na cri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vinocultor, pecuário, pecuarista, posseiro(na criação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dor, pastor, pastoreador, pegador de animais, repassador, repontador (na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ão de: cavalo, estábulo, pecu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treador, rinconista, ruão, sachador, tangedor, tangerino, tosador, tosqui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ração natural para gado, tatuador, tocador de gado (na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r, rancheiro, retireiro, roceiro (na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rícola, sitiante (na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icícola, sericicultor (na criação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(na criação de: aves, insetos 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, vacinador, vaquejador, volteador (na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: braçal, rural, volante (na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: eito, enxada (na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: apicultura, avicultura, caprinocultura, cunicultura, eqüinocultura, pecu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 criação de: insetos ornamentais, pequenos animais, vesp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: exploração de larva, minhocultura, ovinocultura, sericultura, suinocul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 pecuária polivale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em serpentários (serpentarist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ador de animais (na pecuária, no jardim zoológico)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Pescadores, caçadores e extrativistas florestais 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taz de: exploração florestal, reflorestamento, silvicul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, supervisor flores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to -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 silvicultura polivale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ixador, abaixante, ajuntadeira, ajuntador, artilheiro, chumbeiro, condutor (na pes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nhador, catador de: algas, mariscos, siris, tartarug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poador, arpoeiro, caranguejeiro, ciprinocultor, gapuiador, gateador, marisc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tário, meeiro, parceiro (na: aquicultura, caça, pes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dor, caçador, capivareiro, coelheiro, zagaieiro (na caç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vador de pescado (em barco de pes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ador, produtor (na aqu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raleiro, curralista, espia, facão, faquinha, fisgador, jangadeiro, mergulhador (na pes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(na aquicultur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(na pesc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redes de pes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isqueiro, monteador, piscicultor, ranicultor, sururuzeiro, tarrafe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heiro, remador, sardinheiro, vigia, zorreiro (na pes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, vigia de pesca artesa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cador: artesanal, industrial, profissio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cador de: algas marinhas, tartarug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(na: aquicultura, pes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(na criação de: ostras, peixe, quelônios. rã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braçal, tratador (na criação de peix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stecedor de silos de carvão vegetal, arrastador de árv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tedor, apanhador, trabalhador, trepador, vareiro (na extração veget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derrubada, reflorestamento, toreiro, operador de motosser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nhador, coletor, extrator, quebrador de côco babaçu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olhador, barbaquaseiro, cancheador (na extração de erva-ma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tirador, resineiro (coletor de resin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iador, balateiro, borracheiro, brabo, caucheiro (na extração de: borracha, látex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izador, mateiro (em inventário de floresta, florest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raquista (na extração de maniçob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dor de agave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dor, cortador de: agave, rami, sisal (na extr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dor, cortador, enfeixador de: palha de carnaúba, piaçava (na extr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voeiro, carvoejador, rachador de lenha (na fabricação de carvão veget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queador, classificador, cortador descascador de toras (na extr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queiro, castanheiro, debulhador (na extr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ificador de: cera de carnaúba, produtos vegetais (na extr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etor de: látex, resinas, sementes (na extr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: árvores, cepos, lenha, madeira (na extr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zinhador de cera de carnaúba, defumador de látex (na extr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bador, gradeador de madeira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rribador, derrubador (na extração de madei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rrubador, descascador de tronco, marcador de desbaste de árvores (na extr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cascador, desfiador, desfibrador, destalador, hervateiro, tarefeiro (na extração veget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topador de madeira, quebrador (na extração veget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na silvicultura e exploração florestal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vatário, ervateiro, estendedor, madeireiro, subidor de coqueiro (na extr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leirador de: árvores,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tor de: látex, piaçava, resinas, sebo de ucuub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xeiro, lenhador, lenhateiro, lenheiro, machadeiro, puxador (na extração de lenha, madei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ndrometrista, guaranazeiro, mangabeiro, maniçobeiro, piaçaveiro, poaieiro, raiz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ntador, junteiro (na extração da carnaúb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so, seringalista, seringueiro, sirgueiro, sorveiro, toqu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ameiro, picador de madeira (na extração de lenh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iro (ervateiro, guia em florest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iro (na extração de: lenha, madei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dor de: árvores,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oto-serra, motosserra, serrador de árvores, toreiro (na extração de madei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serras (na extração de madei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r (na silvicultura e exploração florest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a silvicultura e exploração florestal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leteador de árvores, serrador de lenha, servente de reflorestamento, silvicult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arador de coquilhas (na extração florest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rador de: látex, poaia, resin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(na exploração de espécies produtoras de gom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 coleta de: frutas silvestres, semen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 cultura de oitic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 exploração de: erva-mate, fibra de caroá, guaraná, guaxima, ipecacuan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 exploração de: babaçu, carnaúba, caroba, castanha-do-pará, catuab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 exploração de: jaborandi, janaúba, jarina, jatobá, licuri, malva, nogueira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 exploração de madeira - incl. Tanan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 exploração de: piaçava, resin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 extração de fibras de: taquara, jarina, tucu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florestal polivale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ador de: árvores, madei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veirista florestal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rabalhadores da mecanização agropecuária e flores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prensador de algod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trator (na: agricultura, agropecuaria, pecua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deiro, arador, Incubador de ov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 algodão e sisal - incl. auxiliar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 descarregador de trigo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 tosqui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adubadeira, colhedeira, engenho, implementos agrícolas, incubado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duplicador, equipamento para corte de palhas e extração de ce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quipamento mecânico, máquina agrícola, secadeira (na agro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stufas mecânicas (na agropecua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beneficiamento de produtos agrícolas, lavar trig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ordenhadeira, raspadeira agrícola, roçadeiram, seme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rator agrícola, tratorista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arador de resíduos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orista (na: agricultura, agropecuaria, pecuaria)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trator (na extração veget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descascador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transportadora (na extração de madei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orista flores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orista (na extração vegetal)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otobombas e levantamento hidráulico para irrigação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rabalhadores da indústria extrativa e da construção civ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taz de britador (em minas e pedreir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taz, capitão de m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taz de produção (na extração de petróle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canteiro, seção de m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, mestre de extração de: minérios, petróleo e gás, s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, mestre de: furação e detonação, poços de petróleo e gá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, mestre de: minas e pedreiras, extração miner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extração de: calcário, magnésio, pedreira, tal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extração de solve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pedreira, plataforma, zona mineradora de fer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 de: britagem, produção de carvão, superfície de m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 de extração de: magnesita, tal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e mineiro, responsável de serviço de extr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(na exploração de fontes hidrominerai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encarregado de: britadores, central de britagem, pedr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arife, capataz de ob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taz de: alvenaria, carpintaria, construção, serviço de obras, seleção de trilh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construção civil, seção, serviço de obras civis, turma de pedrei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técnico de controle, coordenação de ob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utor, edificador (mestre de obras) - excl. conta pro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 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: carpinteiro, de obras 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, distribuidor, encarregado, mestre, submestre de obras 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 de linha (no transporte ferrovia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 de urbanização e sane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, chefe, feitor pedr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e obras, encarregado fiscal de constr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ordenador de projetos e obras civ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alvenaria, carpintaria, construção civil e manutenção refrat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grupo de pedreiros, mão-de-obra 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obras, manutenção, instal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seção de construção, setor de concre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turma: de servente, braç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turno de transporte e carregamento de miné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 de: ferrovia, linhas férreas, serviços de construção civil, terraplen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 de: obras, pedreiros, serven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 de turma (em ferrovias, em rodovias e vias urban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 de turma: fixa, volante, braçal 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, mestre de linhas férreas (no transporte ferrovia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e: concreto, construção, manutenção, empreit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e pátio de usina de concre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: draguista, escavadeira, terraplen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armador de fer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construção civil, pedreiro, alvenaria e isol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funil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instalações mecânicas de edifíc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manutenção de: obras civis, préd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sondagem: de poços, rotativ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manobras, supervisão de linhas (em ferrovi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ficial de: construção civil, ob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ponsável de: pedreiros, serviço de drenagem, ventilação e encan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chefe de manutenção 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encarregado de: central de concreto, terraplanagem, pedreiros e pint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feitor de: construção civil, diqu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: usina central de concreto, pin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: construção, conservação, manutenção de obras civ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: máquina de terraplenagem, usina de concre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cavouqueiro (na extração de pedr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extração de carvão mineral, min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de gave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ostrador, classificador, colhedor de: amostras, minérios (em min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ador de: mármore, pedra (na extr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laster, destroçador de pedras, detonador, dinamitador, explodidor (em minas e pedreir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 de fogo - incl. assiste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queiro, cabuqueiro, cavoucador, cavouqueiro, cunhador (na extração de pedr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ucador (em min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teiro, marroeiro, mineirador, min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 pedras, granitador, graniteiro, marmorista (na extr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rador de minas, encunhador de pedreira, detonador marteleiro, madeireiro de subsol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industrial, proprietário, sócio (na extração mineral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canteiro, linha de dinamites gelatinosas (em minas e pedreir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unhador, macaqueiro, marreteiro, marteleteiro, quebrador (na extração de pedr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gueiro (na extração miner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desintegrador de pedras, desmineralizadora, granitadeira, pedr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orre de amostr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: aglomerados, amostras de minérios e roch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explosivo, rastilh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 extração de pedras abrasiv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ador de britadeira de moinh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, operador de máquina continua de extr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mador, triturador de ped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teador, marteleteiro de rocha (em min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perfurador, marteleteiro (em minas e pedreir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Bob-Cat, Schuthec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: cortadora, perfuradora (em minas e pedreir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mineração, perfurar (em minas e pedreir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rituradora de: minérios, ped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máquina perfuratriz, sond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produção (na extração de petróleo e gá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eador, despachante de plataforma (na extração de petróleo e gá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 de perfuradora de preci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 perfurador de: avançamento, subsol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aparelho de sonda por rotação, compressor (na extração de petróleo e gá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, trabalhador de extração de petróle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instalação de preparação de lodo para sondagem (na extração de gá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instalação de preparação de lodo para sondagem (na extração de petróle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áquina, sistema elevatório (na extração de petróleo e gá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erfuradora de poç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lataforma, plataformista, torrista (na extração de petróleo e gá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sonda: de percussão, manual, pesada, rotativ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urador auxiliar de poços de petróleo e gá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urador, sondador de poços artesian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ndador (na: construção civil, extração de petróleo e gá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ndador de: geofísica, sondagem geológica, xisto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ndador de poços (na extração de petróleo e gá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ndador de poços tubulares e sistemas rotativ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encarregado de perfur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ridor, levantador de sal, operador, saleiro, trabalhador braçal (em salin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ador, bateeiro, camarada, faiscador, faisqueiro, frente, jateador, (no garimp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tador de ouro, garimpeiro, gruneiro, marnot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 (na extração de pedras preciosas e semipreciosa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(no garimpo e salina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(na extração de minerai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ustrial (no garimpo de metais precios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ustrial (no garimpo de minerais: preciosos, radioativ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ustrial (no garimpo de pedras preciosas e semipreciosa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ustrial (no garimpo e salina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aqueiro, meia-praça (no garimp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bomba, jato de água (no garimp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araca, motor (no garimp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a extração de pedras preciosas e semipreciosa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ineiro (sal marinho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na lavra de ou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itador (em minas e pedreiras, na extração mineral)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eiro (na fabricação de c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quadrador de ped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eiro de minér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aparelho de: flutuação, precipitação (minas de ouro ou prat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beneficiamento de talco, precipitador eletrostá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bomba, jato de água (em min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britador de mandíbulas, britagem, pelotização, peneiras hidrául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cone de separação (em min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áquina, moinho de bolas (no beneficiamento de miné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bador, adornista, gravador, ornamentador, ornamentista, traçador de ped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ador, serrador de: mármore, pedra - excl. na extr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lainador de mármore - excl. na extr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: mármore (na lavra de pedras) - excl. na extr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arpileiro, operador de máquina de desdobramento de márm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 de inscrições em: mármore, ped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 de pedra com estresid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 de relevos em ped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morista (no beneficiament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dor, montador de mármor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dor de: granito, mármore, marmorite, ped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neiro (na lavra de ped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na colocação de inscrições em ped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faltador (operador de máquinas), escavadeirista, nivel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 de: aplainadora móvel, asfaltadora, bate-estaca, escavadeira, pavimentado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 de: máquina de abrir sulcos, moto-niveladora, pá mecâ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obreiro de trat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 trator est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bate-estacas, escavadeira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ompactadora, distribuidor de solos, martinete, moto scraper, motonivelado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quipamento de: escavadeira, motonivelado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: Bulldozer, rodovi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abrir: túneis, val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construção civil, terraplen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áquina para colocação de postes e estacas, usina de asfal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niveladora e de scrape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á: carregadeira, mecânica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atrol, patroleiro, patrol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avimentadora de: asfalto, concre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retro-escavadeira, retroescav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rolo: compactador, compress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rator de: esteira, lâmina (na construção civil)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em serviços de terraplan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orista - excl. na agropecuaria e extração vegetal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felador, alvanel, alveneiro, alvenel, emboçador, embossador, entijol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ífice de obras, oficial pedr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faltador, empedrador, pavimentador, calceteiro (em paviment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utor, edificador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eiro (assentador de diques e canais de drenagem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eiro apontador, refratarista, rebocador 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eiro de: acabamento, alvenaria, chaminés industriais, conservação, edific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eiro de: fachada, forno, manutenção, material refrat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eiro em ger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armador de: concreto, ferragens, fer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dor concretador de postes, montador de estruturas de concre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dor de: estrutura de concreto, ferragens, ferros 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eiro-armador (na construção civil) - incl. Ajudante 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dador de corpos de prova de concre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dador de corpos de prova em usina de concre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ladeiro, pilador 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em concreto armado (repar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toneirista, betoneiro, concreteiro, concret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, operador de betoneira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bomba, central de concreto, fibras de solo-ci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instalação para misturar concreto, misturador de solo-ci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vibrador de concreto, vibrador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confecção de amostra (em carpinta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de fôrmas, armador de telhados (carpintei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dor, marcador, montador de esquadrias de madeira, oficial carpint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apina, carpina, carpinteiro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pinteiro de: cenários, decoração, esquadrias, estruturas, estúdio, formas para concre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pinteiro de: fôrmas, manutenção, mineração, obras, pontes, telh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pinteiro de serviço de montagem de subest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pinteiro reparador, esquadrej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ífice eletricista, gambiar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: industrial, Inspet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de equipamentos hospitala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de instalações: comerciais, elétricas de minas, industriais, residenc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de instalações de: cenários, edifícios, iluminação a gás néon, prédios, semáfo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instalador - excl. de linhas de telecomunicações - incl. auxiliar, aprendiz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de planejamento: avançado de materiais elétricos, de instalações elétr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uminador: de teatro e televisão, em divers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 de: antenas de televisão, medidores de eletricida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 especializado de medid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eletricista ajust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licador de asfalto impermeabilizante (cobertur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licador, instalador de isolantes: acústicos, térm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licador, instalador de material isolante em caldeiras e tubul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ermeabilizador - excl. de tec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 de isol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 de isolantes térmicos (refrigeração e climatiz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 de isolantes térmicos para turbin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 de material: de insonorização, isolante (à mão, à máquin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olador: acustico, térmico, de manuten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olado de frigorífico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isolamento 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stidor de tubul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bador de superfícies de: cimento, concreto arma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scador, faceador acabador, laje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jeador, pavimentador, revestidor de pavimento contínu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etumador, betumador de telhado, pichador (telhad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h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ocador de capas, telhas: de argila, de cimento-amianto, metálicas, plást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ocador de: laminas, telhas de asfal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hador com: asfalto, painéis de madeira, palha, caniço, pulverização de materiais isolan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hador com telhas: de argila, de cimento-amianto, metálicas, plást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aceiro: assentador, colocador, instalador de vidros - excl. de veículos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aceiro de: clarabóias, edificações, painéis de vidro, vitr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ssador, estucador, gessador, gesseiro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entista de construção civil, modelador em gesso, montador de abóba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seiro de: manutenção, obras ornamen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eiro estuc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ador de: assoalhos, azulejos, ladrilhos, mármore, pastilhas, ta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alhador, carpinteiro de assoalho, parqueteiro, ripador, taqu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zulejador, graniteiro, marmorista 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zulejista, pastilhador, pastilheiro (assentador)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ador de mosaico, mosaiqueiro, mosaí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drilejador, ladrilhador, ladrilheiro (na colocação de ladrilhos)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drilhista (na colocação de ladrilh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morista - excl. na extração e benefici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pastilh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eiro (assentador, colocador de pedras de mármore, marmorist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eiro (revestid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stidor de: pavimentos de edificações com tábuas, pisos e paredes com ladrilh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etumador, betumador, capeador de asfalto, masseiro (calafetad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licador de: sinteco, verniz em pis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ochador, broxador, broxante, caieiro, caiador (pintor de pared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afate, vitrificador de pis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ador de: carpetes, papel, pisos plásticos, tape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ocador de: carpetes, papel de parede, tapetes, vulcapis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ocador de pisos: emborrachados, plásticos, viníl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xador, raspador de ta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strador de pis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tintal, Pincel, retocador de pintura (pint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or de: alvenaria, casas, conservação, edifícios, obras, paredes, préd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or (na construção civil) - incl. ajudante, auxiliar, aprendiz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or de: construções cênicas, decorações de fundo (em cinematografia, cenograf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or de: construções cênicas, decorações de fundo (em cinema e teat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stidor de interiores com papel e material plá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7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calceteiro, martelet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7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, servente de: obras, pedr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7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ssador de argamassa, misturador, montador de andaimes, obreiro 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7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gamassador, argamasseiro, auxiliar de refratarista, candango, entaipador, gabion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7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itador, cavouqueiro, gaioleiro, marteleteiro, padioleiro 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7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itador manual, peneireiro, servente, trabalhador braçal, peão 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7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cimbeiro, cavador de poço, cisterneiro, poceiro 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7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vador - excl. na cul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7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molidor de: casas, edificações, préd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7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seiro (servente de pedrei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7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ia-colher, paleador de areia, pazeiro, picareteiro, sap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7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britadeira, martelete, rompedor de concre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7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neirador de: areia, massa 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7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ador, valeiro, valeteiro - excl. na agropecuária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Trabalhadores da transformação de metais e de compósitos 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chaparia, funilaria, serviços de fundição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rviço de usinagem: especial, leve, pesa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tor de: cromação, fundição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 (em caldeiraria, na indústria metalúrg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: funileiro, metalúrg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ordenador de caldeiraria, Inspetor chefe de forj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seção de: chapeamento, fundição, metalúrg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: de turma de usinagem, geral de fundi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usinagem de metais, vazamento de fundição de fer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em metais, subchefe de galvaniz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 de: fornos, fundição de ferro (na metalur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íder de seção, setor de: prensa, produção, usin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(na siderurgia e metalurgia, na indústria metalúrg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acabador de: fundição, produtos extrus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: afiador de ferramentas, caldeireiro, chumbista, ferreiro, metalúrgico, niquel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caldeireiro de: cobre, fer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ajustagem e usinagem, anodização, caldeiraria, chaparia e refriger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construção de: ferramentas e dispositivos, matriz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controle, correção de ferramen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cromação e lapidação de anéis, estanhamento, ferramentaria, ferramen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forjaria, forno, funilaria e encanamento, repuxação, galvanoplastia, galvaniz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fundição de: alumínio, materiais, matriz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galvanização de estirados, lingotamento, lingoteiras, macharia, metalurgia, ofic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inspeção de: ferramentas, moldes, pinturas, usin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niquelagem, niquelaria, pintura, rebarbação, recuperação de lingotei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moldagem de: lingoteira,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molde: de alumínio, manual, refratár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pintura: e niquelação, galvanoplás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polimento e banho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produção de: cilindros, fundição de alumín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produtos: fundidos, metalúrg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seção de caldeiraria: leve, pesa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seção de: forjaria, fundição, usin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refratários, siderurgia, solda e corte, trefilação de metais, zinc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usinagem: e montagem, mecânica, pesa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: encarregado de caldeiraria, operador de fundi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fundidor: a pressão, moldador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industrial de torneiro mecâ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industrial, mecânico, moldador fundi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mecânico de: extrusão de alumínio, fundi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serralheiro de: alumínio, estamp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: chapeador, controle de tratamento térm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 usinagem, conformação e tratamento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taz de oficina mecâ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rviço de montagem de equipamentos siderúrg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 (na: indústria de automotores, automóvel, máquinas, material de transpor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, mestre (na: indústria mecân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: ferreiro, nav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ordenador de montagem mecânica, feitor de produção de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revisão de máquinas, turma de mecâ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em projetos de máquinas e equipamentos mecân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 de: construção de carrocerias, inspeção de motor, manufatura mecâ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 de mecânica: industrial, de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(na construção naval, na indústria de automotores e material de transpor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(na indústria de máquinas e equipamentos mecânic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ajustador de: acabamento, manuten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controlador: de motores, mecâ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amortecedores, calibração, chassis, departamento de mot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construção: de fornos, de máquinas, naval, montagen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indústria mecânica, lubrificação de veículos, reforma de máquin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inspeção de: amortecedores, máquin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instalação elétrica de automóveis, lanternagem e pintura, lat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linha de montagem (na indústria automobilíst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máquinas: pesadas, semi-automát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mecânica de: automóveis, equipamento, fabricação de veículos automot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mecânica especializada em máquin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montagem de: máquinas, mot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oficina: de máquinas, mecâ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preparação de máquinas eletromecân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seção de: mecânica, pintura, testes de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mecânico: acabador, ajustador (na indústria de máquin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mecânico de: autopeças, compressores (na indústria de máquin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: moldador de mecanização, montador de locomotivas, retificador mecâ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montador, supervisor de chass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truqueiro de oficin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: oficina mecânica, regularidade de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justador, detalhador, matrizeiro de ferramentaria (na indústria metalúrg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ferramenteiro, assentador de mandril, cortador de matriz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 brinquedos de metal, raiador de espingar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menteiro: auxiliar, gravador, inspet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menteiro de: bancada, calibradores, coquilhas, corte e repuxo, inspeção, mandr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menteiro de: manutenção, matrizes e estampos, moldes de plástico e zamak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menteiro de: reparo e conservação de ferramentas de corte, usin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íder de: ferramentaria, traç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: de manutenção de ferramentas, ferramenteiro (na usinagem de metai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, preparador de ferramentas, planejador de ferrament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ferramentaria, ferramen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scador: mecânico, de metais, de modelos (em fundi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ajustador de máquin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ajustador lim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operador de máquinas operatrizes, retificador, torneiro mecâ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preparo de máquin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de fresadora: copiadora, de engrenagen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de: furadeira, máquinas-ferramentas, pantógrafo, retificadora sem cent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de máquina de: tarraxar, transferenc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de prensa mecânica de metais (produção em séri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de torno: automático, copiador, mecânico, revólver (produção em séri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: fresador, limador torn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lainador de: ferramentaria,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rendiz de: retificador plano, torn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oqueador: de cano, de cilindros, mecânico de múltipl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unidor de: cilindros, metais (polidor de metai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ornador mecânico, fuseiro, grosador, mandrilador, mandrilh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fornos, foscador de cilindros de lamin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esador, fresista - incl. ajudante, auxiliar, aprendiz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esador de: dispositivos, engrenagem, equipamentos, ferramentaria, manuten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esador: mecânico, universal, vertic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rador - incl. auxiliar, rad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rador, limador de: blocos, lançadeiras, me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íder de: fresadora, mandriladora e furadeira, operação de tornos mecân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íder de: plaina, retífica, torne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ajustador de máquinas regravado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: de preparação, regulador de máqu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brunideira, eletroerosão, fresadora pantográfica, mandriladora, repux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resadora - excl.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uradeira: coordenada, de coluna, múltipla, automática rad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: de eletroerosão, operatriz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laina: automática, vertical, de mesa (na usinagem de metai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retífica: de rolos e lâminas, univers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orno: mecânico, repuxador, vertic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preparador de retífica de mot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inador de: ferramenteiro,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inador-limador: de metais, mecâ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inista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: cilindros, copiadora, ferramentas para máquinas, fur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fresadora: copiadora, de engrenagen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máquina automá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máquina de: enrolar molas, roscar, tarraxar, transferência, usin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: máquinas-ferramentas, material de ferramentaria, retificadora sem cent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prensa: mecânica de metais, automá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torno: automático, copiador, revólve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squeteador de metais, retificador (esmerilhad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uxador: a vácuo, de peç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ficador: afiador, ferramenteiro, horizontal, universal, mecânico - excl. de vei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ficador cilíndrico: de ferramentaria, de produção, externo e inter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ficador de: árvore de manivelas de ferramentaria, biela, blocos, fieiras, lona, perf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ficador de: manutenção, metal eixo de comando de válvulas, pistões, produção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ficador de: rebolos, retífica plana, rolos, sede, válvulas, superfícies, trefila, virabrequi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neador (na indústria mecân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neador: copiador, mecânico, repuxador, vertic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neador, torneiro mecânico (torno paralelo universal, vertic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neiro de: cilindros, manutenção,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neiro: ferramenteiro, mecânico, repuxador, vertic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ridor, operador de prensa (na indústria metalúrg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argador de: cano, culat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ontador de parafusos, operador de máquina de usinagem (produção em seri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arrachador, chanfrador, escareador, escariador, fresador copiador, rasgador de escate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dor, cunhador de moedas, moed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eteiro (em fundi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rolador de molas, operador de enrolar mol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mpador mecânico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resadora: copiadora, de engrenagen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uradeira, Torneador revólver (produção em séri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áquina cortadora de engrenagens, prensagem e arredondamento de dis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abrir sulcos, enrolar molas, escarear, rosquear, tarrax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áquina de função múltipla, pantográfica (na usinagem de metai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furar: metais, ro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: de transferência, ferramen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rensa: automática, de punçoneira, excêntrica, mecânica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rensa: radial, semi-automática de me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punçoneira, radial, retificadora sem centro, retífica, rosque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retificadora, serra de metais, usin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orno: automático de metais, copiador, de centrar, revolve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: de tratamento de usinagem, mecânico de combina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nsador, prenseiro, prensista de me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nsista de: discos, prensas pesa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iador de canos, rosqueador (armei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squeador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rador de eix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lhador: mecânico pneumá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neiro: copiador, revólver (produção em seri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 confecção de elemento de máquina (molas, pregos e cab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çacalador, acepilhador, acerador, ajustador de cardas, alisador de me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fiador, amolador - incl. ambul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fiador: à máquina, manu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fiador de: brocas e coroas, lâmin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fiador, amolador de: cardas, cutelaria, ferramentas, serras, talh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fiador, amolador de: facas, tesouras - incl. ambul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afiação de serras, afiador, poli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olador: cardista, de cilindros, de guarnição (fabricação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afiador de ferramentas, operador de eletropoli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teleir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olidor, emassador de peças, escovador de fundição, laminador de ser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xador de: móveis metálicos, peças de me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afiador, serrafi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dor de: ferramentas, fieiras, matrizes, metais, peças de metal, rodas denta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entro de usinagem, fresador, furadeira, torno com comando numér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adriladora, máquina de eletroerosão, retificadora com comando numér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ilhoeiro, carregador de máquina de forjar, inspetor de forja, líder de forj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veiro (na indúst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aveir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em: estamparia, forjaria, fundição, metalurgia do pó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no serviço de tratamento de metai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eiro, forjador - incl. ajudante, auxiliar, ofi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eiro de molas, martelete de cutel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jador: a mão, a martelete, a martelo-pilão, prensista, de molas, de pon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ustrial (em: estamparia, forjaria, fundição, metalurgia do pó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hador, malheiro, martelador de ser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teleiro (em forjaria, na indústria metalúrg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teleiro: à carga de fog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orja, preparador de máquinas de forj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em estamparia, forjaria, fundiçã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o serviço de tratamento de metai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acabamento de fundição, lingot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: fundição, fundi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preparação de lingoteiras, preparador de lingot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astador, quebrador, trocador (em fundi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umador de panelas, fundidor a pressão, lingot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idor de: composição, máquina de pressão, metais, peças, pla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 fundição centrífuga, vazador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acabamento de peças fundidas, carro de lingote, lingot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lingoteira contínua, mesa de recebimento de lingo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áquina centrifugadora de fundição, vazamento (na industria metalurg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fundição contínua de metais não-ferrosos, shell molding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fundir: sob pressão, tubos e varetas de metal não-ferros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eleiro: de fundição de ferro, lingot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: lingotamento, lingoteiras, panelas (na industria metalurg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bador de modelo de metal, ajudante de model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bador, fechador, fixador de moldes (em fundi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: de moldador de máquina, moldagem de lingo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moldador de me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preparação, misturador, modelador, moldador de areias (em fundi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formador, desmoldador, formeiro, formista (em fundi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cheiro, acabador, moldador, tirador de macho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delador de: ferramentaria, fundição, me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delista de: fundição, me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dador com chapelona ou em forma, parafuseiro, peneirador, peneireiro (em fundi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dador de: bloco, lingoteira, metais, metal (em fundi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dador: em bancada, manual (em fundi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quipamento de preparação de areia (em fundi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áquina, misturador, prensa, secador, sistema de areia (em fundi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fabricar machos, moldar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: areia, moldes (em fundi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trefilação de aros, trefil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ambrador, aramador (na fabricação de aram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, dobrador, endireitador, tirador de aram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irador de tubos de metal - incl. sem cos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usor, operador de extrusora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duplicador de metais, separador de trefil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sticadeira de metal sem cos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áquina de trefilar metal, trefilação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efilador: de metais, à mão, à máquina, metalúrg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tratamento térm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mentador, normalizador, recozedor, temperador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eiro: de tratamento térmico, metalúrg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equipamento para resfriamento, forno de tratamento térm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ratamento termoelétrico, temperaturista, tratador térmico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ozedor (em fundi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cromeador, decapador, fosfatização, niquelador, preparador de zinc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dizador, argentador, bronzeador, cromador, dourador, prateador, recobridor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licador de esmalte (em metais), pulverizador de metal à pistol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anodização, encarregado de niquel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onzineiro, bronzista, decapador, eletrolizador, estanhador, fosfatizador, galvan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maltador de: banho fundente, metais não-precios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lvanizador (em sherardiz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lvanizador, galvanostegista, niquelador, metalizador, oxidador, zinc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lvanoplasta - excl. de artes gráf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lizador à banho de: ácido, ouro, prata, cromo, níquel a solução quím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lizador à: banho quente, pistol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banhos galvanizadores, cobreamento, decapagem, galvaniz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linha de decapagem, processo de zincagem, superfosfa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: de entrada da linha de decapagem, recobridora de aram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: de zincagem, galvanoplast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xidador (banho de ácido, ouro, prata, cromo, níquel, ou soluções químic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tinador, platineiro, preparador de galvanização, recuperador de chap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peça para: decapagem, imer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pintor - excl. construção civil e cera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pintor à pistol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pintor de: móveis,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, operador de estufa de pintura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quipamento de secagem de pintura (em fundi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celador, pistol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contínua de: pintar, pin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istola: de pintura, rotativ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or à: escova, mão, pincel e rolo, pistola, revólver - excl. construção civil e cera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or de: automóveis, aviões, brinquedos, carros, embarcações, veículos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or de: estruturas metálicas, geladeira, imersão, máquinas industriais,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or de: motos, moveis, retoques, vagões tanqu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or especializado em pintura acrílica - excl. construção civil e cera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or: industrial, por imer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or por pulverização - excl.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saneamento, bombeiro de manutenção, instalador hidrossanit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dor de manilha, encarregado de montagem de tubos, manilheiro (assentad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ador de: canalização, manilhas, tub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eiro, encanador de: alta, baixa pres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eiro hidráulico, encanador, gasista, instalador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alizador, canista, duteiro, esgoteiro, serpentin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alizador, encanador de obra 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nador: hidráulico,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xador, roscador de ca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 de: canos redes de esgoto, tubul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 de tubulações de: aparelhos químicos, material plástico, petróleo, vap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 de tubulações de gás combustível (na produção e distribui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hidráulica, instalação de du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estruturas metálicas, aquecedor de rebites, palanquista, repuxador-rebit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avador,  rebatedor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estruturas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dor de: bloco, casco de nav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dor de estruturas navais, montador nav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estruturas: metálicas de embarcações, nav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recravadeira: automática, 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, riscador, montador de estruturas: de aço, metál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bitador à: mão, máquina, martelo pneumático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çador de estruturas metál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umbador, chumbista, maçariqueiro, ponteador, soldador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: ferro, metais, sucata a oxigênio (maçariquei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oxiacetilenico, encarregado de oxicor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soldador, operador de máquina de sold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açarico de: banho de solda, cor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áquina de chumbar, oxicorte, ponte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solda: a ultra-som elétrica eletrô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soldar: a ponto, artigos de bijuterias e joalheria, automá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solda de: argônio, decap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xicortador à: mão, máqu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ldador a: arco elétrico, argônio, eletrogás, eletroxigênio, oxiacetileno, oxigá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ldador a: oxigênio, ponto, pra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ldador a solda: forte, fraca branca 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ldador: autogeno, automático, elétrico, manual, mecânico, univers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ldador com: estanho, maçarico e arco elétr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ldador de: acetileno, alumínio, bijuterias, campo, costuras de baldes, manuten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ldador de: oficina mecânica, solda elétrica e oxiacetile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: caldeireiro, funileiro, serralheiro (na indústria mecân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eiro, carabineiro, coronheiro, espingardeir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-folhas - excl. metais precios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deireiro (em arsenal, em estaleiro, funileiro, na fabricação, na indústria mecân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deireiro de chapas de: cobre, ferro e aço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deireiro de: controle de qualidade, manuten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deireiro: instalador, mecânico, montador, serralh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eador, caldeireiro (na indústria metalúrg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eador, chapista de: aeronaves, aviões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eador de: automóveis, carrocerias metálicas, móveis metálicos, quinas,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eador: mecânico, modelista, montador, nav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eiro, faqueiro, flandeiro, flandileiro, grad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ista de: aeronaves, automóveis, aviões, carrocerias metálicas,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veiro (no serviç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industrial, proprietário, sócio (na industria mecanica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industrial, proprietário, sócio (na industria metalurgica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em: chapeamento, serralharia aeronáu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 de linha de montagem de: carrocerias, funilaria de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lheador (funilei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ileiro de: automóveis, carros, veículos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ileiro de: bancada, manuten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ileiro: industrial, modelador, mont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ileiro montador de automóveis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deador de: cabos, lâm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ustrial (na: fabricação de produtos de metal, metalurgia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, traçador de caldeir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nterneiro de: automóveis, carros, veiculos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oeiro de: automóveis, carros, veiculos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cador, riscador de chap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: caldeireiro, chapeador, chapista de carrocerias metálicas, caldeiraria pesa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: caldeira, funil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ficial de montagem, operador de mesa de corte (em serralha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cheleiro, pranchador, serrador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ralheiro de: fechaduras, manutenção, metal, peças de pequenas dimens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ralheiro de: produção, protótip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ralheiro: industrial, modelista, montador, prepar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dobrador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queador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vador, distribuidor, virador de chap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mpenador: a frio, de fer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mpenador de chapas: de ferro, metálicas em caland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martelei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ilindros, corrugadora de chapas zinca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desempenadeira, desempenador de placas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cilindrar, dobrar, virar chap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curvar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viradeira de: chapas, tubos, fitas de aç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ador de: aeronaves, embarc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ador de equipamentos de: içamento, levant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ador de equipamentos de perfuração de poços de petróleo e gá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endador de: cabos, cor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ropeiro, massame, operador de máquina de emendar cordas e cab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 de cordas e cabos de: conexão de aeronaves, embarc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: aparelhos para transporte de troncos, cabos e pontes levadiç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: poleames, velam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finador (ajustador mecân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mecânico - incl. ajudante, auxiliar, aprendiz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de: agulhas, bancada, oficina de cilindros, válvul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: eletromecânico, mecâ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mecânico de: ferramentas, manutenção, protótip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mecânico em: bancada, máquinas-ferramen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nhador de fusos, centralizador de pe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anceador: de motores, rotores, dinâm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ador mecânico de: cano, faceador, fusos, ro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ajustador de: canais, instal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banca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bador de cofres, montador de fechaduras, operador de montador de mol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, montador de máquina de escreve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, instalador, montador de motores de maquinas de escrito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: acessórios, alicates, dobradiça, equipamento de escritório, estat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bicicletas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máquinas, motores e acessórios (montagem em séri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: instalador de acessórios, mecânico de máquinas heliográficas, testador de mot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mecânico de mont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montagem de máquinas, montador mecânico, operador de virabrequi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mecânico, montador, instalador de máquinas indust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ontagem de máquinas indust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: caixa de engrenagem, máquinas-ferramentas, virabrequi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máquinas: de fiação, gráficas, industriais, operatrizes, têxte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máquinas operatrizes para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equipamento de levant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máquinas: agrícolas, de minas e pedreiras, de terraplen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de motor à: diesel, explosão, gasol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motores a: explosão, gasolina, dies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motores de: aeronaves, embarcações, vei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turbinas - excl. de aeronaves e de embarc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rbinador, turbineiro - excl. de açúc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rbinador, turbineiro (montad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veículos automotores ( 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: estruturas, sistemas de combustível de aeronav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instalações de calefação, ventilação e refrigeração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rabalhadores da fabricação e instalação eletroeletrô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oficina eletrô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 (na indústria de material elétrico, eletrôn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montagem de relés e chaves, oficina de enrolamen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(na: indústria de material elétrico e eletrônico, manutenção de linhas de alta-tens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manutenção de eletricidade, montagem de motores elétr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eletric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eletricista de bobinas estacionár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eletricista: enrolador de bobinas, montador de máquin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calibrador de relés, circuito impresso, rebobinador de máqu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enrolador: de motores, eletr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testes eletrôn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de: módulo de canal, relé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binador, bobineiro, embobinador (eletricist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binador de: alta-tensão, máquinas elétricas, reat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ibrador eletrônico, dinamometrista, eletricista de tes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na fabricação e montagem de máquinas de escritório) - conta pro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na manutenção e reparação de máquinas de escritóri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de brinquedos: elétricos, eletrôn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enrolador à: mão, máqu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omecânic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estação conversora de freqüênc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rolador de: bobinas, transformadores, motores elétr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rolador de: bobinas elétricas, transform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ssor de circuitos: elétricos, eletrôn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ustrial (na fabricação e montagem de máquinas de escritório) - conta pro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 de aparelhos de som, instrumentalista eletrô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nterneiro (na fabricação de lanternas)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íder de montagem de equipamento elétr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comput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: antenas, aparelhos elétricos e eletrônicos balcão frigorífico, baterias, bobinas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: células eletrolíticas, centrais elétricas, comandos e sinaliz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chave: de fusível, seccionado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: componentes elétricos, computadores e equipamentos auxilia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: dínamos, eletrodomésticos, elos fusíveis, enrolamento de transformad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equipamentos de medição eletrô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equipamentos: elétricos, eletrôn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equipamentos elétricos de: aeronaves, aparelhos elétrodomést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equipamentos elétricos de: centrais elétricas, embarc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equipamentos elétricos de elevadores e equipamentos simila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equipamentos elétricos de instalações de ar-condiciona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equipamentos elétricos de instalações de refrigeração e calef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equipamentos elétricos de instrumentos de: medição, sinaliz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equipamentos elétricos de máquinas: de escritório, indust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equipamentos elétricos de: motores e dínamos, transformad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equipamentos eletrônicos - excl. rádio e tv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equipamentos eletrônicos de: aparelhos médicos, instalações de sinaliz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equipamentos eletrônicos de computadores e equipamentos auxilia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equipamentos eletrônicos de: instrumentos de medição, máquinas indust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: fogões, geladeira, induzidos, linha de terra, luminosos, lust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instrumentos de medição elétr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instrumentos eletrônicos - excl. rádio e televi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: motores elétricos, painéis de controle, transformad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final eletrônico, testador de circuitos eletr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linha de montagem de aparelhos: elétricos, eletrôn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linha de montagem de: microaparelhos, válvulas e tubos eletrôn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ontadora de eletrôn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a industria e montagem de máquinas de escritório) - conta pro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isor de: aparelhos eletrônicos, linha de mont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isor de montagem de aparelhos elétr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de teletip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montador de: telefones, telégrafos, teleimpresso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centrais telefônicas, radiomont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equipamentos de: radar, telecomunic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equipamentos eletrônicos de: estação de rádio e televisão, rádio e tv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: rádio e tv, teleimpressoras, teletip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instalador, manutenção de telefon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de equipamento: eletrônico, telefô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de telefones, eletricista de fones, instalador mantenedor de telefon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mecânico de teleimpress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tador de: centrais privadas de comutação telefônica, telefon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, reparador de aparelhos: telefônicos, telegráficos e teleimpress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 de centrais, estações, instalações telefôn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 de: equipamentos de comunicação, interfones, porteiros eletrôn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, ligador de: telefones, telégrafos, teleimpresso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-reparador de aparelhos, equipamentos telefôn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-reparador de centrais privadas de comutação telefônica manu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-reparador de central telefonica, revisor de aparelhos telefôn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equipamento de: central telefônica, re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telefone, telefonia, teleimpressora, teletip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arador de estações telefôn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arador de instalações: telefônicas, telegráf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arador de: jogos de relés, PABX, telefone, telégrafos, teleimpresso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arador de mesas: automáticas, magnét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eletricidade de linhas de transmissão, reparador de linhas de telecomunic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de tração de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ista, emendador de fios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vador de linhas: de telefone, telefônicas, telegráf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, instalador de linhas de: alta, baixa ten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de: iluminação pública, re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de manutenção de linhas: elétricas, telefônicas, telegráf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de sistema: de comunicação, telefô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instalador de linhas de telecomunic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endador de cabos: elétricos, telefônicos, telegráficos, aéreos e subterrâne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em linha de transmissão, mecânico eletricista de usina 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aminador de cabos, linhas e aparelhos telefôn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-fios, Instalador elétr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 de linhas subterrâneas (transmissão de energia elétr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, ligador, reparador de linhas telefôn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 de linhas terrestres: energizadas, de eletricidade e telecomunic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 eletricista (tração de veícul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-reparador de redes telegráficas e telefôn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: de rede elétrica, operador de linha automática de alta e baixa-ten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: cabos elétricos, linha de transmissão e rede de distribui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arador de linhas: elétricas, telegráficas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Montadores da aparelhos e instrumentos de precisão e music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aparelhos de preci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feridor de: hidrômetros, instrumentos de precisão, medição, medidores de energia 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de aparelhos ortopédicos, instrumentista de preci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de: balança, instrumentos de precisã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montagem, montador de balanç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anceador, balancista (na aferição de balanç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ibrador de: instrumentos de precisão, medid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ibrador manual de relógios e instrumentos de preci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 (na fabricação de aparelhos e equipamentos médico-hospitalare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ário (na fabricação de aparelhos e equipamentos médico-hospitalare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ustrial (na fabricação de aparelhos e equipamentos médico-hospitalare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: balanceiro, de balanças (na fabricação)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aparelho de: ótica, precisão, instrumentos científicos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velocímetr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eletricista de instrumentos de mediçã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contadores de: catraca, taxímetro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instrumentos de: óptica, preci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instrumentista de: manômetro, termômet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ojoeiro (na fabricação, reparação) - incl. ajudante, assiste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ojoeiro de: consertos, instrumento de controle, manuten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ojoeiro: micromecânico, téc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ócio, proprietário (na industria de aparelhos médico-hospitalare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ócio, proprietário (na industria de equipamentos médico-hospitalare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finador, ajudante de afinação de: acordeões, gaitas de boca, instrumentos music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ador, confeccionador, montador de foles para acorde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: gaitas de boca, órgão, piano, tambores, instrumento music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 instrumentos musicais de: corda, percussão, sop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ordoador de instrumentos musicais, guitarreir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esador de: canal de chapas, vozes de gaitas de bo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rador de chapas de acordes e gaitas de bo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: cornetas, instrumentos musicais de corda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Joalheiros, vidreiros, ceramistas e afin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(na indústria de artigos de ourivesaria e joalheria, lapidação de pedras precios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artigos de ourivesaria e joalhe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 (na indústria de minerais não-metálicos - excl. derivados de petróleo e carv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(na indústria de minerais não-metálicos - excl. derivados de petróleo e carv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 vidraria e cerâ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rifice, eborário, filigraneiro, filigran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-folhas, cinzelador, esmaltador, trefilador de metais precios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ibrador de pedras brutas, marcador de lapid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avador, engastador de jó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avejador de: jóias, metais preciosos, ourives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 de: joalheria, joias, ourives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alheiro (no comércio, na fabricação, repar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r de: metais preciosos à: mão, máqu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r de: ouro, pra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pidador, lapidário de: diamantes, jóias, pedras preciosas e semi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ador de joalheria, ourives montador, prensista de ourivesaria, soldador de jó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rives (na fabricação, reparação )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rives de bijouteria, quebrador de pedras preciosas e semi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dor de jóias, pedras preciosas e semi -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, joalheiro de confecção de bijuterias e jóias de fantasia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poleiro, ampolista, soprador de vidro - excl. de jarras e garrafas térm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ibrador, fechador (na fabricação de ampol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ibrador, curvador de tubos de vid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hedor (na industria de vid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industrial (na fabricação de produtos de vidr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alotécnico, moldador de len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a industria de produtos de vidr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lapidador de vidros, beneficiador de cristal, cristal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autador, biselador, bisotador (lapidador) de: cristais, espelhos, vid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, laminador, lapidador de cristais de óp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, lapidador, traçador de vid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merilador, esmerilhador de cris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 de cerâmica vitrificada à água-for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 de vidro à: água-forte, jato de areia, esmer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áquina de lapidação de vidro, polidor de cristais de ó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olidora de vidros e cris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serra de diamante (na industria de vid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dor de: cristais, lentes, vidros, óptica, o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fagista, sufasogista (na industria de lentes de ócul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lfagista, sulfassag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ridor de formas, especialista, formeiro, formista (em cerâm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moldador, esboçador de cerâ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zulejador, classificador de azulejo, ladrilheiro, ladrilhista, manilheir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amista, cerâmico, louçador, louceiro, mosaicista, pandeiro, prensador, torn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amista: artístico, cinzelador, modelador, moldador, prensador, retoc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amista de confecção de moldes, gradeiro ceram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amista de torno: de pedal, de motor, semi-automá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industrial (na fabricação de produtos cerâmic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prensagem, queima de azulej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delador: ceramista, de porcelana, em cerâ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delista em cerâmica, Moldador de ter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dador em: barbotina, cerâ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prensa hidráulica de furar a frio, vazar cerâ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oinhos de argila, torno semi-automático de cerâ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, vazador de moldes de cerâ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a industria de produtos cerâmic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bador de peças de cerâ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decoração (em cerâm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licador de: decalque, impressos (em ceram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amista fileteiro, pintor cerâmico, vitrific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calcador, pistoleiro, vidrador esmaltador (em ceram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corador: ceramista, de cerâmica com estresidores e decalqu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corador de vidro, pintor de cerâmica a: pincel, pistol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maltador: ceramico, de cerâmica por imer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lhador (esmaltad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lhador, foscador, opacador, prateador de espelhos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esmaltação de cerâ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scador de copos (na industria de vidro)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rabalhadores das indústrias têxteis, do curtimento, do vestuário e das artes gráf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ssistente, auxiliar de contramestre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contramestre de: cardas, conicaleira, fiação, tecel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contramestre de preparação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: de mestre de cardas, técnico de produção têxt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contramestre de: acabamento, operações de tecelagem de fi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autoclave, balcão, esteiras, pentes, quarteirão, sala de tintas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confecção têxtil, conicaleiras merceriz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máquina: de cordas, passado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máquina maçaroqueira: fina, peque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ção de: acabamento, urdimento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serviços de fios, setor de acabamento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tapeçaria, teares de fita, turma de acabamento têxt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: distribuidor de trama, lavan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 de: acabamento, fiação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 de: cardas, inspeção de fitas elásticas, malharia, tear mecânico, tecel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acabador, acabamento (na indu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acabamento de estampa, fieiras, inspeção de tecelagem de fi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departamento de acabamento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setor de acabamento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setor de acabamento contínuo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turma de tecel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geral de: fiação, malharia, tecel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 de: estamparia, tapeç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 de inspeção de: estamparia, peças estampadas, tapeç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 de: inspeção de tapeçaria de produção, oficina de estamp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 de preparação de conjuntos estampados (na indu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(na indústria têxtil e de confecçõ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acabamento: de fios, e confec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algodão, alvejamento, cerzideira, espularia, fiação cordada, retorce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alvejamento: de tecidos, e mercerização fi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bobinadeira, estampagem, estamparia (na indu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revisão de tecidos, tapeçaria, tingimento, tecelagem automá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fiação de: algodão, cardame, juta, lã, linho, rami, tapeç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fiação e: bobinagem, tecel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inspeção de: estamparia, lavagem e tingimento de tecidos, malh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preparação de: filatório, fios, tear, tecelagem, e revisão de bord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seção de: carretéis, fiação, tecelagem, tingimento e alvej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texturização, torção de f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tecelagem de: juta, malhas, máquina circular, rendas, tel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urdideiras, urdimento, estampador, estofador de tec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geral de: fiação, tecel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gravador têxt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 seção de controle de tapeçaria e mont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supervisor de curti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máquina automática de bordar, contramestre, mestre-alfaia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, Mestre (na indústria de calçad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cortador de couro (na industria de calçad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: modelista, montador de calç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sapateiro: acabador, cortador, mont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(na indústria de artefatos de couro - excl. calçad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estofamento de couro, sel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inspetor de departamento de artefatos de cou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ção de artes gráficas, coordenador de pagin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geral de gráfica, especialista grá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(na indústria editorial e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fotogravuras, fotolito, off-set, serviços gráficos, gravação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: gráfico, gravador de clichê, impressor, litográfico, tipógraf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impressor de off-set, subchefe de oficina gráf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 oficina de: encadernação, impres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têxt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rtador, alimentador de car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batedor de cardas, cardista, classificador de algod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maquinista de batedor de fib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tador, lavador, secador de lã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dador - incl. ajudante, auxiliar, chef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dor de: fibras, sisal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dorista, cardador, estirador, lavador de fibras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idorista, cardeiro, carmeador, carduçador, escarduçador, espadeladeira, perch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neficiador de: algodão, sisal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dista: carregador, de fib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ificador de: algodão, fibras, fios, lã, sisal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ificador de: algodão, fibras, fios, lã, sisal (no beneficiamento de fibras têxtei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, passador de algod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dor, prensador de f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dor de fibras brutas, salgador de tecidos, tirador de latas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: batedor de fibras, car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 preparação de: fiação, tecel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ardadeira, cardas, máquina de lavanderia de lã, batedor de fib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: fibras artificiais, fios, lã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 fabricação de fibras artific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ador de fib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stecedor de: espulas, magazines de te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ridor de: algodão, fardos, filatório, fibras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rtador de: maçaroqueira, máquina de fiação, pente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finador de fios, assedador de linh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carregador de fios, de maquinista maçaroqu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aspadeira, aspador, fiandeira, fiandeiro, laminadeira de fibras têxte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liçadeira, liçador, maçaroqueira, maçaroqu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máquina: conicaleira, fiandeira, retorcedeira, asp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maquinista de: espuladeira, passador, urdideira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maquinista maçaroqu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mercerizador, mistura, remetedor, remetina, torcedeira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-chefe de máquina maçaroqueira: fina, peque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ntadeira, ajuntador, alisador, amarrador (na indú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ador de: bobinagem têxtil, espuladeira, maçaroqueira, roc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rrador de teias, aprendiz de fiação, arrumador de pano, aspadeira, asp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ssador de fibras de: cânhamo, juta, linh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iador de: fiandeira, filatório, lã, linho, ringu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aspadeira, aspador, binador, fiandeira, liçadeira, liçador, maçaroqu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máquinas aspas, mercerizador, remetedor, remet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queiro, banquista (na fabricação de tecid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nadeiro de lã, binador, binand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binador, bobineiro de fios têxteis (em fiação e tecelagem, 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leiro, casal, cervejeiro, chicoteiro, descascador de fios, esbicador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ilheiro, carreteleiro, conicaleiro, dobadeiro, dobradeiro, encarreteleiro, encruz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egador de: espulas, fios, maçaro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ificador, coletor, cortador, colocador, furador, limpador, recolhedor de espul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ocador de: liços, ro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pista de desenho para cartão Jacquard, engomadeira de urdum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carregador de: bobina, fiandeira, filató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fiador, provista, mesclador, noveleiro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fibrador de: fibras, juta, lã, linho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 de: carretéis, espulas, fios, maçarocas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liçador, enovelador, enquadrador de pano, maçaroqu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rolador de: bobinas, fios têxteis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ulador, espuleiro, espulista carregador, estirador de fita, estrusin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zedor de liços, fiador, fi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andeiro de: algodão, dois lados, fibras artificiais, juta, lã, linho, rami, seda, sis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atório, filatorista, fiteiro, fulão, fulista, gaseadeira, gaseador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eificador, laminador, lançador, liçador, liceiro, lisadora, liseuse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: abridor de fibras, aspas, binadeira, conicaleira, engomadeira de urdum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: espuladeira, fiandeira, filatório, laminadeira, maçaroqueira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 fiação de: binadeira, conicaleira, meadeira, roc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: passador de fitas, penteadeira, reenroladeira, retorcedeira, roc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: torcedeira, urdi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torcedeira de corda, meadeiro, monitor de espul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rcerizador, mesclador de f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sturador de: fibras, fios, lã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abridor de fibras, binadeira, carbonizador de lã, conicaleira, espul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engomadeira de urdume, laminadeira, reunideira, maçaroqu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bobinadeira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limpar espulas, misturar fibras, tram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misturadora de fibras têxte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para cópias de cartões jacquard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: reunideira, rebobin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eadeira, misturador de fibras, passadeira, passador de fi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penteadeira, retorcedeira de fios, rocadeira, selfatina, urdi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deira: estiradora, banquista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deira de: fibras, liços, rombos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dor: estirador, banquista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dor de: fibras, fio, liços, rombos, sisal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dor, pegador, polidor, provador, revisor, torcedor de fios de fios 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-fio, penteadeirista, penteadorista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nteadeira, penteador de: fibras, lã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urador, picotador de cartões jacquard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xador de: bobina, rolos de fios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obradeira, reenroladeira, remetedor, retorcedeira, reunideira, reunidor, ringu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etedor, remetina, transportador de espulas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etedor: de fios, manu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orcedor de: fibras, f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cadeira, roqueiro, secador de urdimento, trama, tramador, tramista, tubeira, tub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dideira: seccionista, univers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didor: de amostras, seccionista, univers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ridor, distribuidor, escovador de pa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atifeiro, algodoeiro, almoceleiro, aniageiro, barbante, barbant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lheiro, bandeireiro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máquina de cordas, tecelagem de mal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rendiz de tecel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redeiro, tecelagem de fi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bateiro, capacheiro, colcheiro, cordeiro, cordoeiro, entrapador, entretece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 tapetes e passadei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ordoador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formador de: malharia, me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 de submontagem de tapeçaria, fiel de renda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ltrador, feltrista, flanelador, labirinteira, malharista, mei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 te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dadora (tecelã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: circular, retilínea de malh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cordão, cordoalha, malharia, tricô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ear: automático, cotton, de rendados, de bordados, jacquard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ear mecânico: de maquineta, de xadrez, lis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dor de bicos, torci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alhadeira, remalhador: a mão, de canh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ontadeira, rendilheira, retilinista, sanfonista (na indústria de tecid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ndeira, rendeiro (na fabricação, fazedor de rend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peceiro, tapeteiro, tarrafeiro (tecel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maneiro, tapeceiro, tecelão, Tricoteiro a máqu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elão de: alfombras à máquina, bordados, etiquetas, fi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elão de malhas a máquina circular ou retilíne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elão de meias a máquina circular ou retilíne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elão de pelúcia, rendas e bordados, seda, tec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elão de redes - incl. de punho, mamucaba, varanda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elão de tapetes à máqu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elão de tear: automático, de fita, jacquard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elão de tear mecânico de: liso, maquineta, xadrez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etador, acertador de estamparia, acidulador (na indú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bador de: malharia, pano, tecidos, toalhas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idador: de tecidos, fixador, lav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acabamento de fio, calandra, ramista, estufa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engomador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estampador de tecidos 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máquina (na indú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maquinista de: alvejamento, chamuscadeira de tecido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maquinista de: cozinhamento, engomadeira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maquinista de: lavadeira de tecidos, merceriz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operador de: enfestadeira, engomadeira, enroladeira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sala, branqueador (na indú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argador de panos, amaciador de tecidos, apresto, Atendente de man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vejador, anilador de: fios, pano, tec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matador de tecidos, auxiliar de impermeabilizador, banhador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hador de viscose, dobrador de tecidos, calandreiro de pa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dor de: lã, pa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unidor (em malha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bonizador, chamuscador de: lã, pano, tec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, cozinhador, estirador, esticador, fervedor de pano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rificador, enfestador, estampador, estampeiro, estendedor, estufeiro de tec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zinheiro de: alvejamento, tintas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gomador, engomador, gomador de: fios, linhas, tec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tador, espinçador, gigador, gigo, navalhador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rolador de: gaze, pa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iador de gigos, maquinista clorador, medidor de tecido, mercerizador, mosque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ermeabilizador de: produtos têxteis, tec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ador a seco, montador de estampas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: alvejamento de tecido, chamuscadeira, enfest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 calandra de: acabamento, tecidos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: cozinhamento, enroladeira, lavadeira, mercerizadeira, secadeira de teci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: estamparia têxtil, rameuse, tinturaria de f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: tinturaria, vaporizador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ficial, pintor de silk-screen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abine de secagem, enfestadeira, enroladeira de pano, estamp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alandra, chamuscadeira, clarificação, de tecidos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desfibrador, impermeabilizador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acetinadora de tec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acabamento, alvejamento de tecidos (na indu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amaciar tecidos, enfestar, estampar, lavar fios e tec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tintura de panos, tinturaria têxt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áquina rameuse, tanque de carbonatação, vaporização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çadeira, pinçador, prensador de pano, prensista de estamp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or de roupas, rameuse, ramulador, rapador de pano, sanforiz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ista de beneficiamento: de tecido, têxt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eimador, secador de pano (em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ngidor, tintureiro de: fibras, fios, tecidos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porizador (na indú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ificador de tecidos, Inspetor chefe de estamparia, dobrador-revisor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 pano, revisor têxtil, revistador de me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isor de: pano, silk-screen, tec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istadeira de: fios, meias (na indústria textil) -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industrial, proprietário, sócio (no curtiment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polivalente do curtimento de couro e pel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nfrador de couraça, operador de rebaixadora de couros, selecionador de pel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nfrador de máquina: a disco, pla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lindrador, divisor, estendedor de cou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ificador de: couros, pel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 couros e peles, espichador (em curtum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carnador de couros e peles à: mão, máquina (em curtum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irador de: couros e peles, pasting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cilindrar, descarnar, dividir couros e pel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chador de: couros e peles, meia pa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spador, rasurador, relador, sovador de couro e pel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nchador à: mão, máquina de couros e pel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stecedor de tambor de curtir sola, assistente técnico de curtidor, auxiliar de curti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entrador de curtume, cordovaneiro, marcador de couros em máquina de rebaix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tidor (na preparação de peles e couro) - incl. empregador, conta própria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ilador,  enxugador de: couro, pel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queador, lavador, limpador, lonqueador, mergulhador, molhador de cou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enxugador de couros, ful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baixador de: base, couros e pel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rrador, viradeira de cou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vejador de: couros, sol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ciador, estampador, igualador, lixador, recortador de excessos de couros e pel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amaciador de vaque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azidor de curtume, maquinista de couros e pel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vador, medidor, prensador, recortador, salgador de cou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squeiro, marroquineiro, palecion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: lixador, topejador de couros e pel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lixadeira, tingidor de couros e pel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acetinadora de couro e pel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alvejar amaciar, rebaixar, couros e pel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olina, prensa peletizadora, setor de cou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leiro, peleteiro, peliqueiro (em curtum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or de couros e peles a: mão, pistol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: couros curtidos, pel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faiate - incl. ajudante, auxiliar, ofi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faiate: cortador, model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nhavador, coleteiro, modista, peleteiro, reformador de roup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teiro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eteiro, paramenteiro (alfaia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eiro de roupa de couro e pel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 de vestuário (no cinema e televisão 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na confecção sob medida de artigos do vestuári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ustrial (na confecção de artigos do vestuário e acessóri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pontador (costurei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pontador de: forro, roupas - incl. de couro e pel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na confecção sob medida de artigos do vestuári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corte (na confecção de roup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binador, cortador de peles (na indústria do vestuá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piador de moldes, cortador de artigos de couro e peles (na indústria do vestuá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eira de: amostras, casulos, etique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: luvas, moldes, vest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 roupas - incl. de couro e pel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eira cort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preparação e cor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cador de: bolsos e detalhes, confecções, pano, roup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issador, programador de corte, traçador de roup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ortador de: capas, for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scador de: forros, aviamentos, roupas, tec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badeira de saco, aprendiz de corte e cos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seadeira, acaseador, ajureira, bainhadeira, bainhador, bainheira, calceiro, camis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: costura, costur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matador, arrematadeira de: cobertor de fita, peças de roupa, vestu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eadeira, caseador a máqu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zideira, cerzidor de: malha, meias, roupa, tec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uleador, cordeador, cordoador, montador de calça, passador de cós, puf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ocador de: colarinho, punho, pal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edor (costureiro), overloquista, retilinista, singer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ador de: fitas, pal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eira de: amostra de costura, boné, chapéus, fecho, guarnições de mes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eira de: lençóis, fronhas, mangas, mostruário, peças, pregar bols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eira de máquina de: colocar cós, duas agulhas, fechar gancho, mosque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eira de máquina eletrônica de bols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eira de máquinas industriais, encarregada de sala de cos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eira goleira, criveiro, espartilheiro, gravateiro, luv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eiro à máquina (confecção em séri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eiro de: luvas, roupas de couro e pele à máqu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zedor de: bainha, bolsos, có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chador de: entrepernas, ganchos, lado, laterais, me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corte de vinco de teci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: de costura reta, overlock, singer, ziguezagu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pontador de: luvas, tira e desenh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gador de botões, recuperador de corte e costura, trincadeira, trinc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rendiz, arrematadeira de borda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bord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stideiro, operador de crivo, picotador (bordad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dadeira, bordador à máqu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dadeira aplicado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eira, costureiro: manual, à m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eiro de roupas de couro e pele à mão (confecção em séri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ameiro (na indústria do vestuá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: de bordar, rebord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industrial, proprietário, sócio (na fabricação de calçad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polivalente da confecção de calç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rcador (na fabricação de sandáli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ridor, auxiliar de corte, maquinista, marcador de sol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ntadeira, ajuntador, colocador de palmilha(na industria de calçad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ancê (na industria de calçad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nfrador, dobrador, viradeira de calç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ador de: calçados, palmilh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: calçados, solas à máqu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: calcanhar, capa de salto, palmilhas, sapatos, couro (na fabricação de calçad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e pesador de solas pré-engrax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bruador, fazedor de sal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xador de: calçados, saltos, solas, tên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calçados (parte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: palas, calçados, sal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balancim de corte de couro, palas, saltos, solas prensa (na indústria de calçad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: cortadora, dobradora (na industria de calçad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enxugar, recuperação, roletar sol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milhador, salteiro, tamanqueiro, prensador de saltos em sol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urador, recortador, riscador de palmil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: calçados, palmilhas, parte superior, saltos, sol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pateiro (na fabricação de calçad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lazador. encospiador. gaspeador. Solador, montador de sol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dor, cosedor, costurador, enformador, montador, pespontador de calç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eiro, fechador de enfranque (na industria do calçad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chador de calcanheira no enfranqu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bador, guarnecedor, lustrador, polidor, selecionador de calç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ochador (na fabricação de calçad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vador de sola, forrador de sal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merilador, fresador de enfranqu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dor de tinta em sola e sal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or de: calçados, couro, sal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chador, planchista de calçados de cou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bador de chapéus de lux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cador, barreteiro, batanador, boneleiro, confeccionador de quepes, decatiz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eleiro de: chapéus de luxo, senhoras - excl. de pal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ormador, cortador, decorado, moldador de chapéus - excl. de pal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industrial (na fabricação de artefatos de cour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na fabricação de artefatos de tecidos - excl. vestuári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ista (na industria de chapeu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ustrial (na fabricação de artefatos de tecidos - excl. vestuári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delador, modelista, padronista de chapéus e gor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a fabricação de artefatos de couro) - Conta Próp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a fabricação de artefatos de tecidos - excl. vestuári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: fabricação de chapéu de seda, confecção de quepes e boné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: artefatos de couro, pele e forro - excl. roupas e calç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 couro (na fabricação de bolsas e cint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olchoador, cortineiro, embonec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deira, confeccionador, consertador, montador de guarda-chuv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acabamento, armações de guarda-chuv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leador de flores, florista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eiro de: móveis,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oteiro de: automóveis, avião, carro, veículos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choeiro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choeiro de molas e ortopédicos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: barracas, toldos, brinquedos de pa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 tecido: de guarda-chuva, para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ador de: lonas, encerados, sacos, toldos, barra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eira, enchedor de colch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eiro de artefatos de tecido, estaqueador (em fábrica de sac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eiro velamista, confeccionador de velas: de embarcação, naút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elador estofador, estufeiro, guarda-soleiro, saqueiro (confeccionador de saco de pan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(em tapeçaria), estofador modelador e costur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ofador de: automóveis, aviões, móveis, veículos - incl. ajudante, auxiliar, aprendiz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brinquedos de: pano, qualquer mate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costura de lonas e encerados, enchimento de colch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dronista, padronizador de velas de embarcação, toldos e barra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rador, reformador, revisor de estofamento de móve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peceiro de: automóveis, avião, carro, cenários, móveis, veículos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montagem de bolsas, carteiras e male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uaqueiro (na fabricação de bruac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ador, montador de artefatos, artigos de couro - excl. calçados e vestu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 fecho-ecler, odreiro, armador de mal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ador, cosedor, pespontador de artefatos de couro à máquina - excl. calçados e vestu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es do acabamento de artefatos de tecido e cou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serviços de impres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ridor de letras, ajudante de galvonoplasta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clicherista, composição gráfica, copiador de chapas, estereotip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fotolito e montagem, fundidor gráfico, retoqu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gravador de cilindros, de estampagem, paginador retocador de fotoli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produção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pliador de foto estampagem, aquafortista, aquatintista, baledor de conta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composição gráfica, diagramador, fotogravação, montador de fotoli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negativista quadrista retocador de fotoli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deireiro, distribuidor (na indústria, no serviço  gráf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ista: gráfico, tipográ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cherista, clicheteiro, componedor, conferente grá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aginador, digitador de fotocomposi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ositor: à máquina, paginador, tipográ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: clichês de flexografia, matrizes tipográf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piador de: chapas de off-set, clicheria, clichês tipográficos, fotolito, grav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piador de desenhos sobre pedras litográf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piador: gravador, litográ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gramador: e desenhista, em terminal de víde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otipista, emendador gráfico, estereotipista, foto estampador, fotocompositor, fotocopi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tógrafo de: artes gráficas, foto estampa, fotogravura, poligonia, quadro de estamp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tógrafo de: reprodução, serigrafia, silk-screen slide, traç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tógrafo gravador, fotogravador, fotoimpressor de chapas, fotolitógrafo, fotopagin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totipista, galvanista de rotogravura, galvanoplasta de artes gráf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idor de: estereoplástico, linotipo, monotipo, vinhe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nulador de pranchas para clich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 a: ácido, água forte, buril, lustro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: com pantógrafo, em máquinas automát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 de: autotipia, chapas, cilindros de impressão com acido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 de: cilindros metálicos de impressão, fotogravura, fotoli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 de clichês de: madeira, borracha, linóle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 de matrizes de impressão de borracha ou linóle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 de: pedras litográficas, rolos de impressão (na indústria gráf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 de plástico, marfim ou osso (trabalho em séri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 de: rotogravura, traço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: litográfico, retocador de cilindro, tricromista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trista grafico, licromista, litocromista, litógrafo, maquinista de litograf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cador de: jornal, let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geador tipográfico, marginador, matrizador, matrizeiro, metalografista (na industria gra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: clichês sobre suportes, filmes litográficos, fotocomposição, fotoli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: fotolito, seleção em c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fotolitógrafo, Negativista de fotograv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aparelhos de preparação de filmes para chapa, buril, composer, composito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estereotipia, filmadora de fotocomposição, fotomecânica, scanne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: compositora, copiadora de desenhos, fotocomposito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composição automática (paginador), fundir tipos, pantógraf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onotipo de fundir, pantógrafo de modelagem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erminal de fotocomposição, recortador e montador serigrá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ginador de: arte-finalização, composição, terminal de víde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tografista, pantógrafo, quimiografo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tografista de cilindro de estampagem, recuperador de chumbo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t up (pestapista), pelicul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estênceis (processo fotográf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: estênceis de serigrafia, fotoli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dor de fotocomposição, quadrista, recortador de serigraf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vista: de clicheria, de fotolito, tipógraf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rodutor de: clichê impressão de reprodução plástica, desenhos sobre pedras litográf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ocador: cromista, fotográfico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ocador de: chapas, clichês, negativos de impressão de fotograv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ocador de: cilindros, clichês, fotolito, seleção de cores, traço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oquista, retranquista, revisor, rotogravador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lador de cilindro de estampagem, revisor gráfico, zincógrafo (gravad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isor de: fotolito, provas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ladista de fotocomposição, transportador litográfico, tricromista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 preparação de estênceis para impressão serigráfica por processos fotográf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ilógrafo, zincógrafo, zincotipista, zingueiro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impressor: de formulários contínuos, litográfico, off-set, tipográ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prelista, silk-screen, tirador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ador de rotativas, auscultador, auxiliar de tirador, minervista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licador de: serigrafia, silk-screen à máqu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impressor: off-set, tipográ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andrista, calendarista, cilindrista de imprensa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ssor: automático, flexográfico, gráfico, litográfico, minervista, multilight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ssor de: alto relevo, cartazes, cartões, etiqueta, formulários contínuos, heidelberg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ssor de máquina: manual, off-set, pla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ssor de: off-set, papéis decorativos, papel, plásticos, provas, relevo, rotativ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ssor de: rotogravura, rótulos, sacos, selos, serigrafia, silk-screen, tipograf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ssor em máquina: cilíndrica, de lequ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ssor: gráfico manual, serigráfico, tipográ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: impressão de sacos, off-set, litógraf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impressora: cilíndrica, de rotogravura, litográfica, off-set, plat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litografia, máquina off-set, prelo, serigrafia, silk-screen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utador de: manual, máquina automá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sonalizador de: caixas de fósforos, guardanap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lista - incl. auxiliar, couche e celofan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idor off-set, serigrafista, tirador de prov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bador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bador de: embalagens flexíveis, serviços gráf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acabamento, cortadeira, encadernação, envernizamento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esmaltadeira, grampeação, plastificador, prensista, secador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eador, dourador (na indústria gráfica)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acabamento gráfico, encadernação, prensista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dor, blocador, bloquista, brochador, brochureiro, brochurista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ochador, brocheiro (encadernad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eirista, cartonador, cartonageiro, cartoneiro, cartucheiro, coladeira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ador de formulários contínuos, colocador de capas em impress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: bobina de papel, guilhotina,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 papel com máquina eletrônica (na industria gra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ador, costureiro de liv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brador gráfico, emblocador, encapador gráfico, envernizador e esmaltador de litograf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dernador: à mão, à máquina, manu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ramador, impressor, operador, margeador, montador de corte e vin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usor, faquista, grampeador, grampeiro, grampador, guilhotinador (na industria gra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ilhotineiro, guilhotinista, impositor, laminador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 de: encadernação, lombadas de liv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ssor operador de cortadeira, oficial de acabamento grá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: envernizadeira, guilhot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acabamento, corta-riscadeira, dobradeira, extrusora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grampeadeira, guilhotina, máquina de encadern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aplicação de parafina, cartucho, col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costura, refilador de couro (em encadern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otor de navalha de corte de papel (na industria gra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navalhadeira (na industria gra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stificador, preparador de facas, refilador, subencarregado de blocagem, talonador, talon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acabamento de embalagens flexíveis e cartotécnicas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fotógraf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pliador: colorido, de fotograf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fotocópia (em laboratório fotográf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, Inspecionador, operador, técnico de microfilm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piador de: filmes cinematográficos, fotograf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 ampliações, encarregado de seção de fotos, fotocopista, fotominiatur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tógrafo laboratorista, microfilmador, microfotografista, retoquista, revel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tógrafo revelador em: cores, preto-e-branco (fotocopist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pulador de chapas radiográficas, processador de filmes, secador de fotograf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opiadora fotográfica equipamento de microfilm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lavar cópias, microfilmagem, revestir, cortar chapas fotográf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lador de: ampliações, máquinas ampliatór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lador de filmes: cinematográficos fotográficos em cores, preto e bran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isor de: ampliação. Cinema, film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bador, confeccionador, conformador, decorador, moldador de chapéus de pal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eleiro, trançador (na fabricação de chapéus de palh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ocheteiro, tapeceiro, redeiro à mão artesa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mucabeira, varan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: punho de rede, tapetes a m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, tecelão de tear manu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maneiro, tricotador, tricoteiro à m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edor, tecedora, tecedeira artesanal de redes - incl. de punho, mamucaba, varan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edor, tecelão de tapetes artesa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elão de: alfombras, malhas, tapetes à mão, tapeçaria em tear manu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 tapetes de nós à m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dadeira, bordador, caseadeira, caseador, rebordadeira, recamador à mão, artesa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endeira artesa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: correeiro, sapateiro, sel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bardeiro, alparcateiro, alpargateiro, alparqueiro, alpercateiro, arco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eiro, arrieiro, arriadeiro, bainheiro, cabresteador (na fabricação de arreios, em sela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ífice, trabalhador na confecção de peças de cou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leiro, trabalhador, encarregado de seção (na fabricação de bolas de cou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lseiro (na fabricação de bolsas de cou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resteiro, cangacheiro, cangalheiro, freeiro (na fabricação de arreios, em sela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ineleiro, cinteir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ador, traçador, trançador de cou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 calçados de: couro sob medida, palha, ráfia, teci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eiro, correiro, corrieiro, lombilheiro, seleiro - incl. empregador e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 calçados, à mão (exceto sol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edor, costurador de artefatos de couro à mão - excl. calçados e vestu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(na reparação de calçad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eiro, Maleteiro (na fabricação de malas, maletas de cou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pontador de: bolsas e cintos, couro à mão - excl. roupas e calç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endão,  sapateiro de conser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pateiro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pateiro artesanal sob medida (na confecção de calçados) - incl. sapatos de balé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pateiro: montador, ortopéd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eiro de equipamentos para equit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labarteiro (na fabricação de selas) - incl. conta pro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(na: confecção de chicotes de couro, fabricação de arrei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 polainas de cou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linotipo, ludlow, tipograf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ífice gráfico, chapista, gravador letrista, caixista, tipógrafo formista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ositor: a mão, em sistema braille, manu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áfico, tipógraf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trista (pintor de letreiros)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otipista, ludlowista, mecanotip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otipista: fundidor, tecladista de monotipo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linotipo, Ludlow, teclado de monotip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or de: cartazes, dísticos, letreiro, painéis, propaganda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tulador, tituleiro, titul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etador, restaurador de livros e documentos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rabalhadores das indústrias de madeira e do mobili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taz, mestre, subchefe de serr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, mestre (na indústria de madeira, mobiliá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ordenador, mestre de carpint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serviços de serras e tornos, turma de carpint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, mestre de marcen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: armazenador de madeira, carpinteiro, marceneiro, tano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carpinteiro de manuten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carpintaria de carrocerias, montagem de móveis, produção de madei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oficina de carpintaria, produção de gabinetes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a indústria da madeira, mobiliário e da carpintaria veicul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ueleiro, barriqueiro, toneleiro, tanoeiro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de portas, armador de moveis de madeira, artífice de marcen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queador, curvador de madeira, arqueiro (em tanoa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chimbeiro, cadeireiro, ebanista, maquetista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pinteiro modelador, modelista marcen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industrial, proprietário, sócio (na fabricação de móvei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industrial (na fabricação de produtos de madeira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ceneiro: de móveis, traçador - incl. ajudante, auxiliar, ofi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delador de fundição, moldador fundidor (madei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delador, modelista, moldador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veleiro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a industria de produtos de madeira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ificador de: folhas, lâminas de madeira (na indústria)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estufador, impregnação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rrador, secador, impregnador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gnador de madeira com produtos antiinflamáve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operador de serra (em serra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serra fi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ador de serra de fi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ífice de serra, circuleiro, falqueador, falquej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com serra circul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: chapas, laminados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bastador, desdobrador, destopador, esquadriador, laminador (na industria da madei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: esquadrejadeira dupla, serr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 serra: circular, de fi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circular automática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industrialização de madei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desdobrar, serrar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áquina de serraria, serro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serra: automática, de disco, elétrica (na industria da madei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serra circular múltipla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serra: esquadrejadeira, manual, mecânica, cinta, fita (na industria da madei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serra vertical automática (na industria da madei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scador de madeira, serrador (em serra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rador de: bordas, madeira, toras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rador de madeira com serra: circular múltipla, de fi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stecedor de triturador, preparador de goma (na industria da madei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egador de prensas (na fabricação de aglomerados e compensados de madei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ador, operador de coladeira de chapas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lhador, prensista, operador de prensa de compens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colar tiras de madeira, compens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intercaladora de placas de compensado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nsista de: aglomerado, lamina, resíduos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aglomerado, compensado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lainador, plainador, plaineiro, plainista de madeira - incl. ajudante de pla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nfrador, desempenador, lavrador, ensamblador, serralheiro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vador de madeira - excl. em tano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lixadeira, fresador (em lavra de madei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xador de: madeira, móveis, peças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: carpintaria, madeira, marcenaria, tup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durador, moldureiro, moldurista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desempenadeira manual, desengrossadeira de madei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entalhadeira, fresadora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lixadeira automática de madeira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tupiar madeira, tupieiro, tup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lavrar madeira - excl. produção em séri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chanfrar, marcenaria, polir lâminas de cortiç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olduradora (na industria de madei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plaina de mesa, serras, tupia (na lavra de madei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orno automático de madeira, torneador, torneiro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 lápis, paliteiro, caixoteir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rador de: cepos, escovas,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espigadeira, respig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uradeira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lavrar madeira (produção em séri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entro de usinagem, máquina de usinar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: artefatos caixas caixotes engradados móveis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bador, chapeador, encerador, envernizador, folheador, laqueador de móveis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envernizamento de: madeira, móve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folhação de madeira, lustr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pilhador Ajustador de gavetas, carcheteiro, carranqueiro, colocador de fór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sador, cinzelador, entalhador, envernizador, esculpidor, laqueador, lustrador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strador de peças, polidor, retocador, revestidor de móveis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stradores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envernizadeira, prensa (na industria de móvei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acabamento de vasso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rrador de piaçaba em ramas (na indust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dor, confeccionador de móveis de: vime, junco, bambu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ífice de vime, vimeiro, empalhador de cadeiras, palheir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aiador, balaieiro, barceiro, cabazeiro, canastreiro, cesteir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: abanos, cestas, cestos, esteiras de pal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: escovas, pincéis, vassou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ador à máquina (na fabricação de escov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veiro, esteireiro, joeireiro, pinceleiro, vassoureir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arteiro, jacazeiro, preparador de cestão, quiçameiro, urupembeiro, urupem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encher: escova, pincéis, vassou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pinteiro (tripulante de embarcaçõ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pinteiro de: aeronaves, pequenas embarc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pinteiro nav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na construção e reparação de embarcaçõe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a construção e reparação de embarcaçõe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eceiro, carruageiro, montador de carrocerias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pinteiro de: autos, carretas, carrocerias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rabalhadores de funções transvers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seção de empacotamento, turma de acondicion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 alimentador de linhas de rotulagem, supervisor de embalagem e etiquet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departamento de embal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embalagem de: balas, bolach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engarrafamento de: bebidas, refrigeran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embalador de: banha, carnes e deriv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robôs de: pintura, sold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veículos: controlados, operados remotame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afandrista, mergulhador, soldador submarino (trabalhador subaqua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obreiro de: automóveis, pátio de fáb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lante (no transporte rodoviá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eeiro, balanceiro de usina de concreto, carregador de minério, portal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 de carga e descarga, guindasteiro, levantador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, operador de: elevador de carga, equipamento de arrasto e elev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, operador de gaiolas, gaioleiro (em minas e pedreiras, na extração miner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 de guindaste: de pórtico, fixo, móv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, operador de: monocarril, monta-carga, pórtico rolante, talha elétrica, torre gu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, operador de ponte: elevadiça, rolante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, manobreiro de vagonetas, vagonetes (na extração mineral, em minas e pedreir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agador, draguista, operador de drag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: elevador de subsolo, rampa (em min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neiro, operador de motor (em min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basculador de vagões, carro-balança, elevatória, esteira metál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duplicador, elevador, monta-carga 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quipamento de drag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orrentes, esteiras transportadoras de caçamb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grua: fixa, móv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guindaste: fixo, móvel - incl. sobre vagões de plataformas flutuan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áquina rodo-ferroviária, torre de descarreg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alha: leve, pesa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naleiro (orientação de guindastes e equipamentos similar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naleiro de ponte-rol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, maquinista, motorista, operador de empilhadeira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queiro, empilhadeirista, pilheiro, moto empilh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ilhador a máquina, operador de empilhadeira 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incheiro, operador de guincho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abrestante, docagem, monovia, teleférico de carg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empilh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fer, tax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 de: carro guincho, táxi, veículo de carg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no transporte rodoviário de passageir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ista (no serviço domé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ista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ista auxiliar apanhador de peç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ista auxiliar de: guincho, tráfego, viatura peque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ista de: ambulância, automóveis, furgão, kombi, perua, praça, táxi, via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ista de carro: guincho, de passe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ista: entregador, particul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: taxi, tax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o transporte rodoviário de passageir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ador de táxi (motorist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ista de: coletivo, ônibus - incl. elétr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nhoneiro, carreteiro, condutor (motorista de caminhão, carret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 de: caminhão, basculante, carreta, carretil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no transporte rodoviário de carga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ioleiro (gado), pip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ista de caminhão: basculante, leve, pesado, beton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ista de: carreta, jamanta (no transporte rodoviá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ista tratorista, operador de trator - excl. agrícola, florestal, na construção civ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caminhão: basculante, beton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o transporte rodoviário de carga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 de: bonde, locomotiva, metrô, teleférico, trem, metropolita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: ferrovia, metrô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 locomotiva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 trem - incl. ajudante, auxiliar, primeiro, chef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 trem (em minas ou pedreir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 trem: de manobra, metropolita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ista de estrada de ferro, servente de maquinista de tr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neiro de bonde, Trol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abine de trem, funicular, locomotiva a vapor, máquina de ferrov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sistema basculador de vagões, teleférico de passageiros, trol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batelão motorista de pesca operador de bar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motorista de pesca, operador de bals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aieiro, baleeiro, barcaceiro, barqueiro, bateleiro, boteiro, cachoeirista, cafuleteiro, caiqu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seiro (na extração de borrach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seiro (na extração de madei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seiro, jangadeiro (no transpor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seiro (tripulante de jangada ou bals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oeiro, catraieiro, condutor de lancha, coringa, falueiro, embarcadiço, faro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(no transporte aquaviári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marítimo, inspetor de convés, jacumaib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oleiro, gancheiro, gondoleiro, guarda de farol, prancheiro, remeiro, saveirista, sav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quilheiro, gancheador, igariteiro, igaruana, jucubauba, ligeiro, mutuca (barquei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jeiro, porco d'água (marinhei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inheiro, marujo: civil, de navio - excl. da marinha de guer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inheiro de: aerobarco, barca, draga, embarcação, escuna, iate, lancha, reboc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inheiro de: lancha de salvamento, navio farol, traineira, vel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ço de: bordo, convés (no transporte marítim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ista de: alvarenga, balsa, barco, jangada, sav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haboteiro, popeiro (barquei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queteiro, passageiro, passeiro, vareiro (canoei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dor (no transporte fluvi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loto (na marinha mercan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loto de lancha (no serviço domé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eiro (embarcadiç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ador - excl. na pes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pulante de: alvarenga, balsa, jangada, sav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pulante marítim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ompanhador, arreeiro, arreiador, arrieiro, bagageiro, boiadeiro (no transporte anim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mocreve, zorreiro (carrocei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ador, boleeiro, cambiteiro, camboieiro, cambuteiro, candeeiro, candieiro, Trop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ador, biriba, recoveiro, sota (tropei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uaqueiro, caçambeiro, camarada, cangalheiro, escoteiro, carreteiro (no transporte anim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biteiro de cana-de-açúcar (na fabricação de açúc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gueiro, cargueiro, carreiro, carrinheiro, carroceiro, charreteiro, cocheiro, comboi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mador de boi, cingeleiro, carretão, estribeiro, madrinheiro, matuto (no transporte anim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 de bois (no transporte anim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 de cabrest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 de: carroça, charrete, veículos de tração anim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ieiro, pinante, pont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eador (condutor de veículo a tração anim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adeiro, mulandeiro (condut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, maquinista de manobras (no transporte ferroviário)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lha, agulheiro, agulheteiro, bandeira, bandeireiro, bandeirista (no transporte ferroviá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: chefe de trem, ferrov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equista, cabineiro, chaveiro, conferente (no transporte ferroviá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ineiro, sinaleiro (em estrada de fer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manobra, controlador de tráfego (no transporte ferrovia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rente de passagens, revistador de vagões, operador de manobras (auxiliar de ferrovi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 de: estradas de ferro, passagem, tr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: cancela, chaves, linha, ponte, freios (no transporte ferrovia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-chaves (em minas e pedreiras, no transporte ferrovia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nterneiro, lanternista, sineiro de ferrovia (sinalei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obrador, manobreiro, manobrista de: ferrovia, tr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obreiro, programador ferrovi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oujador, assistente de motorista, arrumador de cargas, cacundeiro, chan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: caminhão, caminhoneiro, carga e descarg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carga (na indúst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descarregador, embarques, operação portuária, carregamento e transpor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: gigos, p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linha (em aeroport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: kombi, motor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varengueiro (descarregador de navi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nhador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carregamento e descarreg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gageiro, bagagista, carregador (trabalhador braçal) - excl. no transporte anim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grinho (movimentador de mercadorias de port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aieiro - excl. na fabric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quista, canelista (carregad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cimbeiro, embarcador (estivad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ungueiro (carregador de caminh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taz de estiva, estivador, portu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egador de: aeronave, armazém, bagagem, caixa de esmaltados, caminhão, canel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egador, despachante de bagagem (em estações ferroviárias, portos e aeroport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egador de: carro, navios tanqu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egador de: cargas, garrafas, malas, mercadorias, peças, rolos, vag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egador de veículos de transporte terrestr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eteiro, freteiro, fretejador, portador, saqueiro (carregad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, chapeado, chapista (carregador de caminhão, movimentador de mercadori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carregadores, condutor de malas, moço de fre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carregador de: caminhões, carg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regador de: bebidas, gás (ajudante de caminh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carga e descarg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despacho de carg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eador, transportador, Trapich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: carga, carre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ente de abastecimento de nav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ente de: caminhão, motor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ente de carregamento e descarregamento de caminh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 movimentação de cargas e descargas de mercador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ondicionador - excl. de oxigên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acondicionamento, embalador, empacotador, empacotamento, encaixot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encarteiramento de cigarro, enfardamento, engarrafamento, enlat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ensacador, rotul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rradeira, amarrador, arrolhador, balador, cintadeira, cintador, embrulhador, enfard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rrador, caixoteiro (embalad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rendiz de empacotador, auxiliar de empacot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olhador de garrafas, cintadeira de tubo, monitor de máquinas encelofanadei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 de ensacamento de embalagem industrial, encarregado de marcação de sacar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ista, carteirista, cartoneiro, cartucheiro, empalhador, encarteirador (em embalagem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imbadeira de peças, carimbador (em embalagem de mercadori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ificador, etiquetador, etiquetista, inspetor de material, lacrador de embalagen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ador de: caixas, rót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ocador de etiquetas, costurador de fardos, empapeladeira, engarrafador, Engrad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lador de mercadorias - excl. de mu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rulhador: de balas, manu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acotador de: açúcar, café, mercador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ixotador à: mão, máqu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pador de: fardos, rolinhos, ro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hedor, encordoador, rotulador, seladeira, selador (em embalagem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hedor de: bandejas, tamb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rampador, engrupador, enlatadeira, enlatador, ensacador, envasador, envasilh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velopador, etiquetador, pacoteiro, prensador de sacos, rotulador de caixas, timbr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chador (na indústria do fum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chador de: embalagens, peç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mpeador - excl. na indústria gráf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eiro (acondicionad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, monitor, montador de embal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cador de: caixas, embalagem, fardos, preços - excl. no comerc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itor de máquina de: empacotar, encarteirar cigar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caixas de papelão (em embalagem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arimbadeira, embalagem, encaixotadeira, engarrafamento de liqu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stação de ensacamento, preparador de rótulos, reimpressor de etique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acondicionar, embalar, embrulhar, empacotar, engarraf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enlatamento, enlatar, etiquetar, pregar etiquetas, reembal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envasar: banha, líqu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: de rotular, rotul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rensa de: enfardamento, far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stecedor de combustível - excl. em posto de gasol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stecedor de linha de: embalagem,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stecedor de peças para fornos (em metalurgia e siderur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stecedor de prensa hidráulica de lingotes aquec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stecedor de tanque (em cerâm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alimentação de moinh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ador de: esteiras linha de produção máquina automá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ador de máquina de: galvanização, ampol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ador de: produção, reche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carregamento e distribuição de material para sinterização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rabalhadores das indústrias de processos contínuos e outras indústr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centrifug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 (na indústria: carboquímica, petroquímica, quím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 (na indústria de derivados de: carvão, petróle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explosivos, misturas de divisão de corantes e produtos quím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(na indústria: petroquímica, carboquím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destilação de petróleo, produção quí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indústria: carboquímica, petroquímica, quí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recuperação de ácido: acético, acetíl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: químico,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a industria: petroquímica, quí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centro, subchefe de departamento de: borrachas, plást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tor, feitor de manufatura de plást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 (na indústria de: borracha, plá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injeção de plásticos, produção de fábrica de chapas acríl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setor de borrac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(na indústria de: borracha, plá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acabamento de peças de: borracha, plá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amassadeira de borracha, plást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fabricação, fundição, modelagem de plá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indústria de: borracha, plá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tecelagem de plástico, trefilação de borrac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, mestre (na indústria química e farmacêut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indústria, produção farmacêu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saboeiro, supervisor de comprimidos e dráge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sala de controle térm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lanta piloto (na industria quimica e petroquim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processos quimicos e petroquimicos, sala de controle elétr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sala de control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dor de cola, gom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industrial (na fabricação de tintas e vernize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(na fabricação de tintas e verniz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mador (na fabricação de col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sturador de tintas, moleiro de tratamentos quím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batedora de hélice para fibras de alimento, concentração, estação de mis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britadeira, central de britagem, mistura (em tratamentos químic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: misturadeira, trituradora, quebrantadora (em tratamentos químic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para transformar resina em pasta ou grân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ladeiro, pilador (na industria quim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a industria de tintas e vernize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 fabricação de: ácidos, colorantes, resinas, vernizes, tin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caldeira, cozinhador de sulfito, operador de secador de proteí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ador, carregador de autoclav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autoclavista, calcin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anqueador, secador de produtos químicos, calcinador, condutor de autoclave rotativ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zinhador, secador (no tratamento quím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idratador de soluções químicas por atomiz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autoclave de tratamentos quím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ozinhador de sulfato, estufa de processos quím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stufa desmineraliza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orno de: calcinação, desidratação (em tratamento químic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orno termoelétrico para elétrodos de grafite (tratamentos químic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alcinação, instalação de desidratação (em tratamentos químic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painéis, sistema de calcin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secador de proteína, tratamento químico de materiais radioativ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filtrador, operador de centrífug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ifugador, centrifuguista, filtrador de goma, parafinador, parafin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trador (na indústria do álcoo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centrifugadora (em tratamentos químic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estação de filtragem com filtro-prensa, tambor rotativ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iltro de: parafina, tambor rotativo (em tratamentos químic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iltro de secagem (na miner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iltro: prensa, rotativo (em tratamento quím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: centrífuga, de filtro (tratamentos químic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ratamento do petróleo cru (na extr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nsista de mamona, preparador de anéis de paraf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evapor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atroeiro, refinador de terebent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tilador de: glicerina, madeira, resina de terebentina, produtos de perfum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tilador de produtos químicos (excl. petróle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auxiliar de destil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alambique de funcionamento contínuo de produtos químicos - excl. petróle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aparelho de reação e  conversão de de produtos químicos - excl. petróle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quipamento de destilação de álcoo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evaporador, máquina de destilação, vácu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vácuo de destilação e reação (em tratamentos quimic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refinação de petróle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eador, dessulfurador, misturador, destilador (na refinação de petróle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alambique, bomba, transferencia e estocagem (na refinação de petróle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desfenolização, tanques de oleodu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forno, instalação de dessulfuração (na refinação de petróle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orno de tratamento térmico de dessulfuração (na refinação de petróle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instalação misturadora de petróleo refina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painel, prensa, quadro de controle (na refinação de petróle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processamento, turbinas (na refinação de petróle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carro-guia, estação de britagem de coqu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destilação de: alcatrão, benzo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e temperatura de bateria de coqu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 de desenforna (em coque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britador, carro guia de coqu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arregamento, preservação e controle térmico (em coque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carro de: apagamento de coque, carvão, enfornamento e desenforn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arro de extinção, enfornamento e desenformamento (em coque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exaustor, extinção, refrigeração (em coque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oinho de barras, painel de controle (em coque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oinho, painel de controle de coqu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processo, sistema de destilação de subprodutos de coqu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sala de coqueria e subprodu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sala, sistema de reversão (em coque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mecânico de refrigeração (em coque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stecedor de: máquinas, prensas (na indústria de: borracha, plá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bador de: peças, produtos de: borracha, plá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: acabamento, extrusão, fabricação (na indústria de borracha, plá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: operador de máquina, prensista (na indústria de borracha, plá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produção (na indústria de borracha, plá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recauchutagem, trocador de moldes de plá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ssador de borracha, bamburista, operador de bambury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toeiro, botoneiro a máquina (na industria de borracha, pla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andrador, calandreiro, calandrista de: borracha, plá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lindrador, cilindreiro, cilindrista, classificador (na industria de borracha, pla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lindreiro digestorista, impregnador de borrac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rieiro, confeccionador, fundidor, modelador, veleiro (na fabricação de velas de ce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ador, cortador, desbarbador, extrusor (na indústria da borracha, plá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: artefatos, produtos plásticos, botões, câmaras de ar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 laminados de borrac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 mangueiras de: borracha, plá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, modelador, examinador, montador de: pneumáticos, pneus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 chapas, maquinista de extrusora de plást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: estrias, sulcos em pneumát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bastador de produtos de: borracha, plá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industrial (na fabricação de produtos de borracha, plástic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misturas de borrachas, especialista (em látex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omador de tecidos com borrac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guista cilindreiro (borrach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etador, injetor, mangueireiro (na indústria da borracha, plá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, laminador de plá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r, lustrador, moldador-prensista de borrac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dador de borracha por compres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dador de plástico por: compressão, inje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dador de sacos plást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produtos de: borracha, plá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ficial de recauchutagem, recauchutador, recolhedor de pneumát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aldeira, máquina de pré-formar (na industria da borrach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caldeira de vulcaniz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xtrusora de: borracha, plá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injetora de plá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fabricar espuma de látex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fazer pente (na industria de borracha, pla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misturar: borracha, plá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prensar: borracha, plá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: de recapagem, pneumá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vulcanizar - incl. pneumát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injetora (na indústria da borracha, plá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pneumático, termoplástico, trefila de borrac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rensa de: estampar e cortar borracha, painéis de plá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nsador, prensista, trefilador de borrac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nsista de plástico por inje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a industria de produtos de borracha e plástic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barbador, soldador de: borracha, plá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(na fabricação de pneumátic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: coagulação do látex, laminação da borracha (na indúst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ulcanizador de: artigos de borracha, pneumáticos -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drag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seção de drágeas e comprim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na fabricação de produtos de limpeza e perfumaria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ageador: manipulador, de medicamen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(em produtos veterinári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ustrial (na fabricação de produtos de limpeza e perfumaria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pulador de seção de comprimidos e dráge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aquina de fabricação de: absoventes, cosmeticos, fraldas, sabão, sabone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aquina de fabricação de produtos: de higiene e limpeza, farmaceut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saboaria, preparador de sabão, sabo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luleiro, selecionador de cápsulas de medicamen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a ind ustria de produtos de limpeza e perfumaria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ócio proprietário (na industria de produtos de limpeza e perfumaria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 fabricação de: comprimidos e drágeas, cosmeticos e perfum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: estalinho, fogos de artificio, foguetes, fósfo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gueteiro, fosforeiro, pirotéc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 linóle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laboratório de análises: físico-químicas, petroquim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laboratório: físico-mecânico, têxt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laboratorio metalografico, laboratorista (na indúst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auxiliar de laboratório industrial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rabalhadores de instalações siderúrgicas e de materiais de constr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, mestre de aci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ção de fundição, mestre (em siderur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 (na indústria siderúrg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acabamento de barras (na siderur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alto-forno, aquecimento de bateria, cabinas de lamin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bateria de fornos, chaparia, conversor bessemer, coque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forno de: gusa, resistênc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forno elétrico, laminador, setor de laminação, sucata e cinz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forneiro (em alto-forn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laminador: acabador, desbastador, intermediário, prepar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: siderurgia, alto-for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 fabricação de materiais de construções de vidro, cerâmica e compos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operação de sinteriz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turno de sinterização, operador de moinho de barra e mesa alimentado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equipamentos de Sinter, máquina de sinterizar, sinterização de matérias-prim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aciaria, enfornador, forn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operação de aciaria, auxiliar de dessulfuração e estação de mis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rendiz de fundição de fer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ador de fornadas, feitor de fundição (em siderur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egador de alto-forno, controlador de carro torpe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egador de forno metalúrgico (primeira fus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seção de fornos (em siderurgia, metalur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e cargas de altos-forn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e forno de primeira cozed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guista de fornos a vapor, fornalheiro (na metalur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eiro auxiliar de alto-for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eiro conversor: a oxigênio, Bessemer, Siemens-Martin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eiro de: alto-forno, Detroit, recuperação de resíduos, Roubaix, Schaeffer, S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eiro de: forno bessemer, Sofim T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eiro: elétrico, pirometr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idor, líder de área de corrida (na metalur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idor: conversor a oxigênio, Siemens-Martin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idor, operador de alto-for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idor de conversor: bessemer, de aço a oxigên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idor de forno elétrico de ar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 carga de forno contínu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íder de: convertedor, descarregamento de carro torpedo, dessulfur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íder de misturador, recebimento de gus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área de corrida, basculamento de convertedor, carregamento de alto-for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asa de controle de aciaria, conservação de canais, desgaseific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entro de controle de alto-forno, dessulfurador de gus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duplicador (conversor Bessemer, Siemens-Martin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duplicador de: redução direta, refino de metais não-ferros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orno (conversor a oxigênio, Bessemer, Siemens-Martin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orno de: indução elétrica, redução direta, refino de metais não-ferros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orno de tratamento térmico elétr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orno de tratamento térmico elétrico de redução dire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orno: elétrico, panela, siderurg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forno elétrico de redução direta, sopr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indução elétrica, inspeção de alto-for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misturador de gusa, sopr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isturador, recebimento de gus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subestação de alto-forno, tratamento do aç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eleiro de fundição de aço, pirometrista, preparador de área de corri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ngrador (em fundi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prador de: convertedor, fornos metál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desbastador (em siderur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instalador de tiras a frio, laminação, lamin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e: cadeiras de laminação, laminados de pla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endador de lâminas, laminador metalúrgico, perfilador, recuperador de guias e cilind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r a: frio, que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r de aço: a: frio, a quente, em trem contínuo,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r de chapas de: aço, ferro, me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r de: metais não-ferrosos, perfis metálicos,  tubos sem sol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íder de laminador de placas, operador de trem desbastador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laminador, oficial de laminação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cabine de: laminação, trens laminad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cabine de laminação (fio-máquin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ardas de chapas grossas, casa de controle de lamin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desbastador de metais, encruamento, laminação, lamin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laminador de barras a: frio, que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laminador de: metais não-ferrosos, tiras a quente, tub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laminador desbastador, máquina de laminação a que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ontagem de cilindros e mancais, tiras a f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laminador de: acabamento, encruamento, placas, tiras a f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lamin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bobinas, marcador de produtos (na metalurgia e siderur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rebarbação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tesouras a: frio, que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de rebarbador, picotador de fland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imbador, classificador, separador de chap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e: corte primário, pátio de sucata (na industria metalurg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, fiscal, inspetor de sucata (na industria metalurg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acabamento de têmpera, inspetor de inutilizados (na metalur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vernizador de: cilindros, rolinhos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arfador, marcador de escarf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hedor de: resíduo, sucata e cinzas (na metalur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merilador de: metais, rebarb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ilhotinador, guilhotineiro, guilhotinista, operador de guilhotina (na indústria mecân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teador, jatista (jato de are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teador de metais, jatista manu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íder de linhas de tesoura (tiras à f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merilhador, limpador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, operador de bobinadeira de tiras à que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arro de aparas, cisalha de metais, dosado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desbobinadeira da linha de decapagem, escória e sucata (na metalur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equipamento de dosagem e preparação, linha de chape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esmeril fixo, esmeriladeira de metais, esmerilador de trilh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jato: abrasivo, de areia, de granal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cortadeira de chap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corte: a gás, prim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esmerilar, teso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rebarbadeira, serra de disco de metal, tesoura (na industria metalurg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esoura: a frio, a quente, de ponta, desbastadora, divisora, 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esoura: guincho, leve, mecânica e máquina de corte, pendul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esoura: rotativa, transversal, volante e guilhotina, sucata (em metalur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barbador de: fundição, metal, metalurg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ecionador, separador, preparador de sucata e aparas (na metalur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arador de ferro velho, sucateiro, ajudante de pátio de sucata (na metalur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desenformamento, enform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egador de forno: cubilô, de segunda fusão e reaqueci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eiro auxiliar de cubilô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eiro de: cadinho, cubilô, forjaria, fundição, metais ferrosos (na metalur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eiro de forno: de redução, reverbero, poço, não-ferrosos (na metalur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eiro de indução a cadinho, cadinheiro, fundidor de cubilô, operador de revérbe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eiro de: reaquecimento e tratamento térmico, retempera, revérbero, têmpe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eiro metalúrgico, vazador de forno de segunda fusão e reaqueci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duplicador: cubilô, de cadinho, de forj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orno: cubilô, de cadinho, de forjaria, poç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orno de tratamento térmico para aquecimento de rebi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 forno metalúrg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massa (na indústria de abrasiv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misturador (em ceramica, na industria do vid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preparador de esmalte (em ceramica, na industria do vid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tor de argila, preparador de esmalte vítre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: aditivos para ceramicas refratárias, argila, barbot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esmalte (em cerâm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: esmaltes, massas refratár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massa (na industria de abrasivos, vid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massa de argila (em cerâmica, ola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massa refratária para revestimento de for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stecedor de forno (em ceramica, na industria de vidro e porcelan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banhos de vidros, encapador de fla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poleiro, ampolista de jarras e garrafas térm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egador, descarregador de forno câmara (em cerâm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egador, descarregador de forno de cerâ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, prensador de lix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seção de coloração de fôrmas, maquinista de extrusora (em cerâm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usor, ajudante de extrusão, fibrador, misturador de fios ou fibras de vid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eiro (na industria, no recozimento de vid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eiro de: cerâmica, esmaltação, faiança e porcelana, vid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idor, garrafeiro, vidraceiro, vidreiro (na fabricação de vid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r de chapas de fibra de vid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r, operador de laminadora de chapas de vid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pulador de moldados, moldador de abrasiv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banho metálico de vidro por flutu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cerâmica, faiança e porcela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extrusora, forno de recozimento de vid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orno de: cerâmica, faiança e porcelana, materiais de constr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: extrusora, de esticar, de extrusão de varetas ou tubos de vid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estirar, moldar, soprar vid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extrusora, laminadora de vid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rensa de moldar vidro, prensista de rebolo de diam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queimador de copos, temperador de vid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(na fabricação de pedras, produtos abrasiv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(na fabricação de rebolos, lixa, esmeri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zador de vidro fundido - incl. em mold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fabricação (na indústria de artefatos de ciment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loqueteiro, cimenteiro, cimentista (na fabricação de artefatos de ciment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(na indústria de artefatos de ciment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fabricar tijolos de concre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(na fabricação de artefatos de cimento amiant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(na fabricação de artefatos de ciment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 elaboração de pré-fabricados (cimento-amianto, concreto armad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 fabricação de pedras artific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fábrica de tijo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ssador, batedor, desempenador, forneiro, picador, queimador (em ola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reiro, maquinista amassador de bar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dor, encaierador, enformador, enfornador de tijolos, tijoleir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eador, classificador de tijo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 barro, telheiro (na fabricação de telh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,  forneiro, prensista de: telhas, tijo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ombeiro, operador de maromb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sturador (olei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iro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cortar telhas e tijo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rensa (em olaria)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Trabalhadores de instalações e máquinas de fabricação de celulose, papel, papelão e artefatos 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, mestre de acabamento de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, mestre (na indústria de celulose, papel e papel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máquina de papel - incl. adju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cortador e costureiro (na industria do papel e papel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supervisor de fabricação de: celulose,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fabricação de celulose de: sulfato, sulfi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fabricação e montagem de caixas de papel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refinaria (na fabricação de pasta para pap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seção de: celulose,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montador de caixas, subencarregado de fábrica de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seção de bobinas de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fabricação de: celulose, pasta para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cilindreiro (na fabricação de pasta para pap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anqueador, refinador de pasta para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lindreiro, operador de moinho (na industria do pap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: cavaco, palha de madeira, trapos (na fabricação de pasta para pap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seção, preparador de celulos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batedora, desfibrador, homogeneizador (na fabricação de pasta para pap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branqueador, digestor de pasta para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caldeira (na fabricação de pasta para pap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fabricação de celulose, lavagem e depuração de pasta para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áquina de secar celulose, massa para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oinho (na industria de pasta para pap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picador de madeira, semibranqueamento (na fabricação de pasta para pap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: massa, pasta para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peiro, triturador (na fabricação de pasta para pap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tinador, lixador de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acabamento (na indústria do pap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operador de máquina (na indústria do pap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produção (na fabricação do pap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dor, enrolador de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binador, bobineiro, bobinista - incl. auxiliar (na industria do pap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bineiro enrolador (na industria do pap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andrador, calandreiro, calandrista - incl. ajudante, auxiliar (na fabricação do pap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ador, condutor (na indústria de pap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 de máquina  - incl. ajudante, auxiliar (na industria do papel e papel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(em pap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mador (na fabricação de papel)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gnador de papel com alcatrão ou asfal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gnador de papel feltro com alcatrão ou asfal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gnador de verniz, plissador de papéis, rebobin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acabamento de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bobinadeira, calandra, cortadeira, dobradeira (na industria do pap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ortadeira, prensa de embutir (na industria de papel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engomadeira, engrupamento, processadora de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golfradura, prensa (na industria do pap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lixadeira de papel e papel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aprestar, enrolar e secar, impregnar e lustrar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envernizar, impermeabilizar papel, papel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fabricar papel, papel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para o acabamento de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onduladeira, onduladora, parafinadora de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papelão, rebobin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eir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 fabricação de papel: carbono, cartolina, crepom, lamina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cartonagem, fabricação e montagem de caix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dor de: caixas, caixinhas, caixotes de papel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montagem de caix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onador, cartonageiro, cartoneiro, cartucheiro (em cartonagem) - incl. a mao, a maqu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onageiro (na fabricação de maletas de papel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onageiro de corte e vinco, dobrador de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ador, cortador, dobrador, furador de papel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: artigos de fantasia em papel, papéis de filmes fotográf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: artigos, produtos de papel e papel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: bolsas, sacolas, sacos de papel - incl. celofan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: caixas, tubos de papel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: envelopes, fantasia em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(na fabricação do pap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industrial (na fabricação de produtos de papel e papelã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velopeiro, escolhedor de papel, montador de caixas de papelã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hedor de tubetes (na fabricação de produtos de papel e papel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carton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celofaniz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colar, cortar, dobrar celofan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colar, cortar, dobrar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cortar, dobrar papel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a industria de produtos de papel e papelã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scador - incl. de folhas (na industria de produtos de papel e papelão)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rabalhadores da fabricação de alimentos, bebidas e fum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confeitaria, pasteurização, primeiro cozi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fabricação de chocola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, mestre (na indústria de produtos alimentícios, bebidas e fum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: chocolateiro, conserv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açúcar, balas, cervejeiro, charque, conservas, massas alimentíc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preparação de fumo, refinação de sal, salgados e defum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produção de granulados (na indústria alimentíc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seção de: balas, geléia, marmelada, pé-de-molequ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: doceiro, macarroneiro, masseiro, padeiro, presunteiro, refinador de ban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: salameiro, sal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a fabricação de: alimentos, bebidas, fum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moagem de: casca, semen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ador, carregador de moinh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moleiro, operador auxiliar de moinh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afoneiro, cevadeira, cevador de mandioca, empoador, farinheiro, fecular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neficiador de arroz (na industria alimentic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 de turma de moagem, maquinista de descascagem de arroz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moagem, moinh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eiro, raladeira, ralador, raspadeira, raspador de mandio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dioqueiro, mexedor, puxador (na fabricação de farinh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sturador de condimentos, moageiro cilindrista de trig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edeiro, moinheiro de alimen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edor, moendeiro, moleiro (farinhei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edor de: condimento, especiarias, farin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inheiro, monjoleiro, polvilheiro, tafon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eiro de: arroz, cereais, especiarias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beneficiar arroz, moagem de cere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oinho de: especiarias, farinha crua, e mistura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ladeiro, pilador (na industria de aliment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edor, refinador, sulfitador de s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refinaria, preparador de sais, Trabalhador do refino de s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moendas de açuc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urador de mel, bangueiro, caldeador de açúcar, dosador de caldo, garapeiro, mel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guezeiro, banguezista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queiro, caixeador, xaropeiro (na fabricação de açúc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dor, esteireiro, picador, purgador (em engenho de açúc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deireiro, caldista, cozinhador, cozinheiro, dosificador, filtrador (na indústria do açúc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zedor, fervedor, mexedor, misturador, operador de moinho de açúc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industrial (na fabricação e refino do açúcar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moenda, enformador de rapad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edor, recozedor, vaquista (na industria do açúc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edeiro, moendeiro, operador de moenda de ca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edor de cana-de-açúcar, retameiro, tacheiro, tanqueiro de cal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ristalização, refinação (na refinação de açúc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quipamento de evaporação para concretação do xarope (na industria do açúc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quipamento para separação dos cristais de açúcar e mela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quipamentos de refinação de açúcar (processo contínu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vaporação para concretação do xarope (na industria do açúc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áquina, vácuo (na industria do açúc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pulverizadora de açúc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processo contínuo, tratamento de calda (na refinação de açúc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a industria e refino do açúcar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rificador, queimador, refinador, sulfitador, triturador, turbinador, turbineiro de açúc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 fabricação e refino de açúc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pleiro (em usina de açúc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torrefação de café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industrial (na torrefação e moagem de café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aminador, granulador, operador de moagem, selecionador de café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pulador de granulação de café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sturador de: café, chá, ma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ageiro, operador de moinho (na industria do café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edor de: cacau, café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xtração de: café, mate solúv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extração, secagem de café solúv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torrefação de: cacau, café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oinho, torrefação e moagem de café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ostador de farelo de cacau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café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a torrefação e moagem de café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rador, torrefador, tostador de: cacau, café, chá, erva-ma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stecedor (na industria de aguarden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ardenteiro, cervejeiro, vinhateir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: fabricação, produção (na indústria de bebid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malteador, tratamento de preparo de xarope, xarop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ambiqueiro, chopeiro, clarificador de vinhos, cozinheiro de cerveja, ferment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ssadeira, amassador (na fabricação de vinho ou refres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ferment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zinhador de: extrato de cerveja, mal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secador de malte, dosador de xaropes, filtrador de cervej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tilador de: bebidas, lic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industrial, proprietário, sócio (na fabricação de bebida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mentador de: cerveja, vinh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trador, Manipulador de misturas, xaropeiro (na indústria de bebid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corista, malteador, malteiro, vinagr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sturador de: vinagre, vinh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duplicador, forno de secagem de mal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filtro, máquina (na industria de bebid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prensa mecânica, prensadora de fruta - excl. oleaginos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nsador de frutas - excl. oleaginos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 fabricação de vinh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 vinhos achampanh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ridor de folha, secador de fumo - excl. na cul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ssador de ta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licador, manipulador de melado e essência (na indústria do fum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operador de máquina de corte de fum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ificador, cortador, enrolador, examinador, inspetor, manipulador de fum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bulhador de fumo à: mão, máquina - excl. na agricultura e extração vege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talador de fumo à: mão, máquina (na indúst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abridores, qualidade de fum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fumo desfia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preparação de talo (na indústria de fum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laceador, molhador, misturador, preparador de essência (na industria do fum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sturador, picador, preparador, umedecedor de fum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conjunto: de debulhadores, secador, torrador de fum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debulhador (na industria do fum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cortar, torrar fum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secadeira, secador de talo (na industria do fum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orrador de: fumo, tal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umidific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: rapé, tal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 preparação de melado e essência (na industria do fum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operador de máquinas de cigar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garreiro à: mão, máquina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 cigar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 máquina de abrir cigar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itor de máquina de filtro de cigar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fabricar cigar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ruteiro à: mão, máquina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, descascador, enrolador de charu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ificador de: bebidas, café, licores, vinh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gustador, provador de: bebidas, cacau, café, chá, vinhos, lic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ixador, abaixante, abatedor, afundador, arrancador, arreador (em matadou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tedor de: animais, aves, gado, galinha, por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ridor batedor, barbeador, barbeiro, bombador, bucheiro, cabeceiro (em matadou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çougueiro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çougueiro: classificador, cortador, desoss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queiro, carneador, choupador, degolador, depenador, desmembrador de mocotó diant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classificador de carne, desossador, magaref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iceiro, talhador de carne (no comérc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upeiro, classificador de carnes, coletor, congoteiro, costeiro, coxãozeiro (em matadou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 carne (no comercio) -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 carne, descarnador, descarneador, desmanchador, escarnador (em matadou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nucador, desorilhador, desossador, despançador, despostador, desqueixador, esfol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sebador, divisor de cortes, encarregado de matadouro, escalpador, mocotoz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rrentador, estripador, eviscerador, fateiro, frissureiro, marreteiro (em matadou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tor de: miolos, seb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ngueiro, garreador, garroneiro, machador, magarefe, matambreiro, matruqu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rreador de mocotó, pescoceiro, picador de carne, quarteador, raspador de trip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ador de: aves, carne, trip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ador, sangrador (magaref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ameiro (na indústria aliment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abate, máquina de escarnar, setor de matanças de ga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udeiro, pontilheiro, quarteiro, rabeiro, talhador, tripeiro, viradeira (em matadou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alhador, servente de desossa e limpeza, talhador de carn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rador de: chifres, miolo, mocotó, peito, por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rador de parte: dianteira, tras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 extração de tripas e demais vísce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câmara frigorífica, charqueador, clarificação de óleos, defum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conservação de alimentos, operador de extração de óle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esterilização (na indústria alimentícia - excl laticini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estufa (em frigoríf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prensa de alimentos, túnel de congel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produção (na industrialização do pescad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produção de gorduras vegetais comestíve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produção de óleos vegetais (na indústria de aliment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rrador de salgados e defumados, charqueador, chouriceiro, cindidor de gordu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umador (em frigorif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câmaras frigoríficas, charqueador, conserveiro, limpeza de fru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operador de margarina, salgador, salsich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produção de: gorduras, óleos vegetais comestíveis (na industria aliment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iceiro, descarnador, escarnador, estendedor, paleteiro, pelador, salgador (em charquead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rcuteir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ificador de: castanha, frutas (na indústria aliment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vador de pescado, cozinheiro salgador, cozedor (na industria alimentic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veiro, cozedor de salsichas, despolp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veiro de azeitonas, controlador de dosadores de r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 castanha: de caju, do pará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: pescados, salsichas (na indúst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zinhador (na industria e conservação de aliment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zinhador de alimentos - incl. assistente (na indust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zinhador de: carne, conservas, frutas e legumes, pescado (na industria alimentic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zinhador de molhos e condimentos, encapador de salgados e defum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fumador de: carnes, pesc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caroçador de: azeitonas, fru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cascador, despolpador de fru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idratador de alimentos, enchedeira de lingüiças, enchedor de salam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idratador de alimentos químicos por pulveriz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na produção de conservas de: frutas, legumes, vegetai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preparação de margarina, salsich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alador, escamador, eviscerador de pescados (na fabricação e conservação de aliment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rilizador de alimentos - excl. lacte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ripador - excl. em matadou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ufador (na indústria aliment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ambreiro, fumeiro, graneador, imunizador de carnes, linguiceiro, mante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trador de: água, óleo (na industria de aliment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idor de sebo (na industria de aliment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drogenador de óleos e gordu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ustrial (na produção de conservas de: frutas, legumes, vegetai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etador, injetor (na industria alimentic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gareiro (na extração de óleos e gorduras vegetai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ador de: frutas e legumes para conserva, peixes, pescados (na indústria alimentic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ajudante de tanques de óleo (na indústria alimentic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 tanques de óleo (fabricação e conservação de aliment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aparelho de cocção (na industrialização e conservação de frutas e legum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autoclave, câmara de aquecimento e ventilação (na conservação de aliment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câmara de defumar (na conservação de aliment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câmaras: frias, frigorif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digestor, instalação para produção de resfriamento de ban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duplicador, extração de óleos e gorduras veg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estufa de cozimento de alimentos, fábrica de rações, formulação de margar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gordura (refinad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hidrogenação, hidrogenador de azeites, óleos e gordu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(na industrialização do pescad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branquear óleo comestível, leite de soj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frigoríf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óleo e gordura (no refin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rensa (resfriador de banh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rensa de: preparação de rações balanceadas, fabricação de óle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reparação de gord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reparação de grão vegetais (na industria de óleos e gordur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rodução de: farelo de ração, óle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resfriamento de banhas, seção de desidratados, tostador de farel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toleiro, recortador, resfriador, salsicheiro (na industria de aliment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lador, tirador, torrador de castanha de caju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lador de frutas e legumes (na indústria aliment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nsador de: frutas, sementes oleaginos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: banha, guarnições, ingredientes (na industria de aliment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: miscelânea, ração de animais (na industria de rações balancead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a produção de conservas de frutas, legumes, vegetai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ebrador (no beneficiamento de castanh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heador de azeitonas, refinador de óleo e gordura, ressalgador, salameiro, salgad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gador de: alimentos, pescados, trip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morador, separadeira de carnes, toucinheiro, xarque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ador de peixe ao sol (na industria do pescad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ecionador de castanha de: caju, pará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mbador, varaleiro, volteador (em charquead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 fabricação de margar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: limpeza, preparação de pescado (na industrializ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esterilização, preparação de leite, produção (na indústria de laticini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queij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pasteurização, produção (na indústria de laticíni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e pasteurização, operador de pasteurizador (na indústria de laticíni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natador, encarregado de pasteurização, enfornador de manteiga, manteigu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industrial, proprietário, sócio (na fabricação de laticíni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rilizador de produtos lácteos, higienizador de leite, pasteuriz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deador, salgador de: manteiga, queij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descarga de leite, desnatadeira, leito de resfriamento, queij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homogeneização de leite, desnatadeira (na industria de laticíni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, trabalhador de tratamento de leite e fabricação de laticín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laticínios, pulverizador de leite em pó, queij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leite: condensado, em pó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rigerador de leite e produtos lácteos, trabalhador de confecção de creme de lei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 fabricação de: iogurte, laticínio, leite em pó, queij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stecedor, cassaco, encarregado de mistura (em pada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forno (em pada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panificação, patiss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feloeiro, bomboneiro, bomboniere, caramelista, compoteiro de doc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ssador, enfornador de p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confeit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ateiro, baleiro, espichador, preparador de doces em massa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coiteiro, cavaqueira, cortador de massas, encarregado de rotisserie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lacheiro, boleiro, chocolateiro, cilindreiro, masseiro (na industria alimentic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iteiro - incl. de bolo,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ceira, doceiro (na fabricação)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rolador de: biscoito, padaria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r de massas alimentícias, estendedor de macarrã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carroneiro, pasteleiro (na fabricação) - incl. ajudante, aprendiz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seiro (padei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seiro de: biscoito, macarrão, p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sturador, operador de preparo de massas alimentícias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orno, forneiro de padaria (na fabricação de pães, bolachas e similar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deiro (na fabricação) - incl. confeiteiro, ajudante, auxiliar, aprendiz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ificador, pastificador, patisseiro, patissier, pizzaiol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massa: alimentícia, para reche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massas alimentícias (na: fabricação, indústria de alimentos)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rveteir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 fabricação de: chocolate, sorvete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Operadores de instalações de produção e distribuição de energia, utilidades, captação, tratamento e distribuição de águ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dique ou varadouro, subinspetor de usina, supervisor da produção de utilidad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usina: térmica, termoelétrica, tratamento de águ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, mestre (na produção e distribuição de: energia elétrica, gá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, mestre (no abastecimento, captação e distribuição de águ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, mestre (no serviço de esgotos, esgotamento sanitá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geradores reguladores (na distribuição de ener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oficina de: eletricidade, encan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: eletricista de rede-aérea, foguista de embarc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encanador (no serviço de água e esgot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operador de usina hidr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 usina termoelétrica, operador de tratamento de hidr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auxiliar de usina term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asa de força, turbinas (na produção de energia elétr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central: elétrica, hidrelétrica, term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hidrelétrica, reator nuclear, turbinas de central 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instalação de produção de energia 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usina: diesel, elétrica, hidrelétrica, térmica, termodiesel, termo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usina: termogás, termovap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operador de quadro energ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ador de carga (na distribuição de energia elétr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ador, distribuidor de cargas de energia 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letricida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quadro de alimentação (na distribuição de energia elétr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quadro de distribuição de energia 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subestação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subestação: conversora, de casa-de-força, de energia 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stecedor de: caldeiras, locomotiv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fogu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maquinista de caldeira, operação de condensadores e evaporad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operador de: caldeira, compress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ador, controlador, foguista de cal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 de fogo de caldeira, caldeirista, incinerador de resídu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deireiro (em nav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deirista-foguista, manipulador de máquinas a vapor e caldei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voeiro (no transporte: ferroviário, marítim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ressorista (na extração miner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ressorista, maquinista de compressor de ar, operador de bateria de gás de hul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gueiro de: embarcação, tr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guista - excl. de borracha e metalurg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guista de caldeira: a vapor, de embarcação, de tr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guista de embarcações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guista de locomotiva - incl. a vapor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guista: de tanoaria, oper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guista de trem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 caldeira a vapor 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: de embarcações, fogu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bomba de: descarga de óleo, oleodu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caldeira - excl. na industria do papel e borrac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aldeira a vapor, equipamento de compressor de 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asa de bomba, torre de resfriamento, poço de carep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gaseificação de carvão, instalação de calef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compressão de 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sistema de: ar comprimido, distribuição de óle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urbina: a vapor, de gá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, manobreiro, operador de distribuição de águ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abastecimento de água, bomba hidrául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bomba de água, máquina (na captação e distribuição de agu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anal de desenlodamento, comportas reguladoras (no serviço de águ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stação de: bombeamento, tratamento de água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hidrogenação e clarificação, regulador de águ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instalação de tratamento, sistemas de águ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ratamento e bombeamento d'águ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ador de água - excl. de pisc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deirista, operador de forno de inciner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duplicador de tratamento de: esgotos, resíduos industriais, lix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stação de tratamento biológ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stação de tratamento de: esgotos, resíduos industriais, lix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incinerador, instalação de incineração de resídu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ratamento de: esgoto, lix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ondicionador, operador de oxigên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operador de gá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ressorista, maquinista, operador de compressor de gá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e gasômetro, operador de máquina de oxigên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arrafador de gás, operador de limpeza de gas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ngarrafamento de: gas, oxigên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gás: carbônico, liquefeito, oxigênio, natur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gasogênio, gasômetro, gá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refrigeração, sistema de distribuição de gá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maquinista de refriger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ar-condicionado, central de refriger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ompressor, sistema de refriger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instalação de: ar-condicionado, refriger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fabricar gelo, geleiro (na fabricação)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Outros trabalhadores elementares indust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serviços: diversos, gerais (na indústria)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rabalhadores de reparação e manutenção mecâ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manutenção mecânica de sistemas operacion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turma, turno de manutenção mecâ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turno de operação de manutenção mecaniza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mecâ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lubrificação de maquinas e equipamen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manutenção de: cardas, equipamento de solda, fiação, oficina mecâ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manutenção de fábrica (máquin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manutenção de máquinas: de estampar tecidos, operatrizes, texte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manutenção de: refrigeração, tecel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manutenção: industrial de máquinas texteis, mecâ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mecânico de: conicaleira, fiação (na indu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íder, mestre de manutenção mecânica de vei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oficina de: automóveis, transporte, veículos motoriz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 trabalhadores da conservação - excl. de maquinas, equipamentos e vei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 trabalhadores da manutenção - excl. de maquinas, equipamentos e vei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 trabalhadores da reparação - excl. de maquinas, equipamentos e vei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 manutenção de motores de explosão - excl. de vei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afinação de motores - excl. de vei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bomba: injetora, diesel, hidrául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bomb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: bombas centrífugas, compress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motores diesel - excl. de veículos automot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turbinas - excl. de: aeronaves, embarc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otores diesel - excl. de veiculos: agricolas, pes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otores - excl. de veiculos: agricolas, pes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regulagem de motores diesel - excl. de vei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turbinas - excl. de avião e marítim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iesel - incl. auxiliar - excl. de vei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reparador de bombas hidrául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mecânica de refrigeração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: ar-condicionado, bombas de refrigeração, climatiz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aparelhos de: calefação, ventilação, refriger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: ar condicionado, refriger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bombas: de refrigeração, hidrául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geladeira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áquina de ventil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refrigeração: comercial, industrial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conservação, manutenção mecânica de maquinas indust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mecânico de: linotipo, manutenção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mecânico de manutenção de maquinas indust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mecânico de usina termo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de maquinas indust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rendiz de mecânica de manuten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técnico de manutenção de máquinas e equipamen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conservação de máquinas, mecânico de tea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mecânica de máquina de cos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mecânico de: máquinas, motores indust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ediato de oficina mecânica de máquin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: assistência técnica mecânica, manutenção preventiv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, instrumentista mecâ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: bobinadeira, caldeiras, fiação, fieiras, gerador, hidrelétrica e subest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equipamento: pneumático,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estamparia (máquinas têxtei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: linotipo, máquina industrial, penteadeiras, prensas, serra, tea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: beneficiamento de tecidos, bobinadeira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: cardas, equipamentos hidropneumáticos, espul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: fábrica de latas, ferramentaria, fiandeira, fundi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: instalações industriais, laminação, linotipo, litograf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máquina de: calçado, cortar, curtume, embal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máquina de: papel, rotular, tecelagem, acondicion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máquina de cos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máquinas: de fundição, ferramentas (usinagem de metai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máquinas e equipamentos auxiliares para confecção de roup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máquinas: gráficas, heliográficas, hidráulicas, indust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máquinas: maçaroqueiras, operatriz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máquinas para fabricação de: bebidas,massas alimentíc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máquinas para fabricação de produtos alimentíc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: máquinas têxteis, teares, termelétrica, usin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hidráulica, reparador de máquin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áquinas de: pregos, embalagem, ferramentas, lavrar madeira, malh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áquinas de pasteuriz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áquinas: gráficas, ferramentas para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: máquinas regravadoras, rotativa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: urdideira e engomadeira, usina term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: escafandrista, gráfico, reparador de máquinas industriais, têxt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ficial de manutenção: hidráulica, mecâ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anutenção de máquinas incl. de usin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ormador de pentes (máquinas têxtei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mecânico de máquinas pesa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campo de: construção civil, maquinas agricol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: elevador, empilhadeira, equipamento pesado, escavadeira, estiv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: aparelhos de levantamento, elev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: equipamento de mineração, pontes-rolantes, trat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: máquina de construção civil, terraplen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máquinas: agrícolas, pesa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áquina: agrícola, para trabalho de min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: mineração, motores agrícolas, obras civis, perfuratrizes, ponte-rol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: recravadeira, trat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arador de alavanca de bombas (em poços de petróleo e gá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manutenção de aeronav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mecânico de avi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(em manutenção de aviõ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 avião, operador de pista (mecânico de aeronav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: aeronáutico, hidráulico de avi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: aeronaves, aviação, avi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: bordo, cabine de aeronav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: helicóptero, motores de avião, pista de aeronav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: aeronaves, aviões, helicópte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sistema hidráulico de: helicóptero, aeronav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sistema de combustível de avi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: de turbinas de avião, encarregado de manutenção de aeronav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: turbinas maritimas, manutenção naval (em ter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: locomotivas e vagões, trem Morgan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: locomotiva, veículos ferroviár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máquinas a vapor de movimento alternativ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: ferroviário, reparador de vag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orça motriz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uqueiro (em ferrovias)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finador de motores de: automóveis, veículos a dies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manutenção de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mecânica de motor a explosão de vei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mecânico de: automóveis, carros, motocicleta, ônibus,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, instalador de freios de vei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nhador de: direção, ro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equista (excl. no transporte ferroviá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ibrador mecânico de tambor, conservador de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ante (no serviço de manutenção de veículos automotore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ante (no serviço de reparação de veículos automotore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ante (no serviço de reparação e manutenção de motocicleta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ario (no serviço de manutenção de veículos automotore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ario (no serviço de reparação de veículos automotore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ario (no serviço de reparação e manutenção de motocicleta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na manutenção e reparação de veículos automotore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montagem de caixa diferencial, oficina de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ediato de oficina mecânica de manuten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: manutenção, oficina de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: amortecedores, automóvel, câmbio, caminhões, carros, chass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conservação de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: diesel e eletricidade, testes de automot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: direção, freios de automóveis, motocicletas, motone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: eixos, radiadores, socorro, suspensão de vei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: automóveis carros motocicle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caminhão ônibus incl. a dies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veículos automotores - incl. a dies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otor a: álcool, diesel, explosão, gasolina de vei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ficial, retificador mecânico de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a manutenção e reparação de veículos automotore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ficador de motores a: álcool, diesel, explosão, gasolina de vei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ficador de motores de: automóveis, carros,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encarregado de oficina de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: aparelhos de precisão, balanç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recondicionador de medid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reparador de: aparelhos de medição, balanças, hidrômet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ordoador, reparador de instrumentos musicais (na repar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5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arador de equipamentos e instrumentos médicos-hospitalares - excl. técn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5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arador de equipamentos fotográf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lubrificação, mecânico lubrific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lubrificador de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zeitador, engraxador, engraxeiro, graxeiro de máquin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ador de máquinas, Lubrificador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brificador de: aparelhos de levantamento, automóveis, máquinas de terraplen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brificador de: caminhões, carros, embarcações, máquinas, ônibus, veículos automot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azeitador, mecânico lubrific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máquinas: cortadoras de grama, roç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motosser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, montador de bicicletas (na repar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, reparador de: aparelhos esportivos, equipamentos de ginastica, bicicletas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Polimantened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manutenção elétrica de sistemas operacion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turmas de eletricista, turno de manutenção 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eletricista de instal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manutenção elétrica, equipamentos, eletrô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enrolador de mot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manutenção elétrica de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 manutenção eletromecâ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manutenção 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ífice de manutenção eletrica e eletro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técnico de eletrô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tador de aparelhos elétr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(em assistência técn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: aferidor, ajustador, chef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de manutenção de máquinas: comerciais, industriais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de manutenção: especializado, industrial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de: reparos especializados, teleimpressoras indust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(em equipamentos e sistemas elétric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-reparador de: aparelhos elétricos e eletrônicos, equipamentos de forç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íder de: manutenção elétrica, reparos, testes elétr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e instalação 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, revisor eletric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eletro-hidrául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arador de aparelhos: elétricos, eletrôn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arador de: caixas, rede 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 de alarme - incl. residenc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eletricista de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de: automóveis, carros, embarc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de instalações de: aeronaves, embarcações, máquinas operatriz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de instalações de veículos automot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de veículos de máquinas operatriz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de veículos: ferroviários, rodoviár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(em sistema elétrico de aviõ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eletricista de veículos automot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 de: auto-rádio, equipamentos de som de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ista de avi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fiação de veículos automot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eletricista de: automóveis, aviões, veículos automot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instalações mecânicas de edifíc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e eletricista, operador eletromecâ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eletricista: de raios X, mont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equipamentos elétricos, manutenção eletromecâ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manutenção, consertador de: rádio, tv, televis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na manutenção e reparação de eletrodoméstic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: eletrodomésticos, fogão, rádio, televisão, tv, aparelhos domést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a manutenção e reparação de eletrodoméstic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omecâ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arador de aparelhos eletrodomésticos - incl. de: rádio, televisão, tv, anten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tador de máquinas de escritório, Mecanógrafo (mecânico de máquina de escreve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(mecânico de manutenção de teleimpressor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máquina de: somar, escritó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áquina de: escrever, escritório, registrar, calcular - incl. ajudante, auxiliar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Outros trabalhadores da conservação, manutenção e reparação 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manutenção de linha férre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teiro, capinador (no transporte ferroviá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vador de: estrada de ferro, ferrocarril, ferrovias, linhas e vias permanen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vador de: linhas férreas, via permanente ferrovi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 de: conservação, manutenção de ferrovias, linhas férre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impeiro, socador, tuco (na conservação de ferrovi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: taludes de concreto, telas metálicas (na conservação de ferrovi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 conservação de ferrov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: linha, pista férrea (conservador de ferrovi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tenedor de equipamentos de parques de diversões e simila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ileiro, lanterneiro de automóveis (na manutenção e reparação) - incl. 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ileiro, lanterneiro de carros (na manutenção e reparação) - incl. 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ileiro, lanterneiro de veículos (na manutenção e reparação) - incl. 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oeiro de: automóveis, carros, veículos (na manutenção e repar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or de: automóveis carros motos veículos(na reparação e reparação)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aceiro automóveis, carros, veículos (na manutenção e repar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conservação de: barragens, obras civ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ador de fachadas - incl. com ja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racheiro (na reparação de pneus)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tador de pneus, emendador de câmaras de 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toneiro, cassaco, cossaco, garimpeiro, guarimpeiro, socador (na conservação de rodovi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vador de: estradas de rodagem, via permanente - excl. ferrovi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: conserva, conservação de rodovias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Ocupações maldefini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cupação maldefinid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240" w:after="240"/>
      <w:jc w:val="center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9:08:00Z</dcterms:created>
  <dc:creator>IBGE</dc:creator>
  <dc:description/>
  <dc:language>en-US</dc:language>
  <cp:lastModifiedBy>IBGE</cp:lastModifiedBy>
  <dcterms:modified xsi:type="dcterms:W3CDTF">2010-09-01T19:08:00Z</dcterms:modified>
  <cp:revision>2</cp:revision>
  <dc:subject/>
  <dc:title>0100</dc:title>
</cp:coreProperties>
</file>