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Algoritmo para gerar as estimativas do 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endimento Não Monetário</w:t>
      </w:r>
    </w:p>
    <w:p>
      <w:pPr>
        <w:pStyle w:val="Normal"/>
        <w:ind w:left="0" w:right="0" w:firstLine="72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</w:r>
    </w:p>
    <w:p>
      <w:pPr>
        <w:pStyle w:val="Heading2"/>
        <w:rPr/>
      </w:pPr>
      <w:r>
        <w:rPr/>
        <w:t>1 – Para cada Unidade de Consumo (UC), somar todos os valores referentes as despesas não monetárias (quando o quesito Forma de Aquisição (V9002) for de 7 a 11). Exceto, os valores do código 00101 (Aluguel Estimado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2 – Para cada Unidade de Consumo (UC), subtrair do valor referente ao código 00101 (Aluguel Estimado) a soma dos valores das despesas monetárias (quando o quesito Forma de Aquisição (V9002) for de 1 a 6) referentes aos seguintes código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ódigos do quadro 8 – 8001 a 8024,  8026 a 8068 e  899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ódigos do quadro 10 – 10006 e 10011</w:t>
      </w:r>
    </w:p>
    <w:p>
      <w:pPr>
        <w:pStyle w:val="Heading2"/>
        <w:rPr/>
      </w:pPr>
      <w:r>
        <w:rPr/>
        <w:t>Códigos do quadro 12 – 12005 a 12008, 12010 a 12015, 12017 a 12020, 12023 a 12025, 12027 a 12036  e 12999</w:t>
      </w:r>
    </w:p>
    <w:p>
      <w:pPr>
        <w:pStyle w:val="Contents1"/>
        <w:tabs>
          <w:tab w:val="clear" w:pos="8505"/>
        </w:tabs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ó considerar quando a diferença entre o Aluguel Estimado e a soma desses códigos for maior que 0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-  Resultado final: (1+2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S Sans Serif" w:hAnsi="MS Sans Serif" w:eastAsia="Times New Roman" w:cs="MS Sans Serif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color w:val="auto"/>
      <w:sz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color w:val="auto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>
      <w:b w:val="false"/>
      <w:i w:val="false"/>
      <w:sz w:val="24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8z0">
    <w:name w:val="WW8NumSt238z0"/>
    <w:qFormat/>
    <w:rPr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extodecomentrio">
    <w:name w:val="Texto de comentário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361" w:right="0" w:hanging="1361"/>
      <w:jc w:val="both"/>
    </w:pPr>
    <w:rPr>
      <w:rFonts w:ascii="Times New Roman" w:hAnsi="Times New Roman" w:cs="Times New Roman"/>
      <w:b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b/>
      <w:sz w:val="32"/>
    </w:rPr>
  </w:style>
  <w:style w:type="paragraph" w:styleId="Recuodecorpodetexto2">
    <w:name w:val="Recuo de corpo de texto 2"/>
    <w:basedOn w:val="Normal"/>
    <w:qFormat/>
    <w:pPr>
      <w:ind w:left="0" w:right="0" w:firstLine="144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ind w:left="0" w:right="0" w:firstLine="1418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imes New Roman" w:hAnsi="Times New Roman" w:cs="Times New Roman"/>
      <w:b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2:49:00Z</dcterms:created>
  <dc:creator>IBGE</dc:creator>
  <dc:description/>
  <dc:language>en-US</dc:language>
  <cp:lastModifiedBy/>
  <cp:lastPrinted>1995-11-21T17:41:00Z</cp:lastPrinted>
  <dcterms:modified xsi:type="dcterms:W3CDTF">2020-03-30T19:29:03Z</dcterms:modified>
  <cp:revision>77</cp:revision>
  <dc:subject/>
  <dc:title>Tabela 1 Domicílios, por condição de ocupação do domicílio, segundo algumas características - 1995-1996</dc:title>
</cp:coreProperties>
</file>