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goritmo para gerar as estimativas da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Variação Patrimonial 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 – Para cada Unidade de Consumo (UC), somar os valores referentes aos códigos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55008, 55010, 55016, 55020 a 55026, 55035, 55037, 55044, 55053 e 5506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 - P</w:t>
      </w:r>
      <w:r>
        <w:rPr>
          <w:rFonts w:cs="Times New Roman" w:ascii="Times New Roman" w:hAnsi="Times New Roman"/>
          <w:sz w:val="24"/>
          <w:szCs w:val="24"/>
        </w:rPr>
        <w:t>ara cada informante, calcular as seguintes diferença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digo 57001 – Código 56001 (só considerar quando a diferença for &gt; 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digo 57002 – Código 56002 (só considerar quando a diferença for &gt; 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digo 57003 – Código 56003 (só considerar quando a diferença for &gt; 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digo 57004 – Código 56004 (só considerar quando a diferença for &gt; 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 resultado final da parte 2 é a soma das diferenças maiores que 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-  Resultado final: (1+2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" w:hAnsi="MS Sans Serif" w:eastAsia="Times New Roman" w:cs="MS Sans Serif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color w:val="auto"/>
      <w:sz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color w:val="auto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8z0">
    <w:name w:val="WW8NumSt238z0"/>
    <w:qFormat/>
    <w:rPr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decomentrio">
    <w:name w:val="Texto de comentário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361" w:right="0" w:hanging="1361"/>
      <w:jc w:val="both"/>
    </w:pPr>
    <w:rPr>
      <w:rFonts w:ascii="Times New Roman" w:hAnsi="Times New Roman" w:cs="Times New Roman"/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b/>
      <w:sz w:val="32"/>
    </w:rPr>
  </w:style>
  <w:style w:type="paragraph" w:styleId="Recuodecorpodetexto2">
    <w:name w:val="Recuo de corpo de texto 2"/>
    <w:basedOn w:val="Normal"/>
    <w:qFormat/>
    <w:pPr>
      <w:ind w:left="0" w:right="0" w:firstLine="144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b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49:00Z</dcterms:created>
  <dc:creator>IBGE</dc:creator>
  <dc:description/>
  <dc:language>en-US</dc:language>
  <cp:lastModifiedBy/>
  <cp:lastPrinted>1995-11-21T17:41:00Z</cp:lastPrinted>
  <dcterms:modified xsi:type="dcterms:W3CDTF">2020-03-30T19:29:49Z</dcterms:modified>
  <cp:revision>73</cp:revision>
  <dc:subject/>
  <dc:title>Tabela 1 Domicílios, por condição de ocupação do domicílio, segundo algumas características - 1995-1996</dc:title>
</cp:coreProperties>
</file>